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831"/>
        <w:gridCol w:w="1800"/>
        <w:gridCol w:w="2083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</w:t>
            </w:r>
            <w:r>
              <w:rPr/>
              <w:t>Содержание рече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 Речевой материал обиходно-разговорного характер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Как ты слышиш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Я слышу хорошо (плохо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Будешь слуша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Речевой материал, связанный с учебной деятельностью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. Покажи большой (маленький) мяч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2.Покажи большую (маленькую) куклу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3. Покажи большое (маленькое) яблоко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 Текст: Весенние каникул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Были весенние каникулы. Мальчик не ходил в школу, он отдыхал. Он много гулял на улице. Дома мальчик читал, рисовал, смотрел телевизор. Он помогал маме мыть посуду, подметать по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Пятого апреля мальчик пришёл в школу, потому что кончились каникулы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Задания к тексту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Почему мальчик не ходил в школу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Что он делал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Как он помогал маме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Когда мальчик пришёл в школу?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енние каникулы, отдыхал, гулял, читал, рассовал, помогал, мыть посуду, подметать пол, школа – в школ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ышу, слушать, хорошо, плох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ольшой     (-ая, -ое), маленьк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-ая, -ое), мяч, кукла, яблок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602"/>
        <w:gridCol w:w="1815"/>
        <w:gridCol w:w="23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одержание речевого матери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. Речевой материал обиходно-разговорного характера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>
                <w:b w:val="false"/>
              </w:rPr>
              <w:t>1. Назови дни недел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. Какой сегодня день недели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</w:rPr>
              <w:t>Какой день недели был вчер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/>
            </w:pPr>
            <w:r>
              <w:rPr/>
              <w:t xml:space="preserve">4. </w:t>
            </w:r>
            <w:r>
              <w:rPr>
                <w:b w:val="false"/>
              </w:rPr>
              <w:t>Какое сейчас время года?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II. Речевой материал, связанный с учебной деятельностью  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.Возьми большой (маленький) мяч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2. Дай большой (маленький) мяч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3. Покажи красный (зелёный, …) квадрат (круг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III. Текст:</w:t>
            </w:r>
            <w:r>
              <w:rPr>
                <w:b/>
                <w:bCs/>
                <w:sz w:val="28"/>
              </w:rPr>
              <w:t xml:space="preserve"> Вес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sz w:val="28"/>
              </w:rPr>
              <w:t>Наступила весна. На улице тепло. Светит солнышко. Прилетели скворцы и грачи. Ребята повесили скворечни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Задания к тексту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Какое время года наступило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Какая погод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Какие птицы прилетел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Что повесили ребята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Весна, солнышко, прилетели, ребята, повесили, скворец – скворцы – скворечник(-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егодня, вчера, сейчас, день недели, время год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озьми, дай,  покажи,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большой (маленький)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Содержание речевого матери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Речевой материал обиходно-разговорного характера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1. </w:t>
            </w:r>
            <w:r>
              <w:rPr>
                <w:b w:val="false"/>
                <w:szCs w:val="28"/>
              </w:rPr>
              <w:t>Какое сегодня число?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Какое число было вчер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3. Сегодня ясно, светит солнц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(пасмурно, солнца нет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Вчера было пасмурно (ясно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Речевой материал, связанный с учебной деятельностью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1. Покажи  черный (синий, …) карандаш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Возьми </w:t>
            </w:r>
            <w:r>
              <w:rPr>
                <w:bCs/>
                <w:sz w:val="28"/>
              </w:rPr>
              <w:t>черный (синий, …) карандаш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 xml:space="preserve">3. Убери </w:t>
            </w:r>
            <w:r>
              <w:rPr>
                <w:bCs/>
                <w:sz w:val="28"/>
              </w:rPr>
              <w:t>черный (синий, …) карандаш в пенал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III. Текст:</w:t>
            </w:r>
            <w:r>
              <w:rPr>
                <w:b/>
                <w:bCs/>
                <w:sz w:val="28"/>
              </w:rPr>
              <w:t xml:space="preserve"> Семья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</w:t>
            </w:r>
            <w:r>
              <w:rPr/>
              <w:t>Семья большая. В семье 6 человек: папа, мама, бабушка, две сестры и брат. Утром папа и мама идут на работу. Девочки идут в школу. Бабушка ведёт малыша в детский сад. Вечером все дома. Девочки учат уроки. Маленький брат играет с машиной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Задания к тексту: </w:t>
            </w:r>
            <w:r>
              <w:rPr>
                <w:sz w:val="28"/>
              </w:rPr>
              <w:t>Сколько человек в семье? Куда идут утром папа и мама? Кто идёт в школу? Когда все дома? Что делают дети вечером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Послушай и повтори: </w:t>
            </w:r>
            <w:r>
              <w:rPr>
                <w:sz w:val="28"/>
              </w:rPr>
              <w:t>семья, в семье, сестра, брат, малыш, детский сад, ведёт малыш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егодня, вчера, сейчас, число, ясно, пасмурно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Красный, желтый, зеленый, синий, черный, карандаш, покажи, возьми, убер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643"/>
        <w:gridCol w:w="1820"/>
        <w:gridCol w:w="228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Содержание речевого материал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I. Речевой материал обиходно-разговорного характера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акая сегодня пого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 Вчера был понедельник (вторник,  …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чера было пасмурно (ясно)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/>
            </w:pPr>
            <w:r>
              <w:rPr/>
              <w:t>II. Речевой материал, связанный с учебной деятельностью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льчик кладёт тетради в шка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уда мальчик кладёт тетрад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де лежат тет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ожи книгу в шка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III. Текст: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День рожд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У Наташи сегодня день рождения. Наташе 8 лет. Ребята пришли к Наташе. Они подарили Наташе большую куклу. Ребята пили чай, играли. Было очень весел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  <w:sz w:val="28"/>
              </w:rPr>
              <w:t>Задания к тексту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Какой праздник у Наташи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Сколько лет Наташе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Кто пришёл к Наташе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Что подарили ребята Наташе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Что делали ребята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Когда у тебя день рождения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</w:rPr>
              <w:t>Повтори слова и словосочетания</w:t>
            </w:r>
            <w:r>
              <w:rPr>
                <w:b w:val="false"/>
                <w:bCs w:val="false"/>
              </w:rPr>
              <w:t>:</w:t>
            </w:r>
            <w:r>
              <w:rPr/>
              <w:t xml:space="preserve">  </w:t>
            </w:r>
            <w:r>
              <w:rPr>
                <w:b w:val="false"/>
              </w:rPr>
              <w:t>день рождения, сегодня ребята, пришли, подарили, пили чай, игра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года, пасмурно, ясно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альчик, тетрадь(-и), кладёт, лежат, полож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</w:t>
            </w:r>
            <w:r>
              <w:rPr/>
              <w:t>Содержание речевого материал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 Речевой материал обиходно-разговорного характера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Какой сегодня день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Сегодня тепло (холодно)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Вчера было тепло (холодно)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Речевой материал, связанный с учебной деятельностью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журный кладёт тетради на ст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уда дежурный кладёт тетрад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де лежат тетрад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озьми ручку и карандаш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ложи ручку на стол, а карандаш в пен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Где лежит ручка (карандаш)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 Текст: Школьный огород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Сегодня тепло. Светит солнце. Вова копает землю. Коля сажает дерево. Зина сажает лук. Саша поливает землю. Миша несёт ведро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дания к тексту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Какая погода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Что делает Коля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Что делает Зина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Что делает Вова?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Копает, сажает, носит, поливает, что делает, цве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 недели, время года, понедельник, вторник 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евает, снимает,  чистит, пальто, шапка – шапку, куртка - куртку, сапог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90"/>
        <w:gridCol w:w="1884"/>
        <w:gridCol w:w="22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</w:t>
            </w:r>
            <w:r>
              <w:rPr/>
              <w:t>Содержание речевого материал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. Речевой материал обиходно-разговорного характер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На улице идет дож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кая погода была вчер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Сегодня дежурный (дежурная) …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Сегодня все ребята в классе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Речевой материал, связанный с учебной деятельностью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ова идёт в класс. (стр.10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уда идёт В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ти сидят в стол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де сидят де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ди в класс(в столовую)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уда ты пойдёш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. Диалог        </w:t>
            </w:r>
            <w:r>
              <w:rPr>
                <w:bCs/>
                <w:sz w:val="22"/>
                <w:szCs w:val="22"/>
              </w:rPr>
              <w:t>(Р.яз.стр.169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апа: Вова, кто копает землю?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ова: Коля копает землю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апа: Кто сажает цветы?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ова: Зина сажает цветы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апа: Кто носит воду и поливает цветы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Вова: Я ношу воду и поливаю цве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28"/>
              </w:rPr>
              <w:t>Задания к тексту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Кто разговаривает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Что делает Коля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Что делает Зина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Что делает Вова?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Копает, сажает, носит, поливает, что делает, цве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дет дождь, погода, дежурный(ая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дёт, сидят, столовая – в столовой – в столовую, класс – в класс,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1889"/>
        <w:gridCol w:w="22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одержание речевого материал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 Речевой материал обиходно-разговорного характер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. Кто сегодня дежурный?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2. Завтра дежурный (дежурная) …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. Сегодня в классе нет …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. Кого сегодня нет в классе?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Речевой материал, связанный с учебной деятельностью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Реши пример: 4+2, 6-1, 3+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.Реши задачу: Мама купила …жёлтых яблок и … красных яблок. Сколько яблок купила мама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Покажи прямую (кривую) линию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Учительница идёт в класс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5.Куда идёт учительница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Текст: Скоро лето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Скоро лето. Летом дети купаются. Летом в лесу много ягод и грибов. Дети будут ходить в лес, на реку. Хорошо летом!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дания к тексту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акое скоро время года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Что будут делать дети летом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Что ты будешь делать летом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то – летом, купаются, ходить в лес (на реку), лес – в лесу, много ягод (грибов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журный, класс – в классе, сегодня, вче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мер, задача, реши, прямая (кривая) линия, учительница, иде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78" w:leader="none"/>
      </w:tabs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43:00Z</dcterms:created>
  <dc:creator>User</dc:creator>
  <dc:description/>
  <cp:keywords/>
  <dc:language>en-US</dc:language>
  <cp:lastModifiedBy>User</cp:lastModifiedBy>
  <cp:lastPrinted>2010-03-27T09:40:00Z</cp:lastPrinted>
  <dcterms:modified xsi:type="dcterms:W3CDTF">2010-04-04T06:12:00Z</dcterms:modified>
  <cp:revision>10</cp:revision>
  <dc:subject/>
  <dc:title>Дата</dc:title>
</cp:coreProperties>
</file>