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ЧТЕНИЕ – 28 ЧАСОВ, 4 ЧАСА В НЕДЕЛЮ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 по литературному чтению составлена в соответствии с требованиями Федерального государственного образовательного стандарта начального общего образования, примерной программы начального  общего образования и авторской программы Р.Н.Бунеева, Е.В.Бунеевой «Чтение и начальное литературное образование»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Цель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роков чтения в начальной школе</w:t>
      </w:r>
      <w:r>
        <w:rPr>
          <w:rFonts w:cs="Times New Roman" w:ascii="Times New Roman" w:hAnsi="Times New Roman"/>
          <w:sz w:val="28"/>
          <w:szCs w:val="28"/>
          <w:lang w:eastAsia="ru-RU"/>
        </w:rPr>
        <w:t> — научить детей читать художественную литературу, подготовить к ее систематическому изучению в средней школе, вызвать интерес к чтению и заложить основы формирования грамотного читател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этой цели предполагает решение 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ледующих задач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5"/>
        <w:numPr>
          <w:ilvl w:val="0"/>
          <w:numId w:val="4"/>
        </w:numPr>
        <w:ind w:left="720" w:hanging="29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техники чтения и приемов понимания текста — правильного типа читательской деятельности; одновременно развитие интереса к самому процессу чтения; потребности читать;</w:t>
      </w:r>
    </w:p>
    <w:p>
      <w:pPr>
        <w:pStyle w:val="Style15"/>
        <w:numPr>
          <w:ilvl w:val="0"/>
          <w:numId w:val="4"/>
        </w:numPr>
        <w:ind w:left="720" w:hanging="2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ведение детей через литературу в мир человеческих отношений, нравственных ценностей; воспитание личности со свободным и независимым мышлением;</w:t>
      </w:r>
    </w:p>
    <w:p>
      <w:pPr>
        <w:pStyle w:val="Style15"/>
        <w:numPr>
          <w:ilvl w:val="0"/>
          <w:numId w:val="4"/>
        </w:numPr>
        <w:ind w:left="720" w:hanging="29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общение детей к литературе как искусству слова, к пониманию того, что делает литературу художественной, через   введение элементов литературоведческого анализа текстов и практическое ознакомление с отдельными теоретико-литературными понятиями;</w:t>
      </w:r>
    </w:p>
    <w:p>
      <w:pPr>
        <w:pStyle w:val="Style15"/>
        <w:numPr>
          <w:ilvl w:val="0"/>
          <w:numId w:val="4"/>
        </w:numPr>
        <w:ind w:left="720" w:hanging="29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устной и письменной речи (в том числе значительное обогащение словаря); развитие творческих способностей детей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Личностные, метапредметные и предметные результаты освоения учебного предмет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Личностными результатами изучения предмета «Литературное чтение» являются следующие умения: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цени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тупки людей, жизненные ситуации с точки зрения общепринятых норм и ценностей; оценивать конкретные поступки как хорошие или плохие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эмоционально «проживать»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ст, выражать свои эмоции;</w:t>
      </w:r>
    </w:p>
    <w:p>
      <w:pPr>
        <w:pStyle w:val="Style15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ним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эмоции других людей, сочувствовать, сопереживать;</w:t>
      </w:r>
    </w:p>
    <w:p>
      <w:pPr>
        <w:pStyle w:val="Style15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сказы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ё отношение к героям прочитанных произведений, к их поступкам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апредметными результатами изучения курса «Литературное чтение» является формирование универсальных учебных действий (УУД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Регулятивные УУД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пределять и формиро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цель деятельности на уроке с помощью учителя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оговари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действий на уроке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сказы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ё предположение (версию) на основе работы с иллюстрацией учебника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бот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предложенному учителем плану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ознавательные УУД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риентироваться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учебнике (на развороте, в оглавлении, в условных обозначениях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находить ответы </w:t>
      </w:r>
      <w:r>
        <w:rPr>
          <w:rFonts w:cs="Times New Roman" w:ascii="Times New Roman" w:hAnsi="Times New Roman"/>
          <w:sz w:val="28"/>
          <w:szCs w:val="28"/>
          <w:lang w:eastAsia="ru-RU"/>
        </w:rPr>
        <w:t>на вопросы в тексте, иллюстрациях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елать выводы 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езультате совместной работы класса и учител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реобразовы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ю из одной формы в другую: подробно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сказы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небольшие тексты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ммуникативные УУД: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формля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свои мысли в устной и письменной форме (на уровне предложения или небольшого текста)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луш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ним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речь других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ыразительно чит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и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ересказывать </w:t>
      </w:r>
      <w:r>
        <w:rPr>
          <w:rFonts w:cs="Times New Roman" w:ascii="Times New Roman" w:hAnsi="Times New Roman"/>
          <w:sz w:val="28"/>
          <w:szCs w:val="28"/>
          <w:lang w:eastAsia="ru-RU"/>
        </w:rPr>
        <w:t>текст;</w:t>
      </w:r>
    </w:p>
    <w:p>
      <w:pPr>
        <w:pStyle w:val="Style15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договариваться </w:t>
      </w:r>
      <w:r>
        <w:rPr>
          <w:rFonts w:cs="Times New Roman" w:ascii="Times New Roman" w:hAnsi="Times New Roman"/>
          <w:sz w:val="28"/>
          <w:szCs w:val="28"/>
          <w:lang w:eastAsia="ru-RU"/>
        </w:rPr>
        <w:t>с одноклассниками совместно с учителем о правилах поведения и общения и следовать им;</w:t>
      </w:r>
    </w:p>
    <w:p>
      <w:pPr>
        <w:pStyle w:val="Style15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ься 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ботать в паре, группе; выполнять различные роли (лидера исполнителя).</w:t>
      </w:r>
    </w:p>
    <w:p>
      <w:pPr>
        <w:pStyle w:val="Style15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Предметными результатами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 изучения курса «Литературное чтение» является сформированность следующих </w:t>
      </w: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умений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воспринимать на слух художественный текст (рассказ, стихотворение) в исполнении учителя, учащихс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смысленно, правильно читать целыми словам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отвечать на вопросы учителя по содержанию прочитанного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подробно пересказывать текст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ставлять устный рассказ по картинке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заучивать наизусть небольшие стихотворения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соотносить автора, название и героев прочитанных произведений;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–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различать рассказ и стихотворение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 для учащихс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. Бунеев, Е. В. Бунеева, Литературное чтение «Капельки солнца» (учебник), М., «Баласс», 2011 год.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К для учителя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. Бунеев, Е. В. Бунеева, Литературное чтение «Капельки солнца» (учебник), М., «Баласс», 2011 год.</w:t>
      </w:r>
    </w:p>
    <w:p>
      <w:pPr>
        <w:pStyle w:val="Style15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. В. Пронина, « Уроки литературного чтения в 1-м классе по учебнику «Капельки солнца» (методические рекомендации), М., «Баласс», 1997 год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331"/>
        <w:gridCol w:w="3271"/>
        <w:gridCol w:w="5567"/>
      </w:tblGrid>
      <w:tr>
        <w:trPr/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держательные линии</w:t>
            </w:r>
          </w:p>
        </w:tc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язательный минимум</w:t>
            </w:r>
          </w:p>
        </w:tc>
      </w:tr>
      <w:tr>
        <w:trPr/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нать</w:t>
            </w:r>
          </w:p>
        </w:tc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мет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рыгать, поиграть – 8 ч.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ятия: стихотворение, рифма, ритм, настроение, рассказ, герои рассказа и автор, словесное рисование.</w:t>
            </w:r>
          </w:p>
        </w:tc>
        <w:tc>
          <w:tcPr>
            <w:tcW w:w="5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яснять заглавие текста, отвечать на вопросы по содержанию прочитанного, озаглавливать небольшие части текста, составлять простой план, пересказывать с опорой на план из картинок.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 дом – 5 ч.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ятам о зверятах – 5 ч.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енькие открытия – 10 ч.</w:t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НОЕ ЧТЕ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2551"/>
        <w:gridCol w:w="709"/>
        <w:gridCol w:w="709"/>
        <w:gridCol w:w="850"/>
        <w:gridCol w:w="2127"/>
        <w:gridCol w:w="1417"/>
        <w:gridCol w:w="2552"/>
        <w:gridCol w:w="198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рико – литературные све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теоретико – литературные пон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ные виды деятельно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ы отслеживания уровня обученност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прыгать, поигра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новой книгой для чтения. Первый урок вежливости. А.Барто «Я выросла». Я.Аким «Мой конь», Саша Черный «Про девочку, которая нашла своего мишк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20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художественн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  (при чтении вслух и про себя, при прослушивании) содержание текстов,  определять главную мысль и героев произведения, отвечать на вопросы по содержанию произведения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. Драгунский «Друг детства», В. Берестов «Про машину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20 века о детя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художественной литерату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следовательность событий, задавать вопросы по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ышанному и прочитанному   тексту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.Барто «С утра на лужайку», «Кукла». С.Маршак «Цирк шапито», Э. Успенский «Крокодил Гена и его друзь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произведения,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(вслух и про себя) произведения со скоростью, позволяюще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(понимать) смысл прочитанног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очное чтение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. чт. Стихотворения С. Маршака, Ю. Мориц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осознанно и выразительно выбранны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торой урок вежливости «Как надо дарить подарки». И.Демьянов «Скакалочка». А.Барто «Малыши среди двора…». Е.Чарушин «Никита-охот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ентироваться в нравственном содержании прочитанного, осознавать сущность поведения героев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 героев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етий урок вежливости «Как нужно играть» Ю.Мориц «Поиграть. Попрыгать». А.Барто «Игра в слова». И.Токмакова  "Плим", «Динь-дон». С.Маршак «Вот маленьки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рочитанное, доказыва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 опираясь на текст или собств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прочтение понравившегося произведения. Аргументирование выбор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. Успенский «Удивительное дело», Н. Носов «Приключения Незнайки и его друзей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20 века для детей о сказочных персона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с элементами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литературное произведение;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вать, сопоставлять, делать элементарный анализ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кстов, выделяя два-три существенных признак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. Успенский «Крокодил Гена и его друзья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20 века для детей о сказочных персонажа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 с элементами сказ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зительное чтение произведения.</w:t>
            </w:r>
          </w:p>
          <w:p>
            <w:pPr>
              <w:pStyle w:val="Style1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личать прозаический текст от поэтического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ересказа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ш д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Цыферов «Что у нас во дворе?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ознанно воспринимать    содержание текста,  определять главную мысль и героев произведения, отвечать на вопросы по содержанию произведения.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отрывка из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рагунский «Сестра моя Ксения», А. Барто «Две сестры глядят на брата», Я. Аким «Мой брат Миш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произведения,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ать прочитанное, доказыват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е мнение, опираясь на текст или собственный опы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рет – характеристика главных героев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Барто «Разлука», «Одиночество», Г. Граубин «Окно», Э. Мошковская «Трудный пут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тематику и главную мысль произведения, сравнивать произведения по теме, главной мысли, работать над заглавием текста, делать выв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тый урок вежливости. Г. Остер «Вредные советы» Стихи И. Демьянова, М. Коршунов « Дом в Черемушк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несложные наблюдения по плану и делать самостоятельные выводы, находить ответы на вопросы, используя учебник, свой жизненный опыт и информацию, полученную на урок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 Выборочный пересказ одного 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Два и три», М. Зощенко «Глупая история», стихотворения В. Бирюкова «Почему рано встал», О. Григорьева «Обнов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детства в произведениях поэтов и писателей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ные произведения, рас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тать по ролям произведение. Составлять краткий пересказ произведения с опорой на ключевые слова и понят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 Составление словесного портрета одного из героев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бятам о зверя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Заходер «Мохнатая Азбу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глазами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хотворения, рифм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алфавита в занимательной форме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тение произведения от первого лица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Медведь», Стихотворения Г. Граубина «У ручья», «Беспокойные мыши», С. Черный «Слоник…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глазами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главы, части, стихотворные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2 стихотворений. Выразительное произведение рассказ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аглавливание частей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Томкины сны», С. Михалков «Щенок», Ю. Коваль «Дик и черника», А. Шибаев «Без ужина», М. Коршунов «Рисунок с натуры», «Дом в Черемушк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глазами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главы, части, стихотворные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ответов на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 Рисование словесного портрета понравившегося героя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 М. Коршунов «Дом в Черемушках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глазами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краткий переска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. Нахождение и прочтение ответов на поставленные вопрос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к услышанным частям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Хармс «Удивительная кошка», И. Токмакова «Котята». Шестой урок вежливости. Ю. Мориц «Ворона», В. Вересаев «Братиш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животных глазами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главы, части, стихотворные произвед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стихотворений. Ответы на вопрос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тихотворений.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ленькие откры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раубин «Сон», «Шишкопад», В. Бирюков «Сентябрь», Т. Золотухина «Лужи – зеваки», В. Песков «Листья опадают с кленов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 ч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тихотворение, опорные слова,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. Ответы по содержанию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стихотвор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 Токмакова «Туман», «Осень», Н. Сладков «Почему ноябрь пегий?», Е. Благинина « Улетают, улетели…», Т. Золотухина «Метель», И. Токмакова «Медведь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тихотворение, опорные слова,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роизведений. Краткий пересказ одного из произведений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есное рисование картин природы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ладков «Песенки подо льдом», И. Токмакова «Куда в машинах снег везут?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тихотворение, опорные слова,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разительное чтение произведений. Составление план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одного из произведений по опорным слова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. чт. Произведения о природе. Н. Сладков. Рассказ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роизведений. Зачитывание наиболее понравившегося эпизо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по содержанию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 Сладкова «Шапки долой!», И. Токмакова «Весна», Н. Сладков «Бегство цветов», В. Лапин «Утро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фма, стихотворение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й, словесное рисование весенней картины прир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на вопросы учебника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Новицкая «Зонтик», С. Маршак «Дождь», А. Чутковская «Ночью дождь на елку…», К. Паустовский «Приточная трав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краткий пересказ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произведений, выборочный  пересказ одной из глав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 по опорным словам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Пришвин «Берестяная трубочка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опорные слов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каз понравившейся части произведения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Александрова «Лесные шорохи», Г. Скребицкий «Лесной голосо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тихотворени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ительный анализ 2 видов произведений: описание природ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е чтение произведения по выбору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. Мориц «Что над чем», С. Козлов, Г. Цыферов «Где живет солнце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произведений о природе и природных явлениях в произведениях писателей и поэтов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стихотворение, опорные слова, пла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знанное, выразительное чтение произведений. Составление вопросов по содержанию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о опорным словам одного из произведений.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ающий уро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.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ы и писатели 20 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, главы, части, стихотворные произведения, их особен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ий пересказ понравившихся произведений.  Рисование словесного портрета одного из героев этого произведе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небольшого рассказа о понравившемся авторе и его произведении, героях.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5:17:00Z</dcterms:created>
  <dc:creator>Admin</dc:creator>
  <dc:description/>
  <cp:keywords/>
  <dc:language>en-US</dc:language>
  <cp:lastModifiedBy>Admin</cp:lastModifiedBy>
  <dcterms:modified xsi:type="dcterms:W3CDTF">2013-06-24T08:13:00Z</dcterms:modified>
  <cp:revision>79</cp:revision>
  <dc:subject/>
  <dc:title/>
</cp:coreProperties>
</file>