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Верховская средняя общеобразовательная школ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»                                                                         «Утвержда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етодического                                       Директор МБОУ «Верховская средняя объединения учителей                                                  общеобразовательная школа №1»  начальных классов                                                         _____________ /Л.И.Должикова/ </w:t>
      </w:r>
    </w:p>
    <w:p>
      <w:pPr>
        <w:pStyle w:val="Normal"/>
        <w:rPr/>
      </w:pPr>
      <w:r>
        <w:rPr/>
        <w:t xml:space="preserve">______________ /Варковская О.И./                            « _____»___________________  2013г. </w:t>
      </w:r>
    </w:p>
    <w:p>
      <w:pPr>
        <w:pStyle w:val="Normal"/>
        <w:rPr/>
      </w:pPr>
      <w:r>
        <w:rPr/>
        <w:t>« _____»_________________2013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48"/>
          <w:szCs w:val="48"/>
        </w:rPr>
        <w:t xml:space="preserve">Рабочая программа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>по окружающему миру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 xml:space="preserve">для  3  класса 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>на  2013-2014 учебный  год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36"/>
          <w:szCs w:val="36"/>
        </w:rPr>
        <w:t>УМК  «Школа России»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36"/>
          <w:szCs w:val="36"/>
        </w:rPr>
        <w:t>Автор: А.А.Плеша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Разработчик программы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Мосина Л.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Педагогический стаж 31 год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Первая категория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sz w:val="24"/>
          <w:szCs w:val="24"/>
        </w:rPr>
        <w:t>Рабочая программа  разработана на основе Программы Министерства образования РФ: Начальное общее образование, авторской программы А. А. Плешакова «Окружающий мир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урс «Окружающий мир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дея многообразия 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дея экологической целостности 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дея уважения к мир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ногообразие как форма существования мира ярко про</w:t>
        <w:softHyphen/>
        <w:t>являет себя и в природной, и в социальной сферах. На ос</w:t>
        <w:softHyphen/>
        <w:t>нове интеграции естественно-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</w:t>
        <w:softHyphen/>
        <w:t>дов. В соответствии с экологической направленностью кур</w:t>
        <w:softHyphen/>
        <w:t>са особое внимание мы уделяем знакомству младших школь</w:t>
        <w:softHyphen/>
        <w:t>ников с природным многообразием, рассматривая его и как самостоятельную ценность, и как условие, без которого не</w:t>
        <w:softHyphen/>
        <w:t>возможно существование человека, удовлетворение его мате</w:t>
        <w:softHyphen/>
        <w:t>риальных и духовных потребност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Экологическая целостность мира – важнейший аспект фундаментальной идеи целостности, также последо</w:t>
        <w:softHyphen/>
        <w:t>вательно реализуемой в курсе. Идея экологической целост</w:t>
        <w:softHyphen/>
        <w:t>ности мира реализуется через раскрытие разнообразных эко</w:t>
        <w:softHyphen/>
        <w:t>логических связей: между неживой природой и живой, внут</w:t>
        <w:softHyphen/>
        <w:t>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</w:t>
        <w:softHyphen/>
        <w:t>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</w:t>
        <w:softHyphen/>
        <w:t>сутствуют в программе каждого класс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</w:t>
        <w:softHyphen/>
        <w:t>ную сферу отношения не только к другим людям, но и к при</w:t>
        <w:softHyphen/>
        <w:t>роде, к рукотворному миру. Идея уважения к миру базирует</w:t>
        <w:softHyphen/>
        <w:t>ся на учении А. Швейцера о благоговении перед жизнью, на концепции экологического императива Н. Н. Моисеева, соз</w:t>
        <w:softHyphen/>
        <w:t xml:space="preserve">вучна современным идеям воспитания культуры мира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основе методики преподавания курса «Окружающий мир» лежит проблемно-поисковый подход, обеспечивающий реа</w:t>
        <w:softHyphen/>
        <w:t>лизацию развивающих задач учебного предмета. При этом используются разнообразные методы и формы обучения. Учащиеся ведут наблюдения яв</w:t>
        <w:softHyphen/>
        <w:t>лений природы и общественной жизни, выполняют практи</w:t>
        <w:softHyphen/>
        <w:t>ческие работы и опыты, в том числе исследовательского ха</w:t>
        <w:softHyphen/>
        <w:t>рактера, различные творческие задания. Проводятся дидактические и ролевые игры, учебные диалоги, моделиро</w:t>
        <w:softHyphen/>
        <w:t>вание объектов и явлений окружающего мира. Для успешно</w:t>
        <w:softHyphen/>
        <w:t>го решения задач курса важны экскурсии и учебные прогул</w:t>
        <w:softHyphen/>
        <w:t>ки, встречи с людьми различных профессий, организация по</w:t>
        <w:softHyphen/>
        <w:t>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</w:t>
        <w:softHyphen/>
        <w:t>гут проводиться не только в классе, но и на улице, в лесу, парке, музее и т. д.</w:t>
      </w:r>
    </w:p>
    <w:p>
      <w:pPr>
        <w:pStyle w:val="2"/>
        <w:rPr>
          <w:sz w:val="24"/>
        </w:rPr>
      </w:pPr>
      <w:r>
        <w:rPr>
          <w:sz w:val="24"/>
        </w:rPr>
        <w:t>Учебный курс «Мир вокруг нас» занимает особое место среди учебных предметов начальной школы. Образно говоря, это то, что «всегда с тобой», поскольку познание детьми ок</w:t>
        <w:softHyphen/>
        <w:t>ружающего мира не ограничивается рамками урока. Оно про</w:t>
        <w:softHyphen/>
        <w:t>должается постоянно в школе и за ее стенами. Сам учебный курс является своего рода системообразующим стержнем это</w:t>
        <w:softHyphen/>
        <w:t>го процесса. Вот почему важно, чтобы работа с детьми, нача</w:t>
        <w:softHyphen/>
        <w:t>тая на уроках, продолжалась в той или иной форме и после их окончания, например в группе продленного дня, на вне</w:t>
        <w:softHyphen/>
        <w:t>классных занятиях. Учителю следует также стремиться к то</w:t>
        <w:softHyphen/>
        <w:t>му, чтобы родители учащихся в повседневном общении со сво</w:t>
        <w:softHyphen/>
        <w:t>ими детьми поддерживали их познавательные инициативы, пробуждаемые на уроках. Это могут быть и конкретные зада</w:t>
        <w:softHyphen/>
        <w:t>ния для домашних опытов и наблюдений, чтения и получения информации от взросл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держание тем учебного курс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класс (68 ч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Как устроен мир (6 ч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Экскурсия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Что нас окружает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Эта удивительная природа (19 ч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др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Экскурсии: </w:t>
      </w:r>
      <w:r>
        <w:rPr>
          <w:sz w:val="22"/>
          <w:szCs w:val="22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Мы и наше здоровье (10ч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гигиена.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rPr>
          <w:sz w:val="22"/>
        </w:rPr>
      </w:pPr>
      <w:r>
        <w:rPr>
          <w:sz w:val="22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накомство с внешним строением кожи. Подсчет ударов пуль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Наша безопасность (7 ч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Экскурсия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орожные знаки в окрестностях школ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Чему учит экономика (11 ч)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е.</w:t>
      </w:r>
    </w:p>
    <w:p>
      <w:pPr>
        <w:pStyle w:val="TextBody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Практические работы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Путешествие по городам и странам (13ч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TextBody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 концу 3 класса учащиеся</w:t>
      </w:r>
      <w:r>
        <w:rPr>
          <w:b/>
          <w:bCs/>
          <w:i/>
          <w:iCs/>
          <w:color w:val="000000"/>
        </w:rPr>
        <w:t xml:space="preserve"> должны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еловек — часть природы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то такое тела и вещества, твердые вещества, жидкости и га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сновные свойства воздуха и воды, круговорот воды в приро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заимосвязи между природой и человеком (значение при</w:t>
        <w:softHyphen/>
        <w:t>роды для человека, отрицательное и положительное воздей</w:t>
        <w:softHyphen/>
        <w:t>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авила гигиены; основы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авила безопасного поведения в быту и на улице, основ</w:t>
        <w:softHyphen/>
        <w:t>ные дорожные знаки; правила противопожарной безопаснос</w:t>
        <w:softHyphen/>
        <w:t>ти, основы экологической безопас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отребности людей; товары и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оль природных богатств в экономике; основные отрасли сельского хозяйства и промышленности; роль денег в эконо</w:t>
        <w:softHyphen/>
        <w:t>мике, основы семей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которые города России, их главные достопримечатель</w:t>
        <w:softHyphen/>
        <w:t>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чащиес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спознавать природные объекты с помощью атласа-опре</w:t>
        <w:softHyphen/>
        <w:t>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оводить наблюдения природных тел и явлений, прос</w:t>
        <w:softHyphen/>
        <w:t>тейшие опыты и практические работы, фиксировать их ре</w:t>
        <w:softHyphen/>
        <w:t>зульт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ъяснять в пределах требований программы взаимосвя</w:t>
        <w:softHyphen/>
        <w:t>зи в природе и между природой и челове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ыполнять правила личного поведения в природе, обос</w:t>
        <w:softHyphen/>
        <w:t>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ыполнять правила личной гигиены и безопасности, ока</w:t>
        <w:softHyphen/>
        <w:t>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иводить примеры городов России, стран – соседей Рос</w:t>
        <w:softHyphen/>
        <w:t>сии, стран зарубежной Европы и их столи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51"/>
        <w:gridCol w:w="2080"/>
        <w:gridCol w:w="3047"/>
        <w:gridCol w:w="2611"/>
      </w:tblGrid>
      <w:tr>
        <w:trPr>
          <w:trHeight w:val="106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а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актеристика деятельности учащихс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4"/>
                <w:b/>
                <w:sz w:val="32"/>
                <w:szCs w:val="32"/>
              </w:rPr>
              <w:t>Планируемые результаты обуче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  <w:b/>
                <w:sz w:val="32"/>
                <w:szCs w:val="32"/>
              </w:rPr>
              <w:t>«Как устроен мир» (6 ч)</w:t>
            </w:r>
          </w:p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2"/>
              </w:rPr>
              <w:t xml:space="preserve">Природа. </w:t>
            </w:r>
            <w:r>
              <w:rPr/>
              <w:t>Ценность природы для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spacing w:before="280" w:after="0"/>
              <w:rPr/>
            </w:pPr>
            <w:r>
              <w:rPr/>
              <w:t>Знакомиться с учебником и учебными пособиями по курсу «Окружающий мир» для 3 класса, с целями и задачами раздела «Как устроен мир»,-понимать учебную задачу урока и стремиться ее выполнить, - доказывать,  пользуясь иллюстрацией учебника, что природа удивительно разнообразна, раскрывать ценность природы для людей- анализировать текст  учебника, извлекать из него необходимую информацию, сравнивать объекты неживой и живой природы, предлагать задание  к рисунку учебника и оценивать ответы одноклассников, классифицировать объекты живой природы,  осуществлять самопроверку,- работать в паре,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>
                <w:rStyle w:val="C5"/>
              </w:rPr>
            </w:pPr>
            <w:r>
              <w:rPr/>
            </w:r>
          </w:p>
          <w:p>
            <w:pPr>
              <w:pStyle w:val="C0"/>
              <w:rPr>
                <w:rStyle w:val="C5"/>
              </w:rPr>
            </w:pPr>
            <w:r>
              <w:rPr/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Знать о разнообразии природы и ее классификации, взаимосвязи в природе и значении природы для челове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</w:rPr>
            </w:pPr>
            <w:r>
              <w:rPr>
                <w:rStyle w:val="C12"/>
              </w:rPr>
              <w:t>Человек.</w:t>
            </w:r>
          </w:p>
          <w:p>
            <w:pPr>
              <w:pStyle w:val="C0"/>
              <w:spacing w:before="280" w:after="0"/>
              <w:rPr>
                <w:b/>
                <w:b/>
              </w:rPr>
            </w:pPr>
            <w:r>
              <w:rPr>
                <w:rStyle w:val="C12"/>
                <w:b/>
              </w:rPr>
              <w:t>Проект «Богатства отданные людям» (тетрадь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находить сходство человека и живых существ и отличия его от животных, различать внешность человека и его внутренний мир, анализировать проявления  внутреннего мира человека в его поступках, взаимоотношениях с людьми, отношении к природе, оценивать богатство внутреннего мира человека,- моделировать ступени познания человеком окружающего мира в ходе ролевых игр работать в паре: наблюдать и описывать проявления внутреннего мира человека, обсуждать,  как возникает  богатство внутреннего мира человека,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Знать о способах познания окружающего мир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Общество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роект о своей семье - понимать учебную задачу урока и стремиться ее выполнить, -определять место человека в мире,  -характеризовать семью, народ, государство как части общества, - обсуждать вопрос о том, почему семья является важной частью общества,  - сопоставлять формы правления  в государствах мира, - работать в группе: анализировать таблицу с целью извлечения необходимой информации. Описывать по фотографиям достопримечательности разных стран, соотносить страны и народы, осуществлять самопроверку, рассуждать о многообразии и единстве стран и народов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\понимать</w:t>
            </w:r>
            <w:r>
              <w:rPr>
                <w:rStyle w:val="C2c113"/>
              </w:rPr>
              <w:t>:</w:t>
            </w:r>
            <w:r>
              <w:rPr/>
              <w:br/>
            </w:r>
            <w:r>
              <w:rPr>
                <w:rStyle w:val="C2"/>
              </w:rPr>
              <w:t>– название нашей планеты; родной страны и ее столицы; региона, где живут учащиеся, родного города (села);</w:t>
            </w:r>
            <w:r>
              <w:rPr/>
              <w:br/>
            </w:r>
            <w:r>
              <w:rPr>
                <w:rStyle w:val="C2"/>
              </w:rPr>
              <w:t>– государственную символику Ро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Что такое экология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 xml:space="preserve">понимать учебную задачу урока и стремиться ее выполнить - анализировать текст  учебника, извлекать из него необходимую информацию о взаимосвязях в природе, между природой и человеком, рассказывать о них опираясь на схемы, - работать в паре: анализировать схемы учебника, классифицировать экологические связи, моделировать связи организмов,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основные экологические проблемы природы и современн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12"/>
              </w:rPr>
              <w:t xml:space="preserve">Природа в опасности! </w:t>
            </w:r>
            <w:r>
              <w:rPr/>
              <w:t>Охрана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- понимать учебную задачу урока и стремиться ее выполнить, - устанавливать причинно – следственные связи между поведением людей, их деятельностью и состоянием окружающей среды, различать положительное и отрицательное влияние человека на природу, - готовить сообщение о заповедниках и национальных парках</w:t>
            </w:r>
          </w:p>
          <w:p>
            <w:pPr>
              <w:pStyle w:val="C0"/>
              <w:spacing w:before="280" w:after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 xml:space="preserve"> основные правила поведения в окружающей сред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Как устроен мир». Проверочная рабо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  <w:b/>
                <w:sz w:val="32"/>
                <w:szCs w:val="32"/>
              </w:rPr>
              <w:t>«Эта удивительная природа» (19 ч)</w:t>
            </w:r>
          </w:p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  <w:t xml:space="preserve"> </w:t>
            </w:r>
            <w:r>
              <w:rPr>
                <w:rStyle w:val="C12"/>
              </w:rPr>
              <w:t>Тела, вещества, частицы.</w:t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  <w:t xml:space="preserve">- понимать учебную задачу урока и стремиться ее выполнить, -характеризовать понятия «тела», «вещества», «частицы», -классифицировать тела и вещества, - приводить примеры естественных и искусственных тел, твердых, жидких и газообразных веществ - наблюдать опыт с растворением вещества  -высказывать предположения  объясняющие результат опыта -доказывать на основе </w:t>
            </w:r>
            <w:r>
              <w:rPr>
                <w:rStyle w:val="C12"/>
              </w:rPr>
              <w:t>опыта,</w:t>
            </w:r>
            <w:r>
              <w:rPr/>
              <w:t> что тела и вещества состоят из частиц, - работать в группе, моделировать процесс растворения, расположение частиц в твердом, жидком и газообразном вещества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>
                <w:rStyle w:val="C2"/>
              </w:rPr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</w:t>
            </w:r>
            <w:r>
              <w:rPr>
                <w:rStyle w:val="C2"/>
              </w:rPr>
              <w:t> использовать приобретенные знания и умения в практической деятельности и повседневной жизни для обогащения жизненного опыта, решения практических задач с помощью наблюдения, измерения, срав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знообразие вещест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характеризовать понятия «тела», «вещества», «частицы», -наблюдать и характеризовать свойства поваренной соли, сахара, крахмала, различать их по характерным признакам, - наблюдать опыт по обнаружению крахмала в продуктах питания, использовать лабораторное оборудование, фиксировать результаты исследования в рабочей тетради, - работать в группе, -работать в паре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чащиеся должны уметь использовать приобретенные знания и умения в практической деятельности и повседневной жизнидля обогащения жизненного опыта, решения практических задач с помощью наблюдения, измерения, срав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Воздух и его охран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 анализировать схему с целью определения состава  воздуха - наблюдать опыт о свойствах воздуха, фиксировать результаты исследования в рабочей тетради, -высказывать предположения -работать в паре: работать с текстом учебника с целью извлечения необходимой информации, объяснять свойства воздуха, используя знания о частица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основные свойства воздух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Вод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рактическая работа - понимать учебную задачу урока и стремиться ее выполнить, -характеризовать понятия «тела», «вещества», «частицы», - практическая работа: исследование свойств воды по инструкции учебника фиксировать результаты исследования в рабочей тетради, -работать в паре: работать с текстом учебника с целью извлечения необходимой информации, объяснять свойства воды,  - проводить мини-исследование об использовании питьевой воды в сем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:</w:t>
            </w:r>
            <w:r>
              <w:rPr/>
              <w:br/>
            </w:r>
            <w:r>
              <w:rPr>
                <w:rStyle w:val="C2"/>
              </w:rPr>
              <w:t>– основные свойства воды.</w:t>
            </w:r>
            <w:r>
              <w:rPr/>
              <w:br/>
            </w:r>
            <w:r>
              <w:rPr>
                <w:rStyle w:val="C2"/>
              </w:rPr>
              <w:t>– общие условия, необходимые для жизни живых организмов.</w:t>
            </w:r>
            <w:r>
              <w:rPr/>
              <w:br/>
            </w: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 xml:space="preserve">использовать приобретенные знания и умения для обогащения жизненного опыт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Превращения и круговорот вод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 наблюдать в ходе научного  эксперимента образование капель при охлаждении пара -высказывать предположения о состояниях воды в природе -формулировать на основе опыта вывод о причинах образования облаков и выпадении дождя -работать в паре: анализировать рисунок-схему, объяснять с его помощью особенности образования льда, рассказывать по схеме о круговороте воды в природе, моделировать его, осуществлять само и взаимопроверку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использовать приобретенные знания и умения для обогащения жизненного опыта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52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Берегите воду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 xml:space="preserve">понимать учебную задачу урока и стремиться ее выполнить, - наблюдать опыт фильтрация воды -высказывать предположения о том, почему надо беречь воду, находить  цифровые данные -доказывать на основе опыта необходимость бережного отношения к водным ресурсам, -работать в паре:  работать с текстом учебника с целью извлечения необходимой информации, моделировать в виде схемы источники загрязнения воды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>использовать приобретенные знания и умения для обогащения жизненного опыта,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Что такое почв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характеризовать процессы образования и разрушения почвы, -анализировать рисунок учебника, схему связей почвы и растения, обсуждать вопрос о взаимосвязи живого и неживого в почве, рассказ «Уважайте жизнь дождевого червя» из книги «Великан на планете»- приводить примеры- наблюдать опыт- высказывать предположения о плодородии почв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>использовать приобретенные знания и умения для обогащения жизненного опыта,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знообразие растен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классифицировать группы растений- приводить примеры разнообразия растений- работать в группе определение растения с помощью «Атласа-определител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 xml:space="preserve">уметь: – </w:t>
            </w:r>
            <w:r>
              <w:rPr>
                <w:rStyle w:val="C2"/>
              </w:rPr>
              <w:t>приводить примеры представителей разных групп растений и животных (2–3); – раскрывать особенности их внешнего вида и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Солнце, растения и мы с вам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характеризовать процессы питания и дыхания растений. -выявлять роль листьев, стебля и корня в питании растений- доказывать, что без растений невозможна жизнь животных и человек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>определять признаки различных объектов природы (цвет, форму, сравнительные размеры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змножение и развитие растен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 </w:t>
            </w:r>
            <w:r>
              <w:rPr/>
              <w:t xml:space="preserve">понимать учебную задачу урока и стремиться ее выполнить,- характеризовать условия, необходимые для размножения растений и  их распространения- приводить примеры распространения семян в природе, выявлять роль животных в распространении семя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:</w:t>
            </w:r>
            <w:r>
              <w:rPr/>
              <w:br/>
            </w:r>
            <w:r>
              <w:rPr>
                <w:rStyle w:val="C2"/>
              </w:rPr>
              <w:t>– использовать знания и умения для ухода за растения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Охрана растений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характеризовать факторы отрицательного воздействия человека на мир растений, Красная книга. Правила поведения человека в природе (обсуждение материала книги «Великан на поляне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:</w:t>
            </w:r>
            <w:r>
              <w:rPr/>
              <w:br/>
            </w:r>
            <w:r>
              <w:rPr>
                <w:rStyle w:val="C2"/>
              </w:rPr>
              <w:t>– использовать знания и умения для ухода за растения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знообразие животны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- характеризовать группы животных -классифицировать животных из предложенного списка, - приводить примеры животных разных групп.- работать с электронным приложением к 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общие условия, необходимые для жизни живых организмов;</w:t>
            </w:r>
          </w:p>
          <w:p>
            <w:pPr>
              <w:pStyle w:val="C0"/>
              <w:rPr/>
            </w:pPr>
            <w:r>
              <w:rPr>
                <w:rStyle w:val="C2c7"/>
              </w:rPr>
              <w:t>уметь</w:t>
            </w:r>
            <w:r>
              <w:rPr>
                <w:rStyle w:val="C2"/>
              </w:rPr>
              <w:t> раскрывать особенности внешнего вида и жизни представителей разных групп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Кто что ест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характеризовать животных по типу питания, -классифицировать животных по типу питания- приводить примеры цепей питания- наблюдать опыт, -высказывать предположения- доказывать на основе опыта, - работать в группе, -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 xml:space="preserve"> общие условия, необходимые для жизни живых организмов; </w:t>
            </w: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 xml:space="preserve">использовать приобретенные знания и умения в практической деятельности и повседневной жизни для удовле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  <w:p>
            <w:pPr>
              <w:pStyle w:val="Normal"/>
              <w:rPr/>
            </w:pPr>
            <w:r>
              <w:rPr/>
              <w:t>Разнообразие природы родного края. (Проект в тетради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взаимосвязи между живой и неживой природой,</w:t>
            </w:r>
          </w:p>
          <w:p>
            <w:pPr>
              <w:pStyle w:val="Normal"/>
              <w:rPr/>
            </w:pPr>
            <w:r>
              <w:rPr/>
              <w:t>пользоваться атласом-определителем для распознавания природных объектов, готовить собственные сообщения на основе наблюдений и полученной информации из разных источник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>использовать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о родном кра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змножение животны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животных разных групп  по способу размножения. - моделировать стадии размножения животных разных групп- приводить примеры как заботятся домашние животные  о своем потом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 xml:space="preserve"> общие условия, необходимые для жизни живых организмов </w:t>
            </w: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 xml:space="preserve">использовать приобретенные знания и умения в практической деятельности и повседневной жизни для удовлетвор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Охрана животны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факторы отрицательного воздействия человека на животный мир,- обсуждать меры по охране животны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</w:t>
            </w:r>
            <w:r>
              <w:rPr>
                <w:rStyle w:val="C2"/>
              </w:rPr>
              <w:t> использовать знания и умения для ухода за животн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В царстве грибо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понятия строение шляпочных грибов ,-классифицировать съедобные, несъедобные, ядовитые грибы- приводить примеры грибов-двойников,- наблюдать опыт -высказывать предположения и обсуждать материал рассказа «Кому нужен мухомор» из книги «Великан на поляне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>использовать приобретенные знания и умения для обогащения жизненного опыта для выполнения правил поведения в природе и участия в ее охра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Великий круговорот жизн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,-характеризовать понятия организмы-производители, потребители, разрушители- приводить примеры круговорота веществ,- наблюдать опыт-обсуждать опасность исчезновения хотя бы одного звена  цепи круговорота веществ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 xml:space="preserve">уметь </w:t>
            </w:r>
            <w:r>
              <w:rPr>
                <w:rStyle w:val="C2"/>
              </w:rPr>
              <w:t>использовать приобретенные знания и умения для ухода за растениями и животны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c16"/>
              </w:rPr>
              <w:t> </w:t>
            </w:r>
            <w:r>
              <w:rPr>
                <w:rStyle w:val="C12c16"/>
              </w:rPr>
              <w:t>Обобщение знаний по теме «Эта удивительная природа». Проверочная рабо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>
                <w:rStyle w:val="C12c16"/>
                <w:b/>
                <w:sz w:val="32"/>
                <w:szCs w:val="32"/>
              </w:rPr>
              <w:t>«Мы и наше здоровье»</w:t>
            </w:r>
          </w:p>
          <w:p>
            <w:pPr>
              <w:pStyle w:val="Normal"/>
              <w:rPr/>
            </w:pPr>
            <w:r>
              <w:rPr>
                <w:rStyle w:val="C12"/>
                <w:b/>
                <w:sz w:val="32"/>
                <w:szCs w:val="32"/>
              </w:rPr>
              <w:t>(10 ч )</w:t>
            </w:r>
          </w:p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/>
            </w:r>
          </w:p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Организм человек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  <w:t>понимать учебную задачу урока и стремиться ее выполнить, характеризовать  системы органов тела , обсуждать взаимосвязь наук анатомии, физиологии, гигиены, -работать в паре во время проведения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правила сохранения и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12"/>
              </w:rPr>
              <w:t>Как мы воспринимаем окружающий мир.</w:t>
            </w:r>
            <w:r>
              <w:rPr/>
              <w:t xml:space="preserve"> </w:t>
            </w:r>
            <w:r>
              <w:rPr>
                <w:rStyle w:val="C12"/>
              </w:rPr>
              <w:t>Органы чув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формулировать правила гигиены органов чувств,- работать в группе, -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</w:t>
            </w:r>
            <w:r>
              <w:rPr>
                <w:rStyle w:val="C2"/>
              </w:rPr>
              <w:t> использовать приобретенные знания и умения для обогащения жизненного опыта для удовлетворения познавательных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Надежная защита организм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средства гигиены и уход за кожей, -формулировать правила первой помощи при повреждениях кожи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правила сохранения и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Опора тела и движени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роль скелета и мышц в жизнедеятельности организма- доказывать необходимость правильной осанки для здоровья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правила сохранения и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Наше питание. Пищеварительная систем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изменения, которые происходят с пищей в процессе пищеварения моделировать строение пищеварительной системы- приводить примеры правильного питания ,составлять меню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:</w:t>
            </w:r>
            <w:r>
              <w:rPr/>
              <w:br/>
            </w:r>
            <w:r>
              <w:rPr>
                <w:rStyle w:val="C2"/>
              </w:rPr>
              <w:t>– правила сохранения и укрепления здоровья;</w:t>
            </w:r>
            <w:r>
              <w:rPr/>
              <w:br/>
            </w:r>
            <w:r>
              <w:rPr>
                <w:rStyle w:val="C2"/>
              </w:rPr>
              <w:t>– использовать знания и умения для выполнения изученных правил охраны и укрепления здоровья, безопас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Школа кулинаров»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использовать различные источники информации для поисков ответов на вопросы, систематизировать знания о разнообразии питательных веще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выполнять правила рационального пит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строение дыхательной системы и ее роль в организме, строение кровеносной системы и ее роль в организме, доказывать на основе опыта взаимосвязь кровеносной и дыхательной системы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уметь</w:t>
            </w:r>
            <w:r>
              <w:rPr>
                <w:rStyle w:val="C2"/>
              </w:rPr>
              <w:t> использовать приобретенные знания и умения для обогащения жизненного опыта для удовлетворения познавательных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факторы закаливания, - приводить примеры факторов закаливания, составлять памятку, работать в паре: составлять инструкцию по предупреждению инфекционных заболева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правила сохранения и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Здоровый образ жизн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характеризовать понятие ЗОЖ, формулировать правила ЗОЖ- приводить примеры факторов влияющих на укрепление здоровья и наобор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</w:t>
            </w:r>
            <w:r>
              <w:rPr>
                <w:rStyle w:val="C2"/>
              </w:rPr>
              <w:t> правила сохранения и укрепления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</w:rPr>
            </w:pPr>
            <w:r>
              <w:rPr>
                <w:rStyle w:val="C12c16"/>
              </w:rPr>
              <w:t>Обобщение знаний по теме  «Мы и наше здоровье»</w:t>
            </w:r>
            <w:r>
              <w:rPr>
                <w:rStyle w:val="C12"/>
              </w:rPr>
              <w:t xml:space="preserve"> . </w:t>
            </w:r>
            <w:r>
              <w:rPr>
                <w:rStyle w:val="C12c16"/>
              </w:rPr>
              <w:t>Проверочная работа.</w:t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>
                <w:rStyle w:val="C12"/>
                <w:b/>
                <w:sz w:val="32"/>
                <w:szCs w:val="32"/>
              </w:rPr>
              <w:t>Наша безопасность» (7ч )</w:t>
            </w:r>
          </w:p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2"/>
              </w:rPr>
              <w:t>Огонь, вода и газ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  <w:t>понимать учебную задачу урока и стремиться ее выполнить, характеризовать действия при пожаре, аварии водопровода, утечке газа, моделировать их в виде ролевой игры- анализировать схему эвакуации- наизусть называть номера телефонов экстренных служб, родителей 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43c15"/>
              <w:rPr/>
            </w:pPr>
            <w:r>
              <w:rPr>
                <w:rStyle w:val="C2"/>
              </w:rPr>
              <w:t xml:space="preserve">Учащиеся должны </w:t>
            </w:r>
            <w:r>
              <w:rPr>
                <w:rStyle w:val="C2c7"/>
              </w:rPr>
              <w:t>знать/понимать:</w:t>
            </w:r>
            <w:r>
              <w:rPr/>
              <w:br/>
            </w:r>
            <w:r>
              <w:rPr>
                <w:rStyle w:val="C2"/>
              </w:rPr>
              <w:t>– основные правила поведения в окружающей среде (на дорогах, водоемах, в школе);</w:t>
            </w:r>
            <w:r>
              <w:rPr/>
              <w:br/>
            </w:r>
            <w:r>
              <w:rPr>
                <w:rStyle w:val="C2"/>
              </w:rPr>
              <w:t>– использовать приобретенные знания и умения для выполнения изученных правил охраны и укрепления здоровья, безопас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Чтобы путь был счастливым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- работать в группе сообщения о правилах поведения на улице и в транспорте, обсуждать предложенные ситуации, моделировать правила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</w:rPr>
              <w:t xml:space="preserve">– </w:t>
            </w:r>
            <w:r>
              <w:rPr>
                <w:rStyle w:val="C2"/>
              </w:rPr>
              <w:t>использовать приобретенные знания и умения для выполнения изученных правил охраны и укрепления здоровья, безопасного поведе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Дорожные знак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классифицировать дорожные  знаки, моделировать в виде схемы безопасный путь в шко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 правила сохранения и укрепления здоров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Опасные мес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классифицировать- приводить примеры- наблюдать опыт, высказывать предположения ,доказывать на основе опыта ,работать в группе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 правила сохранения и укрепления здоров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Природа и наша безопасность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-высказывать предположения ,доказывать на основе опыта- работать в группе ,-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 правила сохранения и укрепления здоров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Экологическая безопаснос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классифицировать- приводить примеры- наблюдать опыт высказывать предположения  доказывать на основе опыта- работать в группе 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 правила сохранения и укрепления здоров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</w:rPr>
            </w:pPr>
            <w:r>
              <w:rPr>
                <w:rStyle w:val="C12c16"/>
              </w:rPr>
              <w:t xml:space="preserve">Обобщение знаний по теме « </w:t>
            </w:r>
            <w:r>
              <w:rPr>
                <w:rStyle w:val="C12"/>
              </w:rPr>
              <w:t>Наша безопасность».</w:t>
            </w:r>
            <w:r>
              <w:rPr>
                <w:rStyle w:val="C12c16"/>
              </w:rPr>
              <w:t xml:space="preserve"> Проверочная работа</w:t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>
                <w:rStyle w:val="C12"/>
                <w:b/>
                <w:sz w:val="32"/>
                <w:szCs w:val="32"/>
              </w:rPr>
              <w:t>«Чему учит экономика» (11ч )</w:t>
            </w:r>
          </w:p>
          <w:p>
            <w:pPr>
              <w:pStyle w:val="Normal"/>
              <w:rPr>
                <w:rStyle w:val="C12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2"/>
              </w:rPr>
              <w:t>Для чего нужна экономик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  <w:t>понимать учебную задачу урока и стремиться ее выполнить, классифицировать- приводить примеры высказывать предположения ,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c3"/>
              <w:rPr>
                <w:rStyle w:val="C5"/>
              </w:rPr>
            </w:pPr>
            <w:r>
              <w:rPr/>
            </w:r>
          </w:p>
          <w:p>
            <w:pPr>
              <w:pStyle w:val="C0c3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использовать приобретенные знания и умения для обогащения жизненного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Природные богатства и труд людей – основа экономик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- приводить примеры  ,высказывать предположения- работать в группе 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использовать приобретенные знания и умения для обогащения жизненного опы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Полезные ископаем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, классифицировать- приводить примеры-высказывать предположения-, работать в группе 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определять признаки различных объектов природы (цвет, форму, сравнительные размер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Растениеводств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 xml:space="preserve">понимать учебную задачу урока и стремиться ее выполнить, </w:t>
            </w:r>
            <w:r>
              <w:rPr>
                <w:rStyle w:val="C5"/>
              </w:rPr>
              <w:t>Ознакомить с одной из отраслей с\х – растениеводством; научить различать культурные растения</w:t>
            </w:r>
            <w:r>
              <w:rPr/>
              <w:t xml:space="preserve"> классифицировать- приводить примеры, высказывать предположения- работать в группе ,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различать объекты природы и изделия; объекты живой и неживой прир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2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>
                      <w:rStyle w:val="C12"/>
                    </w:rPr>
                    <w:t>Животноводств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280"/>
              <w:rPr/>
            </w:pPr>
            <w:r>
              <w:rPr/>
              <w:t>Сообщение о профессиях понимать учебную задачу урока и стремиться ее выполнить -высказывать предположения ,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спользовать знания и умения в практической деятельности и повседневной жизни для ухода за растениями и животными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Какая бывает промышленность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 ,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уметь различать объекты природы и изделия промышленного производства, изготовленные человеком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Что такое деньги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уметь использовать приобретенные знания и умения для удовлетворения познавательных интерес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2"/>
              </w:rPr>
              <w:t>Государственный бюджет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высказывать предположения  доказывать на основе опыта- работать в группе,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уметь использовать приобретенные знания и умения для обогащения жизненного опыт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уметь использовать приобретенные знания и умения для удовлетворения познавательных интерес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/>
                    <w:t>Экономика и эколог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использовать приобретенные знания и умения для оценки воздействия человека на природу, выполнения правил поведения в природе и у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2"/>
              </w:rPr>
            </w:pPr>
            <w:r>
              <w:rPr>
                <w:rStyle w:val="C12c16"/>
              </w:rPr>
              <w:t>Обобщение знаний по теме</w:t>
            </w:r>
            <w:r>
              <w:rPr>
                <w:rStyle w:val="C12"/>
              </w:rPr>
              <w:t>«Чему учит экономика» .</w:t>
            </w:r>
            <w:r>
              <w:rPr>
                <w:rStyle w:val="C12c16"/>
              </w:rPr>
              <w:t xml:space="preserve"> Проверочная работа</w:t>
            </w:r>
          </w:p>
          <w:p>
            <w:pPr>
              <w:pStyle w:val="Normal"/>
              <w:rPr>
                <w:rStyle w:val="C12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- 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утешест- вие по городам и странам» (13 ч 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  <w:t>понимать учебную задачу урока и стремиться ее выполнить -высказывать предположения-доказывать на основе опыта работать в группе-работать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0c3"/>
              <w:rPr>
                <w:rStyle w:val="C5"/>
              </w:rPr>
            </w:pPr>
            <w:r>
              <w:rPr/>
            </w:r>
          </w:p>
          <w:p>
            <w:pPr>
              <w:pStyle w:val="C0c3"/>
              <w:rPr>
                <w:rStyle w:val="C5"/>
              </w:rPr>
            </w:pPr>
            <w:r>
              <w:rPr/>
            </w:r>
          </w:p>
          <w:p>
            <w:pPr>
              <w:pStyle w:val="C0c3"/>
              <w:rPr/>
            </w:pPr>
            <w:r>
              <w:rPr>
                <w:rStyle w:val="C5"/>
              </w:rPr>
              <w:t>Учащиеся должны знать и понимать: – название родной страны, ее столицы, региона, где живут учащиеся, родного города (села); – показывать на карте границы России, некоторые города России– использовать приобретенные знания и умения в практической жизни для удовлетворения познавательных интересов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Музей  путешествий»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В ходе выполнения дети учатся: - определять цель проекта,- распределять обязанности по проекту в группах,- собирать материал в дополнительной литературе, ИНТЕРНЕТЕ,-  подбирать иллюстративный материал (фотографии, открытки,  слайды),  изготавливать недостающие иллюстрации (ФОТОГРАФИИ, рисунки),-оформлять стенд, презентовать проект, -оценивать результаты работы</w:t>
            </w:r>
          </w:p>
          <w:p>
            <w:pPr>
              <w:pStyle w:val="C0"/>
              <w:spacing w:before="280" w:after="0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3"/>
              <w:spacing w:before="0" w:after="280"/>
              <w:rPr/>
            </w:pPr>
            <w:r>
              <w:rPr>
                <w:rStyle w:val="C5"/>
              </w:rPr>
              <w:t>Учащиеся должны знать и понимать: – название родной страны, ее столицы, региона, где живут учащиеся, родного города (села); – показывать на карте границы России, некоторые города России , использовать приобретенные знания и умения в практической жизни для удовлетворения познавательных интересов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?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 ,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6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2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/>
                    <w:t>В центре Европ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Франции и Великобритани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понимать учебную задачу урока и стремиться ее выполнить - высказывать предположения  доказывать на основе опыта- работать в групп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</w:rPr>
              <w:t>Учащиеся должны знать и понимать: – название страны, ее столицы, региона, показывать на карте границ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.</w:t>
            </w:r>
          </w:p>
          <w:p>
            <w:pPr>
              <w:pStyle w:val="Normal"/>
              <w:rPr/>
            </w:pPr>
            <w:r>
              <w:rPr>
                <w:rStyle w:val="C12"/>
              </w:rPr>
              <w:t>Контрольная  рабо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808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8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/>
                  </w:pPr>
                  <w:r>
                    <w:rPr/>
                    <w:t>- формулировать выводы из изученного материала, отвечать на итоговые вопросы и оценивать достижения на уроке. Выполнять тесты с выбором ответа,- оценивать правильность/неправильность предложенных ответов, - адекватно оценивать свои знания в соответствии с набранными балл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5"/>
              <w:spacing w:before="0" w:after="280"/>
              <w:rPr/>
            </w:pPr>
            <w:r>
              <w:rPr>
                <w:rStyle w:val="C5"/>
              </w:rPr>
              <w:t>Учащиеся должны уметь</w:t>
            </w:r>
            <w:r>
              <w:rPr>
                <w:rStyle w:val="C4c5"/>
              </w:rPr>
              <w:t> </w:t>
            </w:r>
            <w:r>
              <w:rPr>
                <w:rStyle w:val="C5"/>
              </w:rPr>
              <w:t>использовать приобретенные знания и умения в практической жизни для удовлетворения познавательных интересов, поиска дополнительной информации о  нашей плане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841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tcBorders/>
                  <w:vAlign w:val="center"/>
                </w:tcPr>
                <w:p>
                  <w:pPr>
                    <w:pStyle w:val="C0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rStyle w:val="C12"/>
                      <w:b/>
                    </w:rPr>
                    <w:t>Презентация проектов «Кто нас защищает», «Экономика родного края», «Музей путешествий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280"/>
              <w:rPr/>
            </w:pPr>
            <w:r>
              <w:rPr/>
              <w:t>-Выступать с подготовленными сообщениями, иллюстрировать их наглядными  материалами,- обсуждать выступления учащихся, оценивать свои достижения и достижения друг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"/>
        <w:rPr/>
      </w:pPr>
      <w:r>
        <w:rPr/>
      </w:r>
    </w:p>
    <w:p>
      <w:pPr>
        <w:pStyle w:val="C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Плешаков А.А.Окружающий мир: учебник для 3 класса четырехлетней начальной школы.- М.: Просвещение, 2013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лешаков А.А.. Окружающий мир Проверим себя: Тетрадь для учащихся 3 класса.- М.Вита- Пресс,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лешаков А.А. 100 заданий по природоведению. Рабочая тетрадь для 3 класса.- М.Вита- Пресс,2013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лешаков А.А. От земли до неба: атлас – определитель для начальной школы.- М.: Просвещение,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лешаков А.А. Зеленые страницы: Книга для учащихся начальных классов._М.:.Просвещение,200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лешаков А.А., Румянцев А.А. Великан на поляне, или первые уроки экологической этики: книга для учащихся 3 класса. - М.: «АСТ-Пресс школа»,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ихомирова Е.М. Книга для учителя по предмету «Окружающий мир» 3 класс.- М.:»Экзамен»,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териально-техническое обеспечение учебного предмет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</w:t>
      </w:r>
      <w:r>
        <w:rPr>
          <w:b/>
          <w:sz w:val="32"/>
          <w:szCs w:val="28"/>
        </w:rPr>
        <w:t xml:space="preserve">Окружающий мир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Д </w:t>
      </w:r>
      <w:r>
        <w:rPr/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 </w:t>
      </w:r>
      <w:r>
        <w:rPr/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</w:rPr>
        <w:t>Ф</w:t>
      </w:r>
      <w:r>
        <w:rPr/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/>
      </w:pPr>
      <w:r>
        <w:rPr>
          <w:b/>
        </w:rPr>
        <w:t>П</w:t>
      </w:r>
      <w:r>
        <w:rPr/>
        <w:t xml:space="preserve"> — комплект для работы в группах (один на 5—6 учащихся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14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я объектов и средств </w:t>
            </w:r>
            <w:r>
              <w:rPr>
                <w:b/>
              </w:rPr>
              <w:t xml:space="preserve"> </w:t>
            </w:r>
            <w:r>
              <w:rPr/>
              <w:t>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ие комплекты по окружающему миру для 3  клас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граммы, учебники, рабочие тетради, тесты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чатные таблицы в соответствии с тематикой и видами работы, указанными в программе и методических пособиях по </w:t>
            </w:r>
            <w:r>
              <w:rPr>
                <w:b/>
              </w:rPr>
              <w:t>окружающему миру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Раздаточный материал для уроков в соответствии с видами работы, рекомендуемых программ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обу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тическая и физическая карты России и м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доска с набором приспособлением для крепления таблиц, картинок.</w:t>
            </w:r>
          </w:p>
          <w:p>
            <w:pPr>
              <w:pStyle w:val="Normal"/>
              <w:jc w:val="center"/>
              <w:rPr/>
            </w:pPr>
            <w:r>
              <w:rPr/>
              <w:t>Настенная доска с набором приспособлений  для крепления картинок.</w:t>
            </w:r>
          </w:p>
          <w:p>
            <w:pPr>
              <w:pStyle w:val="Normal"/>
              <w:jc w:val="center"/>
              <w:rPr/>
            </w:pPr>
            <w:r>
              <w:rPr/>
              <w:t>Магнитофон.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jc w:val="center"/>
              <w:rPr/>
            </w:pPr>
            <w:r>
              <w:rPr/>
              <w:t>Компьютер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записи в соответствии с программой обучения.</w:t>
            </w:r>
          </w:p>
          <w:p>
            <w:pPr>
              <w:pStyle w:val="Normal"/>
              <w:jc w:val="center"/>
              <w:rPr/>
            </w:pPr>
            <w:r>
              <w:rPr/>
              <w:t>Мультимедийные образовательные ресурсы, соответствующие тематике программы по русскому языку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класса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ические столы двухместные с комплектом стульев.</w:t>
            </w:r>
          </w:p>
          <w:p>
            <w:pPr>
              <w:pStyle w:val="Normal"/>
              <w:jc w:val="center"/>
              <w:rPr/>
            </w:pPr>
            <w:r>
              <w:rPr/>
              <w:t>Стол учительский с тумбой.</w:t>
            </w:r>
          </w:p>
          <w:p>
            <w:pPr>
              <w:pStyle w:val="Normal"/>
              <w:jc w:val="center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jc w:val="center"/>
              <w:rPr/>
            </w:pPr>
            <w:r>
              <w:rPr/>
              <w:t>Настенные доски для вывешивания иллюстратив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Магнитная до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12">
    <w:name w:val="c12"/>
    <w:basedOn w:val="Style12"/>
    <w:qFormat/>
    <w:rPr/>
  </w:style>
  <w:style w:type="character" w:styleId="C12c16">
    <w:name w:val="c12 c16"/>
    <w:basedOn w:val="Style12"/>
    <w:qFormat/>
    <w:rPr/>
  </w:style>
  <w:style w:type="character" w:styleId="C2">
    <w:name w:val="c2"/>
    <w:basedOn w:val="Style12"/>
    <w:qFormat/>
    <w:rPr/>
  </w:style>
  <w:style w:type="character" w:styleId="C2c7">
    <w:name w:val="c2 c7"/>
    <w:basedOn w:val="Style12"/>
    <w:qFormat/>
    <w:rPr/>
  </w:style>
  <w:style w:type="character" w:styleId="C2c113">
    <w:name w:val="c2 c113"/>
    <w:basedOn w:val="Style12"/>
    <w:qFormat/>
    <w:rPr/>
  </w:style>
  <w:style w:type="character" w:styleId="C5">
    <w:name w:val="c5"/>
    <w:basedOn w:val="Style12"/>
    <w:qFormat/>
    <w:rPr/>
  </w:style>
  <w:style w:type="character" w:styleId="C4c5">
    <w:name w:val="c4 c5"/>
    <w:basedOn w:val="Style12"/>
    <w:qFormat/>
    <w:rPr/>
  </w:style>
  <w:style w:type="character" w:styleId="C14">
    <w:name w:val="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3c15">
    <w:name w:val="c43 c15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31:00Z</dcterms:created>
  <dc:creator>сергей</dc:creator>
  <dc:description/>
  <cp:keywords/>
  <dc:language>en-US</dc:language>
  <cp:lastModifiedBy>сергей</cp:lastModifiedBy>
  <dcterms:modified xsi:type="dcterms:W3CDTF">2013-09-17T18:06:00Z</dcterms:modified>
  <cp:revision>9</cp:revision>
  <dc:subject/>
  <dc:title>№</dc:title>
</cp:coreProperties>
</file>