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28 г.о. Тольят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495"/>
        <w:gridCol w:w="3497"/>
      </w:tblGrid>
      <w:tr>
        <w:trPr/>
        <w:tc>
          <w:tcPr>
            <w:tcW w:w="3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Директор МБУ школы № 28</w:t>
            </w:r>
          </w:p>
          <w:p>
            <w:pPr>
              <w:pStyle w:val="Normal"/>
              <w:rPr/>
            </w:pPr>
            <w:r>
              <w:rPr/>
              <w:t>___________ Карзанов С.Ю.</w:t>
            </w:r>
          </w:p>
        </w:tc>
        <w:tc>
          <w:tcPr>
            <w:tcW w:w="3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  <w:t>___________Тарасова Н.В.</w:t>
            </w:r>
          </w:p>
        </w:tc>
        <w:tc>
          <w:tcPr>
            <w:tcW w:w="34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Программа рассмотрена</w:t>
            </w:r>
          </w:p>
          <w:p>
            <w:pPr>
              <w:pStyle w:val="Normal"/>
              <w:rPr/>
            </w:pPr>
            <w:r>
              <w:rPr/>
              <w:t>на педагогическом совете</w:t>
            </w:r>
          </w:p>
          <w:p>
            <w:pPr>
              <w:pStyle w:val="Normal"/>
              <w:rPr/>
            </w:pPr>
            <w:r>
              <w:rPr/>
              <w:t>протокол №____от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полнительная образовательн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"Наглядная геометрия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ограмму составила: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учитель математики первой категории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Холина Е.Е.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Срок реализации 1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о. Тольятти 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по Наглядной геометрии составлена на основе Федерального государственного образовательного стандарта основного общего образования, Концепции духовно-нравственного развития и воспитания личности гражданина России, Фундаментального ядра содержания общего образования, примерных программ основного общего образования, Программы развития и формирования универсальных учебных действий  для основного общего образования, Рабочая программа к линии учебников И.Ф. Шарыгина, авторская программа Т.Г.Ходот и А.Ю.Ходот. Программа включает в себя следующие разделы: пояснительную записку, общую характеристику учебного предмета, результаты изучения курса (личностные, межпредметные и предметные), содержание программы, тематическое планирование с определением основных видов учебной деятельности обучающихся и описание материально-технического обеспечения образов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правленность данной дополнительной образовательной программы: </w:t>
      </w:r>
      <w:r>
        <w:rPr>
          <w:sz w:val="28"/>
          <w:szCs w:val="28"/>
        </w:rPr>
        <w:t>общеинтеллектуальна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ктуальность и педагогическая направленность: </w:t>
      </w:r>
      <w:r>
        <w:rPr>
          <w:sz w:val="28"/>
          <w:szCs w:val="28"/>
        </w:rPr>
        <w:t>занятия наглядной геометрией являются одной из форм пропедевтики изучения геометрии, позволяют детям удовлетворить свои познавательные интересы, познакомиться с важнейшими общенаучными идеями, понятиями и методами исследования, обогатить навыки общения и приобрести умение осуществлять совместную деятельность в процессе освоения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Цель дополнительной образовательной программы "Наглядная геометрия":</w:t>
      </w:r>
      <w:r>
        <w:rPr>
          <w:sz w:val="28"/>
          <w:szCs w:val="28"/>
        </w:rPr>
        <w:t xml:space="preserve"> многоплановая подготовка обучающихся 5 класса к изучению систематического курса геометр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дополнительной образовательной программы "Наглядная геометрия"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ть формировать геометрический стиль мышл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представление об основных фигурах и понятиях школьного курса геометр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 терминологи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ть формирование элементарных навыков изображения геометрических фигур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ить правильной геометрической реч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ботать навыки пользования чертёжными и измерительными инструментам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ространственное воображение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глазомер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ивать настойчивость в достижении це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ситуацию успешности и положительного взаимоотношения в групп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самоанализ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>Отличительные особенности данной дополнительной образовательной программы от уже существующих образовательных програм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программа рассчитана на обучение детей только в 5 классе с нагрузкой 1 час в недел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бучения возможно проведение корректировки сложности заданий, исходя из опыта детей и степени усвоения ими учебного материала. Программа включает в себя не только обучение </w:t>
      </w:r>
      <w:r>
        <w:rPr>
          <w:b/>
          <w:sz w:val="28"/>
          <w:szCs w:val="28"/>
        </w:rPr>
        <w:t>Наглядной геометрии</w:t>
      </w:r>
      <w:r>
        <w:rPr>
          <w:sz w:val="28"/>
          <w:szCs w:val="28"/>
        </w:rPr>
        <w:t xml:space="preserve">, но и создание индивидуальных и коллективных работ, в которых используются фигуры, рисунки и чертежи, выполненные самими обучающимися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зраст детей, участвующих в реализации данной дополнительной образовате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– 12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роки реализации дополнительной образовате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Формы и режим занятий: </w:t>
      </w:r>
      <w:r>
        <w:rPr>
          <w:sz w:val="28"/>
          <w:szCs w:val="28"/>
        </w:rPr>
        <w:t>занятия проводятся 1 раз в неделю. Форма проведения занятий комбинированная (теоретический материал, практическая и игровая деятельность, экскурс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урсе </w:t>
      </w:r>
      <w:r>
        <w:rPr>
          <w:b/>
          <w:sz w:val="28"/>
          <w:szCs w:val="28"/>
        </w:rPr>
        <w:t>"Наглядная геометрия"</w:t>
      </w:r>
      <w:r>
        <w:rPr>
          <w:sz w:val="28"/>
          <w:szCs w:val="28"/>
        </w:rPr>
        <w:t xml:space="preserve"> основное внимание уделяется геометрическим фигурам на плоскости и в пространстве, геометрическим величинам, понятию равенства фигур. У обучающихся формируются общие представления о геометрических фигурах, умения их распозновать, называть, изображать, измерять. Это готовит их к систематическому курсу геометрии в 7 классе. При изучении этого курса ученики также будут использовать наблюдение, графические действия, конструирование, измерения, геометрический экспери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бучения и освоению содержания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 Наглядной геометрии  даёт возможность обучающимся достичь следующих результатов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ичность мышле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эмоциональному (эстетическому) восприятию геометрических объектов, задач, решений, рассуждений;</w:t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ставить цели, выбирать пути решения учебных проблем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видеть геометрическую задачу в контексте проблемной ситуации, в окружающей жизн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выдвигать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индуктивные и дедуктивные способы рассуждений, видеть различные пути решения задачи;</w:t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геометрии как науке из сферы человеческой деятель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математическим тексто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фигурами на плоскости и в пространств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следующими практическими умениями: использовать геометрический язык для описания предметов окружающего мира; выполнять чертежи, делать рисунки, схемы по условию задачи; измерять длины отрезков, величины углов; применять знания о геометрических фигурах и их свойствах для решения геометрических и практических задач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ормы подведения итогов реализации дополнительной образовате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чётного урока  с выставкой работ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глядные представления о фигурах на плоскости: прямая, отрезок, луч, угол, ломаная, многоугольник, окружность, круг. Четырёхугольник, прямоугольник, квадрат. Треугольник, виды треугольников. Построение треугольников с помощью транспортира, циркуля и линейки. Правильные многоугольники. Изображение геометрических фигу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. Построение графов одним росчер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ина отрезка, ломаной. Периметр многоугольника. Единицы измерения длины. Измерение длины отрезка, построение отрезка заданной дл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ы углов. Градусная мера угла. Измерение и построение углов с помощью транспортира. Биссектриса угла. Вертикальные и смежные уг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е площади фигуры; единицы измерения площади. Площадь прямоугольника, квадрата. Приближённые измерения площадей фигур на клетчатой бумаге. Равновеликие и равносоставленные фиг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глядные представления о пространственных фигурах: куб, параллелепипед, пирамида. Изображение пространственных фигур на плоскости. Многогранники. Правильные многогранники. Примеры развёрток многогран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е объёма, единицы объёма. Объём прямоугольного параллелепипеда, куб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е о равенстве фиг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046"/>
        <w:gridCol w:w="979"/>
        <w:gridCol w:w="1133"/>
        <w:gridCol w:w="391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основных видов деятельности ученик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е шаги в геометр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 геометрии. Инструменты для построений и измерений в геометрии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ять с помощью инструментов и сравнивать длины отрезков и величины углов. Строить отрезки заданной длины с помощью линейки и циркуля и углы заданной величины с помощью транспортира. Выражать одни единицы измерения длин через другие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ранство и размер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мерное пространство (точки, отрезки, лучи), двумерное пространство (треугольник, квадрат, окружность), трёхмерное пространство (прямоугольный параллелепипед, куб). Плоские и пространственные фигуры. Перспектива как средство изображения трёхмерного пространства на плоскости. Четырёхугольник, диагонали четырёхугольника. Куб и пирамида, их изображение на плоскости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ать геометрические фигуры плоские и пространственные от руки и с использованием чертёжных инструментов. Различать фигуры плоские и объёмные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ейшие геометрические фиг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понятия: точка, прямая, отрезок, луч, угол. Виды углов: острый, прямой, тупой, развёрнутый. Измерение углов с помощью транспортира. Вертикальные и смежные углы. Диагональ квадрата. Биссектриса угл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, называть и строить геометрические фигуры (точка, прямая, отрезок, луч, угол), виды углов (острый, прямой, тупой, развёрнутый), вертикальные углы и смежные углы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руирование из 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на плоскости и в пространстве, а также на клетчатой бумаге из частей буквы Т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ть геометрические объекты, используя бумагу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б и его св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. Вершины, рёбра, грани многогранника. Куб: вершины, рёбра, грани, диагональ, противоположные вершины. Развёртка куб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и называть куб и его элементы (вершины, рёбра, грани, диагонали). Распознавать куб по его развёртке. Изготавливать куб из развёртки. Приводить примеры предметов из окружающего мира, имеющих форму куба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на разрезание и складывание фигу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енство фигур при наложении. Способы разрезания квадрата на равные части. Разрезание многоугольников на равные части. Игра "Пентамино". Конструирование многоугольников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ать равные фигуры и обосновывать их равенство. Конструировать заданные фигуры из плоских геометрических фигур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угольн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угольник. Треугольник: вершины, стороны, углы. Виды треугольников (разносторонний, равнобедренный, равносторонний, остроугольный, прямоугольный, тупоугольный). Пирамида. Правильная треугольная пирамида (тетраэдр). Развёртка пирамиды. Построение треугольников (по двум сторонам и углу между ними, по стороне и двум углам, по трём сторонам) с помощью транспортира, циркуля и линейки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на чертежах, изображать прямоугольный, остроугольный, тупоугольный, равнобедренный, равносторонний, разносторонний треугольники. Распознавать и называть пирамиду и её элементы (вершины, рёбра, грани). Распознавать пирамиду по её развёртке. Изготавливать её из развёртки. Приводить примеры предметов из окружающего мира, имеющих форму пирамиды. Строить треугольник (по двум сторонам и углу между ними, по стороне и двум углам, по трём сторонам) с помощью транспортира, циркуля и линейки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е многогранн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эдр, куб, октаэдр, додекаэдр, икосаэдр. Формула Эйлера. Развёртки правильных многогранников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и называть правильные многогранники. Вычислять по формуле Эйлера. Изготавливать некоторые правильные многогранники из их развёрток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ческие головолом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"Танграм". Составление заданных многоугольников из ограниченного числа фигу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ть заданные фигуры из плоских геометрических фигур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е дл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 длины. Старинные единицы измерения. Эталон измерения длины – метр. Единицы измерения приборов. Точность измерения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приборы для измерения длины. Выражать одни единицы измерения длин через другие. Находить точность измерения приборов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е площади и объё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 площади. Измерение площади фигуры с избытком и с недостатком. Приближённое нахождение площади. Палетка. Единицы измерения площади и объём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приближённые значения площади, оценивать площади с избытком и недостатком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числение длины, площади и объё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лощади фигуры с помощью палетки, объёма тела с помощью единичных кубиков. Равносоставленные и равно великие фигуры. Площадь прямоугольника. Объём прямоугольного параллелепипед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ять площади прямоугольников и квадратов, используя формулы. Вычислять объёмы кубов и прямоугольных параллелепипедов по формулам. Выражать одни единицы площади и объёма через другие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 и круг: центр, радиус, диаметр. Правильный многоугольник, вписанный в окружность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на чертежи и называть окружность и её элементы (центр, радиус, диаметр). Изображать окружность. Распознавать правильный многоугольник, вписанный в окружность. Строить правильные многоугольники с помощью циркуля и транспортира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ческий тренин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ее задачи на подсчёт геометрических фигур  различных плоских конфигурациях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 геометрические фигуры в сложных конфигурациях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пологические опы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Мёбиуса. Опыты с листом Мёбиуса. Вычерчивание геометрических фигур одним росчерком. Граф, узлы графа. Возможность построения графа одним росчерком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геометрические фигуры от руки. Исследовать и описывать свойства фигур, используя эксперимент, наблюдение, измерение, моделирование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со спич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ые задачи на составление геометрических фигур из спичек. Трансформация фигур при перекладывании спичек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ть фигуры из спичек. Исследовать и описывать свойства фигур, используя эксперимент, наблюдение, измерение, моделирование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ётный урок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ьная, методическая литература (см. список литературы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нструкционные карты и схемы построения развёрток геометрических тел (куба, прямоугольного параллелепипеда, пирамиды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серокопии рисунков к задача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одели геометрических тел (куба, прямоугольного параллелепипеда, пирами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/ Министерство образования и науки РФ. – М.: Просвещение. 201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илюк А.Я., Кондаков А.М., Тишков В.А. Концепция духовно-нравственного развития и воспитания личности гражданина России. – М.: Просвещение, 201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ое ядро содержания общего образования / под ред. В.В. Козлова, А.М. Кондакова. – М.: Просвещение, 201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рные программы по учебным предметам. Математика. 5 – 9 классы: проект. – М.: Просвещение, 201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вития и формирования универсальных учебных действий для основного общего образования. – М.: Просвещение, 201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ие программы. Математика. 5 – 9 классы: учебно-методическое пособие / сост. О.В. Муравина. – М.: Дрофа, 201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рыгин И.Ф., Ерганжиева Л.Н. Наглядная геометрия. 5 – 6 кл.: Пособие для общеобразовательных учебных заведений. – М.: Дрофа, 200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 "Математика в школе" № 7, 2006г. Т.Г. Ходот, А.Ю. Ходот. "Наглядная геометрия V – VI"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 Рослова. Методика преподавания наглядной геометрии учащимся 5 – 6 классов. М.: Педагогический университет "Первое сентября",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0:14:00Z</dcterms:created>
  <dc:creator>User55</dc:creator>
  <dc:description/>
  <cp:keywords/>
  <dc:language>en-US</dc:language>
  <cp:lastModifiedBy>User55</cp:lastModifiedBy>
  <dcterms:modified xsi:type="dcterms:W3CDTF">2013-07-01T11:48:00Z</dcterms:modified>
  <cp:revision>73</cp:revision>
  <dc:subject/>
  <dc:title/>
</cp:coreProperties>
</file>