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РУССКИЙ ЯЗЫК – 35 Ч., 5 Ч </w:t>
      </w:r>
      <w:r>
        <w:rPr>
          <w:rFonts w:cs="Times New Roman" w:ascii="Times New Roman" w:hAnsi="Times New Roman"/>
          <w:b/>
          <w:i/>
          <w:sz w:val="28"/>
          <w:szCs w:val="28"/>
        </w:rPr>
        <w:t>В НЕДЕЛЮ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рограмма  по русскому языку для 1 класса составлена в соответствии с требованиями Федерального государственного образовательного стандарта, с учетом  особенност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К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бщеобразовательная система «Школа 2100» и соответствует стандарту согласно базисному плану общеобразовательных учреждений Российской Федерации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 символического и логического мышления учеников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формирование коммуникативной компетенции учащихся – развитие устной и письменн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ListParagraph"/>
        <w:numPr>
          <w:ilvl w:val="0"/>
          <w:numId w:val="8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  <w:lang w:eastAsia="en-US"/>
        </w:rPr>
        <w:t xml:space="preserve">развивать </w:t>
      </w:r>
      <w:r>
        <w:rPr>
          <w:rFonts w:eastAsia="Times New Roman"/>
          <w:sz w:val="28"/>
          <w:szCs w:val="28"/>
          <w:lang w:eastAsia="en-US"/>
        </w:rPr>
        <w:t>речь, мышление, воображение школьников, умения выбирать средства языка в соответствии с целями, задачами и условиями общения;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  <w:lang w:eastAsia="en-US"/>
        </w:rPr>
        <w:t xml:space="preserve">Освоить </w:t>
      </w:r>
      <w:r>
        <w:rPr>
          <w:rFonts w:eastAsia="Times New Roman"/>
          <w:sz w:val="28"/>
          <w:szCs w:val="28"/>
          <w:lang w:eastAsia="en-US"/>
        </w:rPr>
        <w:t>первоначальные знания о лексике, фонетике, грамматике русского языка;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  <w:lang w:eastAsia="en-US"/>
        </w:rPr>
        <w:t xml:space="preserve">Овладеть  </w:t>
      </w:r>
      <w:r>
        <w:rPr>
          <w:rFonts w:eastAsia="Times New Roman"/>
          <w:sz w:val="28"/>
          <w:szCs w:val="28"/>
          <w:lang w:eastAsia="en-US"/>
        </w:rPr>
        <w:t>умениями правильно писать и читать, участвовать в диалоге, составлять несложные письменные тексты небольшого объема;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  <w:lang w:eastAsia="en-US"/>
        </w:rPr>
        <w:t xml:space="preserve">воспитать </w:t>
      </w:r>
      <w:r>
        <w:rPr>
          <w:rFonts w:eastAsia="Times New Roman"/>
          <w:sz w:val="28"/>
          <w:szCs w:val="28"/>
          <w:lang w:eastAsia="en-US"/>
        </w:rPr>
        <w:t xml:space="preserve">позитивное эмоционально ценностное отношение к русскому языку,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Курс русского языка в начальной школе </w:t>
      </w:r>
      <w:r>
        <w:rPr>
          <w:rFonts w:eastAsia="SchoolBookC;Arial Unicode MS" w:cs="Times New Roman" w:ascii="Times New Roman" w:hAnsi="Times New Roman"/>
          <w:sz w:val="28"/>
          <w:szCs w:val="28"/>
        </w:rPr>
        <w:t>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</w:t>
      </w:r>
    </w:p>
    <w:p>
      <w:pPr>
        <w:pStyle w:val="Normal"/>
        <w:autoSpaceDE w:val="false"/>
        <w:rPr>
          <w:rFonts w:ascii="Times New Roman" w:hAnsi="Times New Roman" w:eastAsia="SchoolBookC;Arial Unicode MS" w:cs="Times New Roman"/>
          <w:sz w:val="28"/>
          <w:szCs w:val="28"/>
        </w:rPr>
      </w:pPr>
      <w:r>
        <w:rPr>
          <w:rFonts w:eastAsia="SchoolBookC;Arial Unicode MS" w:cs="Times New Roman" w:ascii="Times New Roman" w:hAnsi="Times New Roman"/>
          <w:sz w:val="28"/>
          <w:szCs w:val="28"/>
        </w:rPr>
        <w:t>в его реальном функционировании. Цели обучения русскому языку в основной школ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и совершенствование всех видов речевой деятельност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я, письма, слушания, говор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элементарной лингвистической компетенции.</w:t>
      </w:r>
    </w:p>
    <w:p>
      <w:pPr>
        <w:pStyle w:val="Normal"/>
        <w:jc w:val="center"/>
        <w:rPr>
          <w:rFonts w:ascii="Times New Roman" w:hAnsi="Times New Roman" w:eastAsia="SchoolBookC-Bold;Arial Unicode MS" w:cs="Times New Roman"/>
          <w:b/>
          <w:b/>
          <w:bCs/>
          <w:sz w:val="28"/>
          <w:szCs w:val="28"/>
        </w:rPr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>Результаты освоения учебного предмета</w:t>
      </w:r>
    </w:p>
    <w:p>
      <w:pPr>
        <w:pStyle w:val="Normal"/>
        <w:jc w:val="both"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Личностными результатами </w:t>
      </w:r>
      <w:r>
        <w:rPr>
          <w:rFonts w:eastAsia="SchoolBookC;Arial Unicode MS" w:cs="Times New Roman" w:ascii="Times New Roman" w:hAnsi="Times New Roman"/>
          <w:sz w:val="28"/>
          <w:szCs w:val="28"/>
        </w:rPr>
        <w:t>изучения предмета «Русский язык» являются следующие уме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осозна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роль языка и речи в жизни люд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эмоционально «проживать» </w:t>
      </w:r>
      <w:r>
        <w:rPr>
          <w:rFonts w:eastAsia="SchoolBookC;Arial Unicode MS" w:cs="Times New Roman" w:ascii="Times New Roman" w:hAnsi="Times New Roman"/>
          <w:sz w:val="28"/>
          <w:szCs w:val="28"/>
        </w:rPr>
        <w:t>текст, выражать свои эмо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поним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эмоции других людей, сочувствовать, сопереживат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SchoolBookC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своё отношение к героям прочитанных произведений, к их поступкам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SchoolBookC;Arial Unicode MS" w:cs="Times New Roman"/>
          <w:sz w:val="28"/>
          <w:szCs w:val="28"/>
        </w:rPr>
      </w:pPr>
      <w:r>
        <w:rPr>
          <w:rFonts w:eastAsia="SchoolBookC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choolBookC-Bold;Arial Unicode MS" w:cs="Times New Roman" w:ascii="Times New Roman" w:hAnsi="Times New Roman"/>
          <w:b/>
          <w:bCs/>
          <w:sz w:val="28"/>
          <w:szCs w:val="28"/>
        </w:rPr>
        <w:t xml:space="preserve">Метапредметными результатами </w:t>
      </w:r>
      <w:r>
        <w:rPr>
          <w:rFonts w:eastAsia="SchoolBookC;Arial Unicode MS" w:cs="Times New Roman" w:ascii="Times New Roman" w:hAnsi="Times New Roman"/>
          <w:sz w:val="28"/>
          <w:szCs w:val="28"/>
        </w:rPr>
        <w:t>изучения курса «Русский язык»   является формирование универсальных учебных действий (УУД).</w:t>
      </w:r>
    </w:p>
    <w:p>
      <w:pPr>
        <w:pStyle w:val="Normal"/>
        <w:jc w:val="both"/>
        <w:rPr>
          <w:rFonts w:ascii="Times New Roman" w:hAnsi="Times New Roman" w:eastAsia="SchoolBookC-Italic;Arial Unicode MS" w:cs="Times New Roman"/>
          <w:i/>
          <w:i/>
          <w:iCs/>
          <w:sz w:val="28"/>
          <w:szCs w:val="28"/>
        </w:rPr>
      </w:pPr>
      <w:r>
        <w:rPr>
          <w:rFonts w:eastAsia="SchoolBookC-Italic;Arial Unicode MS" w:cs="Times New Roman" w:ascii="Times New Roman" w:hAnsi="Times New Roman"/>
          <w:b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определять и формулиро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цель деятельности на уроке с помощью учител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проговари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последовательность действий на уро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учиться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своё предположение (версию) на основе работы с материалом учебни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SchoolBookC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учиться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работ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по предложенному учителем план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SchoolBookC;Arial Unicode MS" w:cs="Times New Roman"/>
          <w:sz w:val="28"/>
          <w:szCs w:val="28"/>
        </w:rPr>
      </w:pPr>
      <w:r>
        <w:rPr>
          <w:rFonts w:eastAsia="SchoolBookC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choolBookC-Italic;Arial Unicode MS" w:cs="Times New Roman"/>
          <w:b/>
          <w:b/>
          <w:iCs/>
          <w:sz w:val="28"/>
          <w:szCs w:val="28"/>
        </w:rPr>
      </w:pPr>
      <w:r>
        <w:rPr>
          <w:rFonts w:eastAsia="SchoolBookC-Italic;Arial Unicode MS" w:cs="Times New Roman" w:ascii="Times New Roman" w:hAnsi="Times New Roman"/>
          <w:b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ориентироваться </w:t>
      </w:r>
      <w:r>
        <w:rPr>
          <w:rFonts w:eastAsia="SchoolBookC;Arial Unicode MS" w:cs="Times New Roman" w:ascii="Times New Roman" w:hAnsi="Times New Roman"/>
          <w:sz w:val="28"/>
          <w:szCs w:val="28"/>
        </w:rPr>
        <w:t>в учебнике (на развороте, в оглавлении, в условных обозначениях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находить ответы </w:t>
      </w:r>
      <w:r>
        <w:rPr>
          <w:rFonts w:eastAsia="SchoolBookC;Arial Unicode MS" w:cs="Times New Roman" w:ascii="Times New Roman" w:hAnsi="Times New Roman"/>
          <w:sz w:val="28"/>
          <w:szCs w:val="28"/>
        </w:rPr>
        <w:t>на вопросы в тексте, иллюстрациях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делать выводы </w:t>
      </w:r>
      <w:r>
        <w:rPr>
          <w:rFonts w:eastAsia="SchoolBookC;Arial Unicode MS" w:cs="Times New Roman" w:ascii="Times New Roman" w:hAnsi="Times New Roman"/>
          <w:sz w:val="28"/>
          <w:szCs w:val="28"/>
        </w:rPr>
        <w:t>в результате совместной работы класса и учител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преобразовы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информацию из одной формы в другую: подробно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пересказы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небольшие тексты.</w:t>
      </w:r>
    </w:p>
    <w:p>
      <w:pPr>
        <w:pStyle w:val="Normal"/>
        <w:jc w:val="both"/>
        <w:rPr>
          <w:rFonts w:ascii="Times New Roman" w:hAnsi="Times New Roman" w:eastAsia="SchoolBookC-Italic;Arial Unicode MS" w:cs="Times New Roman"/>
          <w:i/>
          <w:i/>
          <w:iCs/>
          <w:sz w:val="28"/>
          <w:szCs w:val="28"/>
        </w:rPr>
      </w:pP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choolBookC-Italic;Arial Unicode MS" w:cs="Times New Roman"/>
          <w:b/>
          <w:b/>
          <w:iCs/>
          <w:sz w:val="28"/>
          <w:szCs w:val="28"/>
        </w:rPr>
      </w:pPr>
      <w:r>
        <w:rPr>
          <w:rFonts w:eastAsia="SchoolBookC-Italic;Arial Unicode MS" w:cs="Times New Roman" w:ascii="Times New Roman" w:hAnsi="Times New Roman"/>
          <w:b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оформля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слуш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и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поним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речь других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выразительно чит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и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пересказывать </w:t>
      </w:r>
      <w:r>
        <w:rPr>
          <w:rFonts w:eastAsia="SchoolBookC;Arial Unicode MS" w:cs="Times New Roman" w:ascii="Times New Roman" w:hAnsi="Times New Roman"/>
          <w:sz w:val="28"/>
          <w:szCs w:val="28"/>
        </w:rPr>
        <w:t>текст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договариваться </w:t>
      </w:r>
      <w:r>
        <w:rPr>
          <w:rFonts w:eastAsia="SchoolBookC;Arial Unicode MS" w:cs="Times New Roman" w:ascii="Times New Roman" w:hAnsi="Times New Roman"/>
          <w:sz w:val="28"/>
          <w:szCs w:val="28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учиться </w:t>
      </w:r>
      <w:r>
        <w:rPr>
          <w:rFonts w:eastAsia="SchoolBookC-Italic;Arial Unicode MS" w:cs="Times New Roman" w:ascii="Times New Roman" w:hAnsi="Times New Roman"/>
          <w:i/>
          <w:iCs/>
          <w:sz w:val="28"/>
          <w:szCs w:val="28"/>
        </w:rPr>
        <w:t xml:space="preserve">работать в паре, группе; </w:t>
      </w:r>
      <w:r>
        <w:rPr>
          <w:rFonts w:eastAsia="SchoolBookC;Arial Unicode MS" w:cs="Times New Roman" w:ascii="Times New Roman" w:hAnsi="Times New Roman"/>
          <w:sz w:val="28"/>
          <w:szCs w:val="28"/>
        </w:rPr>
        <w:t>выполнять различные роли (лидера, исполнителя)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center"/>
        <w:rPr>
          <w:rFonts w:ascii="Times New Roman" w:hAnsi="Times New Roman" w:eastAsia="SchoolBookC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SchoolBookC;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ебования к уровню предметной подготовки учащих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учетом требований к результатам начального общего образования ФГОС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ен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ки предло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ение предложений: первое слово пишется с большой буквы, в конце ставится один из знаков .:!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вуки и буквы русского алфавита, их основные различ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ки гласных и согласных зву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ки согласных звуков мягких и твердых, звонких и глух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исание гласных после шипящ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лфав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ен уме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ывать слова и предложения с печатного  и рукописного текста, правильно писать строчные и заглавные буквы и их соединения, различать сходные по начертанию букв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исать правильно под диктовку текст (до 20 слов), включающий изученные орфограмм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носить схему слова с названием предмета, записывать в виде буквенных схем диктуемые слова, схемы диктуемых предложений простого состава, придумывать несколько предложений. Соответствующих одной схем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личать на слух звуки ре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личать гласные и согласные звуки, согласные мягкие и твердые, глухие и звонк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место ударения в двусложных слов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ить слова на слог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ходить в ряду слов родственные сло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нять правила написания слов с гласными после шипящих, переносить слова по слогам, находить границы предложения, начинать писать предложения с большой буквы, заканчивать знаками .!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для учащихс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В. Пронина «Русский язык»,М., «Баласс», 2010 го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для учител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В. Пронина «Русский язык», М., «Баласс», 2010 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Бунеева «Методические рекомендации по русскому языку», М.: «Баласс», 2009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3969"/>
        <w:gridCol w:w="396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лин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ый минимум</w:t>
            </w:r>
          </w:p>
        </w:tc>
      </w:tr>
      <w:tr>
        <w:trPr>
          <w:trHeight w:val="2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 и графика –             16 ч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звуки и буквы русского алфавита, ударение, ударные и безударные гласные, способы обозначение мягкости согласных на письме, правила написания жи – ши, ча – ща, чу – щу, чк, чн в слов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писания слов с изученными орфограмм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                       «предложение», признаки предложений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количество звуков и букв, правильно делить на слоги, ставить ударение, различать ударные и безударные слоги, переносить слова по слогам, обозначать мягкость согласных на письме, писать слова  с сочетаниями жи – ши, ча – ща, чу – щу, чк, чн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корень в однокоренных словах, писать без ошибок большую букву в именах собственных, слова с безударными гласны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редлоги раздельно с другими слов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исать и оформлять предложения различные по интон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Повторяем звуки и буквы – 4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Слоги и ударение –             4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Способы обозначения мягкости согласных звуков на письме – 4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 Написание жи – ши, ча – ща, чу – щу, чк, чн в словах – 4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я – 13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Корень слова – 3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Правописание безударных гласных в корне слова – 4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Словарные слова – 3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 Написание большой буквы – 3 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 – 3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Предлоги – 3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и пунктуация – 3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 Предложение – 3 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РУССКИЙ ЯЗЫК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852"/>
        <w:gridCol w:w="483"/>
        <w:gridCol w:w="828"/>
        <w:gridCol w:w="2148"/>
        <w:gridCol w:w="2210"/>
        <w:gridCol w:w="2126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нгвистическ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языков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ультурологичес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я компетен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отслеживания уровня обуч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Повторяем звуки и букв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учащимися гласных звуков и бук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вопросы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учащимися согласных звуков и бук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вопросы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гласных и согласных звуков и бу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учащимися гласных и согласных звуков и бук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вопросы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гласных и согласных звуков и бу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учащимися гласных и согласных звуков и бук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вопросы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ги и удар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правильностью слогового произношения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(у.) Ответы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по заданной темати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слог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ударных и безударных слог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слоговым произношением слов и выделением голосом ударного с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ударных и безударных слог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ударных и безударных слог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слоговым произношением слов и выделением голосом ударного с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обозначения мягкости согласных звуков на письм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применение на практике способов обозначения мягкости согласных на письм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логов и слов с мягкими и твердыми соглас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мягкими согласны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применение на практике способов обозначения мягкости согласных на письм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логов и слов с мягкими и твердыми соглас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мягкими и твердыми согласны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применение на практике способов обозначения мягкости согласных на письм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логов и слов с мягкими и твердыми соглас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ставление предложений по тематическим картинка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мягкими и твердыми согласны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применение на практике способов обозначения мягкости согласных на письм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логов и слов с мягкими и твердыми соглас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 на дос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я. Написание большой буквы и разделительного мягкого знака в слова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, отчествах, фамилиях людей, кличках животны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обственны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имен собственных на основе имеющихся схем и рисун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 Исправление ошибок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географических названия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обственны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имен собственных на основе имеющихся схем и рисун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 Исправление ошибок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азделительного мягкого знака в слова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постановкой разделительного мягкого знака в словах и его ролью в слов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 слух вида мягкого знака( разделительный или мягк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 Звуковой анализ сло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нетика. Напис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и-ши, ча-ща, чу-щу, чк, ч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слова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я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-ш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уквосочетаниями ЖИ – Ш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оизношения и написания буквосочет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я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-щ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уквосочетаниями ЧА – Щ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оизношения и написания буквосочет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я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 - щ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уквосочетаниями ЧУ – ЩУ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оизношения и написания буквосочет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к, ч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уквосочетаниями ЧК-Ч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оизношения и написания буквосочет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 на одну из заданных темат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(у.) Составление предложений на заданную тему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я. Корень слов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Однокоренны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ание корня в слов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почек однокоренных сл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роговаривание групп однокоренны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в однокоренных словах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равильности написания слов с изучен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в тетрад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пражнения в нахождении корня и однокоренных сл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групп однокоренных слов, исключение лишних сл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роговаривание групп однокоренны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в однокоренных словах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писание безударных гласных в корне сл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веряемых гласных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оизношения и написания безударных позиций в слова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«опасных» мест в словах с безударными гласными в корн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исания безударных гласных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а проверки безударных гласных в корне слов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роверочных слов, установление правильности способа провер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безударных гласных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оверочных однокоренных слов к словам с безударными гласными в корн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сообщения на заданную т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(у.) Составление предложений на заданную тему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безударных гласных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оверочных однокоренных слов к словам с безударными гласными в корн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роверочны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ые сл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епроверяемых гласных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написанием непроверяемых безударных в корнях сл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лов, написание которых нужно запомни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непроверяемых гласных в корне сл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в корне слов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лов, написание которых нужно запомни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. Предлог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едлогов со слов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едлогам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проговаривание слов с предлог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формление написания предлого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предлогов со слов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вильностью написания и графического оформления предлог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слов с предлог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формление написания предлого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предлогов со слов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вильностью написания и графического оформления предлог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б особенностях написания предлогов со слов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формление написания предлого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. Предлож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ложе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новными признаками предложений. Построение предлож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на задан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 при объяснении значений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формление предложени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ложения. Знаки препинания в конце предло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формление предложени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предложе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формления предложений при письм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группы слов. «Редактирование» предло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писи на доске и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формление предло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(у.) Составление текста на заданную тему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5:31:00Z</dcterms:created>
  <dc:creator>Admin</dc:creator>
  <dc:description/>
  <cp:keywords/>
  <dc:language>en-US</dc:language>
  <cp:lastModifiedBy>Admin</cp:lastModifiedBy>
  <dcterms:modified xsi:type="dcterms:W3CDTF">2012-10-01T15:56:00Z</dcterms:modified>
  <cp:revision>70</cp:revision>
  <dc:subject/>
  <dc:title/>
</cp:coreProperties>
</file>