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Дорогие друзья! Приветствуем вас на конкурсе педагогического мастерст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</w:t>
      </w:r>
      <w:r>
        <w:rPr/>
        <w:t>«Воспитатель года -2012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ущий: Если звёзды зажигаются, значит это кому-то нужно. Если зажигаются воспитательские звёзды, значит рядом обязательно сияют созвездия дошколят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Если зажигаются новые звёзды на небосклоне, значит мы с вами на конкурсе «Воспитатель года- Рябинушки 2012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ФАНФАР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едущий: На земле говорят - и не ошибаются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«Воспитателем не становятся - им рождаются! »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Ему богом дан высший дар на века-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ывести в люди дошколёнка!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Есть  такой конкурс – « Воспитатель года»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Участников  по пальцам перечесть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Хотя  талантливых и умных  от природ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У нас  в саду, пожалуй, много есть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Сидят они и здесь, вот в этом зал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И лица  излучают мягкий свет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Ведут   воспитанников за собой в мир знани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/>
        <w:t>В их душах оставляет добрый след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Пусть будет меньше праздников, чем буден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о, ставший воспитателем поймет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Какое счастье быть полезным людям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Учить его величество – народ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ести ему мир мудростей и знани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доброты своей сердечный све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ет на земле почетнее призвань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Ответственней  и радостнее н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 Педагоги и дошкольники – совершенно особая категория людей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</w:t>
      </w:r>
      <w:r>
        <w:rPr/>
        <w:t xml:space="preserve">У них в руках самое начало детской жизни. Их главная задача - создать условия для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радостного проживания  детьми их детства, чтобы каждый из них чувствовал и знал, что он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любим, желанен, и нужен в этом мир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 Сегодня конкурс педагог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ыбираем воспитателя год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месте: «Воспитатель года – 2012» объявляется открытым.  Мы рады представить Вам наших участниц.  (выходят под музыку)</w:t>
      </w:r>
    </w:p>
    <w:p>
      <w:pPr>
        <w:pStyle w:val="Normal"/>
        <w:spacing w:lineRule="auto" w:line="240" w:before="0" w:after="0"/>
        <w:rPr/>
      </w:pPr>
      <w:r>
        <w:rPr/>
        <w:t>Балан Татьяна Владимировна – педагогический стаж Татьяны Владимировны-  лет.</w:t>
      </w:r>
    </w:p>
    <w:p>
      <w:pPr>
        <w:pStyle w:val="Normal"/>
        <w:spacing w:lineRule="auto" w:line="240" w:before="0" w:after="0"/>
        <w:rPr/>
      </w:pPr>
      <w:r>
        <w:rPr/>
        <w:t>Садыкова Наталья Александровна</w:t>
      </w:r>
    </w:p>
    <w:p>
      <w:pPr>
        <w:pStyle w:val="Normal"/>
        <w:spacing w:lineRule="auto" w:line="240" w:before="0" w:after="0"/>
        <w:rPr/>
      </w:pPr>
      <w:r>
        <w:rPr/>
        <w:t>Новопашина Светлана Леонидовна</w:t>
      </w:r>
    </w:p>
    <w:p>
      <w:pPr>
        <w:pStyle w:val="Normal"/>
        <w:spacing w:lineRule="auto" w:line="240" w:before="0" w:after="0"/>
        <w:rPr/>
      </w:pPr>
      <w:r>
        <w:rPr/>
        <w:t>Санатина Наталья Анатольевна</w:t>
      </w:r>
    </w:p>
    <w:p>
      <w:pPr>
        <w:pStyle w:val="Normal"/>
        <w:spacing w:lineRule="auto" w:line="240" w:before="0" w:after="0"/>
        <w:rPr/>
      </w:pPr>
      <w:r>
        <w:rPr/>
        <w:t>Скоморохова Татьяна Михайловна</w:t>
      </w:r>
    </w:p>
    <w:p>
      <w:pPr>
        <w:pStyle w:val="Normal"/>
        <w:spacing w:lineRule="auto" w:line="240" w:before="0" w:after="0"/>
        <w:rPr/>
      </w:pPr>
      <w:r>
        <w:rPr/>
        <w:t>Насурдинова Надежда Юрьевна</w:t>
      </w:r>
    </w:p>
    <w:p>
      <w:pPr>
        <w:pStyle w:val="Normal"/>
        <w:spacing w:lineRule="auto" w:line="240" w:before="0" w:after="0"/>
        <w:rPr/>
      </w:pPr>
      <w:r>
        <w:rPr/>
        <w:t>Стенина Алёна Владимировна</w:t>
      </w:r>
    </w:p>
    <w:p>
      <w:pPr>
        <w:pStyle w:val="Normal"/>
        <w:spacing w:lineRule="auto" w:line="240" w:before="0" w:after="0"/>
        <w:rPr/>
      </w:pPr>
      <w:r>
        <w:rPr/>
        <w:t>Васильева Ирина Валентиновна</w:t>
      </w:r>
    </w:p>
    <w:p>
      <w:pPr>
        <w:pStyle w:val="Normal"/>
        <w:spacing w:lineRule="auto" w:line="240" w:before="0" w:after="0"/>
        <w:rPr/>
      </w:pPr>
      <w:r>
        <w:rPr/>
        <w:t>Выходят, берут жеребьёвку, садятся за столик с номер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Мы рады приветствовать на праздничной церемонии вас, дорогие коллеги, и всех , кт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пришел еще раз поклониться педагогическому мастерству людей, работающих 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Байкаловском  детском саду №6 «Рябинушка».  Вас приветствует  руководитель этого            учреждения-Соколова Галина Александровна.</w:t>
      </w:r>
    </w:p>
    <w:p>
      <w:pPr>
        <w:pStyle w:val="Normal"/>
        <w:spacing w:lineRule="auto" w:line="240" w:before="0" w:after="0"/>
        <w:rPr/>
      </w:pPr>
      <w:r>
        <w:rPr/>
        <w:t>(поздравлени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Чем педагог отличается от других людей?</w:t>
      </w:r>
    </w:p>
    <w:p>
      <w:pPr>
        <w:pStyle w:val="Normal"/>
        <w:spacing w:lineRule="auto" w:line="240" w:before="0" w:after="0"/>
        <w:rPr/>
      </w:pPr>
      <w:r>
        <w:rPr/>
        <w:t>1 вед.  Творчеством.</w:t>
      </w:r>
    </w:p>
    <w:p>
      <w:pPr>
        <w:pStyle w:val="Normal"/>
        <w:spacing w:lineRule="auto" w:line="240" w:before="0" w:after="0"/>
        <w:rPr/>
      </w:pPr>
      <w:r>
        <w:rPr/>
        <w:t>2вед. Так что же такое творчество?</w:t>
      </w:r>
    </w:p>
    <w:p>
      <w:pPr>
        <w:pStyle w:val="Normal"/>
        <w:spacing w:lineRule="auto" w:line="240" w:before="0" w:after="0"/>
        <w:rPr/>
      </w:pPr>
      <w:r>
        <w:rPr/>
        <w:t>1вед. Умение видеть то, что не услышали другие. Понять то, что не поняли другие.</w:t>
      </w:r>
    </w:p>
    <w:p>
      <w:pPr>
        <w:pStyle w:val="Normal"/>
        <w:spacing w:lineRule="auto" w:line="240" w:before="0" w:after="0"/>
        <w:rPr/>
      </w:pPr>
      <w:r>
        <w:rPr/>
        <w:t>2 вед. Наш конкурс позволит оценить творческие способности наших участниц. Просим их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подготовиться к первому конкурсному заданию «Визитная карточк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ремя предоставления 3 минуты. Максимальная оценка 5 балл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 вед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Задача не легка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ыбрать не просто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Кто лучший из лучших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чтоб без вопрос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Трудная задача из лучших выбрать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елегко волнение им свое унять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Быть беспристрастными, объективным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Мы сейчас представим вам, друзья, жюр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 вед. Председатель жюри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В Добрый день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И в добрый час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Мы приветствуем всех вас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Дорогие конкурсант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 xml:space="preserve">Вы, бесспорно все таланты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Вас сегодня ждет удач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Разве может быть иначе?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Только чтобы победить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Нужно силы приложить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Начинаем мы, по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месте:  Всем ни пуха ни пер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 Начинаем первый тур конкурса  « Самопрезентация»</w:t>
      </w:r>
    </w:p>
    <w:p>
      <w:pPr>
        <w:pStyle w:val="Normal"/>
        <w:spacing w:lineRule="auto" w:line="240" w:before="0" w:after="0"/>
        <w:rPr/>
      </w:pPr>
      <w:r>
        <w:rPr/>
        <w:t xml:space="preserve">Представить конкурсанток нужно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Какие воспитатели отменные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охлопаем коллегам дружно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едь все они такие необыкновенн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Конкурс продолжается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Страсти накаляются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Самого грамотного из Вас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Мы найдём, друзья, сейчас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ы готовы? Да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нимание! Начинаем испытани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Второй тур конкурса «Педагогическая копилка». Тестировани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Ну а теперь пора настал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ам мастер-класс наш показать. </w:t>
      </w:r>
    </w:p>
    <w:p>
      <w:pPr>
        <w:pStyle w:val="Normal"/>
        <w:spacing w:lineRule="auto" w:line="240" w:before="0" w:after="0"/>
        <w:rPr/>
      </w:pPr>
      <w:r>
        <w:rPr/>
        <w:t xml:space="preserve">Ведь потрудились все немало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ам есть что сделать, что сказат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нкурс «Представление педагогического опыт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Конкурс «Педагогическая копилка» завершен. Пока жюри подсчитывает баллы, наши конкурсанты  готовятся к следующему конкурс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Домашнее задани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>Известно всем заране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О возможностях своих нам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Расскажут конкурсантк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 чем их скрыты таланты?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у, искусницы, давайте –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Мастерством нас удивля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Каждый воспитатель талантливая личность. Наши конкурсантки – такие мастериц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Сегодня  у Вас звездный час  и сцена эта  только для Вас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 Конкурс завершен, счетная комиссия прибавляет баллы, жюри подводит ито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Как пеликан кормящий воспитатель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Любовь и ласку детям отдае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Ребят чужих  заботой окружае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А как ее порой не достает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ам в электронный век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сегда спешащим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 xml:space="preserve">Пытающимся все успеть, познать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Как можно больше денег заработать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подешевле,  что-нибудь дост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 вед. А дети рядом, и свои проблем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беды этих маленьких людей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Для них порой страшнее катастроф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А мы, родители, живем – то для дете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Давайте же дарить любовь и ласку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делать чаще добрые дела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будет все у нас тогда, как в сказк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птица счастья залетит к нам в дом сам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Слово предоставляется участницам нашего конкурса: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тал детский сад для нас с тобой судьбою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е совсем безоблачной, просто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Только человек чего- то стоит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Коль ребенка вскормит добротой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Шум детей кого – то раздражает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ызывая часто дискомфор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Только воспитатель понимает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Гомон малышей – Земли комфорт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Каждый день мы видим их глазенки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Милые, лучистые поро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Пусть растут мальчишки и девчонки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Годы прибавляя нам с тобой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Мысли о делах всегда со мною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Спать ли я ложусь или встаю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Только ни за что не променяю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Трудную профессию сво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ы скажите — шахта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ы скажете — стройка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ы скажете — космос: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се это серьезно, но —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о все-таки садик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Останется садик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И нам никогда не прожить без него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едь каждый геолог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И каждый ботаник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И даже ученый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Средь множества книг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е мог появиться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Без воспитанья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И именно садик на старте у них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оэтому все мы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ашли это дело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И лучшую долю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Мы вряд ли смогли бы найти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Мы здесь оказались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о собственной воле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оэтому нам по пути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Мы — воспитатели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ам обязательна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Любовь к профессии своей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У нас задание —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се наши знания  </w:t>
      </w:r>
    </w:p>
    <w:p>
      <w:pPr>
        <w:pStyle w:val="Normal"/>
        <w:spacing w:lineRule="auto" w:line="240" w:before="0" w:after="0"/>
        <w:rPr/>
      </w:pPr>
      <w:r>
        <w:rPr/>
        <w:t>Отдать на воспитание дет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1 вед. Настало время для принятия решений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Кто самый лучший, выясним сейчас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Мы восхищались, наслаждались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Жюри сделало свой выбор. Пробил ча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</w:t>
      </w:r>
      <w:r>
        <w:rPr/>
        <w:t>2 вед. Совет жюри огласит решение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И вынесет вердикт  - таков закон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Промчалось время нашей встречи, как мгновени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/>
        <w:t>Момент настал. Наш конкурс заверше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 вед. Слово для объявления результатов конкурса педагогического мастерства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«Воспитатель года  Рябинушки– 2012» для награждения участниц предоставляется заведующей МКДОУ Байкаловский детский сад №6 «Рябинушка» Соколовой Г.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сё когда-то на свете проходит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аступает прощания час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Чудо маленькое происходит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обедитель здесь, среди нас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се коллеги сражались отменно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оказали уменья, класс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ригодится все непременно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аграждений приблизился час. </w:t>
      </w:r>
    </w:p>
    <w:p>
      <w:pPr>
        <w:pStyle w:val="Normal"/>
        <w:spacing w:lineRule="auto" w:line="240" w:before="0" w:after="0"/>
        <w:rPr/>
      </w:pPr>
      <w:r>
        <w:rPr/>
        <w:t xml:space="preserve">Я с радостью объявляю результаты нашего конкурса </w:t>
      </w:r>
    </w:p>
    <w:p>
      <w:pPr>
        <w:pStyle w:val="Normal"/>
        <w:spacing w:lineRule="auto" w:line="240" w:before="0" w:after="0"/>
        <w:rPr/>
      </w:pPr>
      <w:r>
        <w:rPr/>
        <w:t>3 место</w:t>
      </w:r>
    </w:p>
    <w:p>
      <w:pPr>
        <w:pStyle w:val="Normal"/>
        <w:spacing w:lineRule="auto" w:line="240" w:before="0" w:after="0"/>
        <w:rPr/>
      </w:pPr>
      <w:r>
        <w:rPr/>
        <w:t>2 место</w:t>
      </w:r>
    </w:p>
    <w:p>
      <w:pPr>
        <w:pStyle w:val="Normal"/>
        <w:spacing w:lineRule="auto" w:line="240" w:before="0" w:after="0"/>
        <w:rPr/>
      </w:pPr>
      <w:r>
        <w:rPr/>
        <w:t xml:space="preserve">Победитель нашего конкурса с общим количеством баллов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ы добрые феи, ведущие в знания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Дарящие радость, несущие свет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Надежд вам счастливых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Большого признания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И новых находок и новых побед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 вед. </w:t>
      </w:r>
    </w:p>
    <w:p>
      <w:pPr>
        <w:pStyle w:val="Normal"/>
        <w:spacing w:lineRule="auto" w:line="240" w:before="0" w:after="0"/>
        <w:rPr/>
      </w:pPr>
      <w:r>
        <w:rPr/>
        <w:t xml:space="preserve">Не хотим говорить до свиданья. </w:t>
      </w:r>
    </w:p>
    <w:p>
      <w:pPr>
        <w:pStyle w:val="Normal"/>
        <w:spacing w:lineRule="auto" w:line="240" w:before="0" w:after="0"/>
        <w:rPr/>
      </w:pPr>
      <w:r>
        <w:rPr/>
        <w:t xml:space="preserve">Лучше скажем - до новых встреч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Вам желаем успехов заранее, </w:t>
      </w:r>
    </w:p>
    <w:p>
      <w:pPr>
        <w:pStyle w:val="Normal"/>
        <w:spacing w:lineRule="auto" w:line="240" w:before="0" w:after="0"/>
        <w:rPr/>
      </w:pPr>
      <w:r>
        <w:rPr/>
        <w:t xml:space="preserve">И чтоб деток смогли вы увлечь. </w:t>
      </w:r>
    </w:p>
    <w:p>
      <w:pPr>
        <w:pStyle w:val="Normal"/>
        <w:spacing w:lineRule="auto" w:line="240" w:before="0" w:after="0"/>
        <w:rPr/>
      </w:pPr>
      <w:r>
        <w:rPr/>
        <w:t xml:space="preserve">Всем здоровья, любви и счастья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Всем душевности и теплоты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Пусть пройдут стороной ненастья,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А в сердцах – расцветут цветы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Спасибо всем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Мы были рады встрече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участницы все были хороши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Здесь проигравших не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</w:t>
      </w:r>
      <w:r>
        <w:rPr/>
        <w:t xml:space="preserve">Ведь Вы сегодня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нам показали свет своей души.</w:t>
      </w:r>
    </w:p>
    <w:p>
      <w:pPr>
        <w:pStyle w:val="Normal"/>
        <w:spacing w:lineRule="auto" w:line="240" w:before="0" w:after="0"/>
        <w:rPr/>
      </w:pPr>
      <w:r>
        <w:rPr/>
        <w:t>1 вед. А мы желаем Вам всегда успехов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новых конкурсов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И будущих побед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Желаем радости, любви процветания!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Всем оставаться молодыми много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</w:t>
      </w:r>
      <w:r>
        <w:rPr/>
        <w:t>Хотя уходят годы безвозвратно,</w:t>
      </w:r>
    </w:p>
    <w:p>
      <w:pPr>
        <w:pStyle w:val="Normal"/>
        <w:spacing w:lineRule="auto" w:line="240" w:before="0" w:after="0"/>
        <w:rPr/>
      </w:pPr>
      <w:r>
        <w:rPr/>
        <w:t>Вместе:  Гордись профессией своей за то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Что детство проживаешь многократн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вучит песня «Гимн воспитателя»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6:32:00Z</dcterms:created>
  <dc:creator>User</dc:creator>
  <dc:description/>
  <cp:keywords/>
  <dc:language>en-US</dc:language>
  <cp:lastModifiedBy>User</cp:lastModifiedBy>
  <dcterms:modified xsi:type="dcterms:W3CDTF">2013-11-14T15:57:00Z</dcterms:modified>
  <cp:revision>5</cp:revision>
  <dc:subject/>
  <dc:title/>
</cp:coreProperties>
</file>