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sz w:val="28"/>
          <w:szCs w:val="28"/>
        </w:rPr>
        <w:t>ГОУ СОШ с углубленным изучение иностранных языков № 1291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Воспитание нравственных качеств учащихся на примере изучения сказок К. И. Чуковского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/>
        <w:t xml:space="preserve">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280" w:leader="none"/>
        </w:tabs>
        <w:jc w:val="center"/>
        <w:rPr/>
      </w:pPr>
      <w:r>
        <w:rPr/>
        <w:t>Москва</w:t>
      </w:r>
      <w:r>
        <w:br w:type="page"/>
      </w:r>
    </w:p>
    <w:p>
      <w:pPr>
        <w:pStyle w:val="Normal"/>
        <w:spacing w:lineRule="auto" w:line="360"/>
        <w:ind w:firstLine="720"/>
        <w:jc w:val="both"/>
        <w:rPr/>
      </w:pPr>
      <w:r>
        <w:rPr/>
        <w:t>Внимание учёных и практиков к проблеме нравственного воспитания вообще и подрастающего поколения в особенности всегда было неослабевающим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равственное воспитание – многосторонний процесс формирования принципов и норм поведения, охватывающих отношение людей друг к другу и обществу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Мы будем рассматривать этот процесс в складывающемся коллективе  первоклассников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равственные принципы складываются постепенно, в ежедневных контактах детей с воспитателем и между собо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Литература всегда была тем необходимым инструментом, который   помогал выработать систему нравственных взглядов на происходящее вокруг нас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 </w:t>
      </w:r>
      <w:r>
        <w:rPr/>
        <w:t xml:space="preserve">При помощи произведений детской литературы воспитатель осуществляет формирование норм поведения детей в новой для них школьной жизни.  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Самые лучшие детские писатели в своих рассказах, сказках, повестях и стихах не навязчиво показывают детям примеры поведения героев, предлагая как бы побывать на их месте, задуматься о мотивах и последствиях поступках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ыми произведения, с которыми я познакомила детей, стали бессмертные сказки в стихах К.И.Чуковского. В них забавные герои – букашки, животные, щётки, чайники – учат детей заботе, доброте, храбрости, щедрости, высмеивают трусость, жадность, нерадивость, неблагодарность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аверное, нет семьи, где есть маленькие дети, в которой нет хотя бы одной книги Чуковског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Но, проводя предварительную беседу перед чтением произведений этого мастера, я с удивлением и сожалением узнала, что только трое из всей группы помнят эти сказки. Тем важнее для меня начать это знакомство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Первая сказка – «Муха-Цокотуха» – вызвала много положительных эмоций: дети начали вспоминать и повторять запомнившиеся строки. Затем прошла беседа по вопросам: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Что сделала Муха после того, как нашла денежку? (купила самовар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А почему она купила самовар, а не маленький чайник? (она хотела пригласить друзей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Значит, она какая? (добрая, дружелюбная, щедрая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ее шло разъяснение этих понятий, затем приводились примеры из жизни семьи, класса, иллюстрирующие эти понятия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Как вела себя Муха с гостями? (она всех угощала, всем старалась угодить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Знакомство с понятием «хлебосольная»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А как назвать человека, который ни  с кем не любит делиться? (жадный, скупой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Что сделали гости, когда Муху поймал Паук? (попрятались, разбежались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Как можно такое поведение назвать? (трусость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А вас когда-нибудь бросали в беде?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ети вспоминают случаи из жизни, сравнивая поведение своих знакомых с поведением Мухиных гостей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А как бы поступили вы? (защитили бы Муху, ведь она их кормила и просила о помощи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 xml:space="preserve">– </w:t>
      </w:r>
      <w:r>
        <w:rPr/>
        <w:t>Какими словами мы можем описать поступок Комара? (это смелый поступок, он спас Муху, хотя сам не очень сильный)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Эта сказка учит нас, ребята, быть добрыми, как Муха, смелыми, как Комар, и не бросать никого в беде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Далее мы с детьми прочитали сказки «Тараканище» (беседа о трусости и страхе), «Мойдодыр» (воспитание чистоплотности и аккуратности), «Краденое солнце» (борьба добра со злом, наказание зла) «Телефон» (беседа о правилах вежливого телефонного разговора), «Федорино горе» (как поддерживать порядок в доме, в классе, на своем рабочем месте), «Айболит» (воспитание доброты, отзывчивости, сострадания, заботы о других, любви к своей профессии), «Бармалей» (беседа о послушании – надо прислушиваться к запретам взрослых; надо вступать в борьбу со злом).</w:t>
      </w:r>
    </w:p>
    <w:p>
      <w:pPr>
        <w:pStyle w:val="Normal"/>
        <w:spacing w:lineRule="auto" w:line="360"/>
        <w:ind w:firstLine="720"/>
        <w:jc w:val="both"/>
        <w:rPr/>
      </w:pPr>
      <w:r>
        <w:rPr/>
        <w:t>Конечно, дети, приобретая нравственные знания, не могу сразу правильно ими воспользоваться, но при многократном повторении эти знания перейдут в желание поступать соответственно нормам этики. А дети получают представление об этичном поведении впервые из сказок, пословиц, басен и других произведений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2T19:53:00Z</dcterms:created>
  <dc:creator>Елена</dc:creator>
  <dc:description/>
  <cp:keywords/>
  <dc:language>en-US</dc:language>
  <cp:lastModifiedBy>Елена</cp:lastModifiedBy>
  <cp:lastPrinted>2013-11-12T23:36:00Z</cp:lastPrinted>
  <dcterms:modified xsi:type="dcterms:W3CDTF">2013-11-12T20:37:00Z</dcterms:modified>
  <cp:revision>1</cp:revision>
  <dc:subject/>
  <dc:title>ГОУ СОШ с углубленным изучение иностранных языков № 1291</dc:title>
</cp:coreProperties>
</file>