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истема педагогической работы с детьми младенческо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илактике отставания и коррекции отклонений в развит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Левина Н.В., Узерина О.И. воспит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КУ ПК МЦПД г. Чайковс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ннее начало коррекционно-педагогической работы в «Межведомственном центре помощи детям» г.Чайковский  имеет особое значение - здесь проживают дети, оставшиеся без попечения родителей, некоторые из них  находятся в учреждении с месячного возраста. Развитие этих детей обусловлено сочетанием биологических факторов риска с неблагоприятными социально-психологическими факторами, в том числе с лишением ребёнка эмоционально-положительной связи с матерью или лицом её заменяю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целью развития эмоций и формирования умений, соответствующих возрасту, педагогами и специалистами Центра  разработаны для каждого ребенка  комплексные индивидуальные  программы развития;   перспективные планы, картотеки игр-занятий  по всем линиям развития детей 1-го года жизни, создана развивающая предметная ср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дивидуальные игры-занятия проводим  во время бодрствования детей, используем каждый режимный момент, где возможно общение с малышом (во время купания, переодевания, укладывания на сон и т.д.). Например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гра: «Вот проснулис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аясь и легко, дуя малышу на шейку, поем на мотив  известных песен: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ись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ись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боку на бок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улись!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ушечки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ушечки!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игрушечки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мушечки?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игрушка, погреми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у детку подним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Г.Лагзды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яхивая игрушкой, медленно передвигаем её вправо-влево, вверх - вниз,  по к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Ещё и ещё раз  пропеваем самые яркие строчки потешки с разными интонациями, ожидая ответа малыша, приглашая к звуковому взаимодейств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кормления, привлекая внимание ребенка к себе, накидываем на плечи яркую косынку или шарфик, приговаривая подходящую случаю потеш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адывая детей спать, используем колыбельные песни, записанные Сергеем и Татьяной  Железновыми на дисках из серии «Музыка с мамой». Мягкие тёплые интонации, простые слова, монотонность пения, приятные аранжировки убаюкивают малышей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гры и упражнения  подбираем такие, которые способствуют налаживанию  и поддержанию доверительных отношений между малышами и нами,  сотрудниками Центра, заменяющими родителей на определённый период.   Создавая атмосферу яркого эмоционального общения,  добиваемся активизации всех компонентов «комплекса оживления»: улыбки, контактного взгляда, звуков гуления, двигательных реа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течение каждого дня поддерживаем «комплекс оживления» и эмоциональное общение такими играм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Где деточка?»</w:t>
      </w:r>
    </w:p>
    <w:p>
      <w:pPr>
        <w:pStyle w:val="Normal"/>
        <w:spacing w:lineRule="auto" w:line="240" w:before="0" w:after="0"/>
        <w:ind w:firstLine="3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моя детка? (имя ребёнка)</w:t>
      </w:r>
    </w:p>
    <w:p>
      <w:pPr>
        <w:pStyle w:val="Normal"/>
        <w:spacing w:lineRule="auto" w:line="240" w:before="0" w:after="0"/>
        <w:ind w:firstLine="37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оя детк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поднимаем пелёнку или яркую косынку, заглядываем и вновь опускаем. Игра доставляет большое удовольствие малыш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Жил-был у деточки маленький носи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24"/>
          <w:szCs w:val="24"/>
        </w:rPr>
        <w:t>на мотив песни «Серенький козлик»)</w:t>
      </w:r>
    </w:p>
    <w:p>
      <w:pPr>
        <w:pStyle w:val="Normal"/>
        <w:spacing w:lineRule="auto" w:line="240" w:before="0" w:after="0"/>
        <w:ind w:firstLine="40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-был у Ванечки </w:t>
      </w:r>
    </w:p>
    <w:p>
      <w:pPr>
        <w:pStyle w:val="Normal"/>
        <w:spacing w:lineRule="auto" w:line="240" w:before="0" w:after="0"/>
        <w:ind w:firstLine="40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носик.</w:t>
      </w:r>
    </w:p>
    <w:p>
      <w:pPr>
        <w:pStyle w:val="Normal"/>
        <w:spacing w:lineRule="auto" w:line="240" w:before="0" w:after="0"/>
        <w:ind w:firstLine="40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, вот как,</w:t>
      </w:r>
    </w:p>
    <w:p>
      <w:pPr>
        <w:pStyle w:val="Normal"/>
        <w:spacing w:lineRule="auto" w:line="240" w:before="0" w:after="0"/>
        <w:ind w:firstLine="40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ий нос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еред последним словом делаем паузу, дотрагиваемся до носика ребёнка. Точно так же играем с  губками и живот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я с детьми,  придерживаемся одной и той же манеры  исполнения. Повторяем игровые действия много раз, меняем фольклорный и музыкальный репертуар, совместно с ребенком, проживая каждую предложенную игровую ситуацию,  так как детям, отстающим в психофизическом развитии, требуется гораздо больше повтор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певая пестушки и потешки держим малышей на руках, нежно,   прижимаем к себе, чтобы они почувствовали себя в полной безопасности, улыбаемся, смотрим в глазки, не забываем гладить ручки, ножки, шейку, пощекотать за ушком с помощью кусочка шелка, перышка, мягкой кисточкой. Можно и потормошить. А подложив свои руки под спинку и шею ребенка, качаем из стороны в сторону,  затем от себя и на себ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Всё дело в шляп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кладывая шляпу по комнатам и вновь пряча игрушку, побуждаем малыша двигаться в поисках иг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спользуем звенящий браслет предлагаем </w:t>
      </w:r>
      <w:r>
        <w:rPr>
          <w:rFonts w:cs="Times New Roman" w:ascii="Times New Roman" w:hAnsi="Times New Roman"/>
          <w:b/>
          <w:sz w:val="24"/>
          <w:szCs w:val="24"/>
        </w:rPr>
        <w:t xml:space="preserve"> Игру «Эй, топни, но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ы «Шлёпаем по водичке», «Мыльные пузыри», «Мчиться поезд во весь дух», </w:t>
      </w:r>
      <w:r>
        <w:rPr>
          <w:rFonts w:cs="Times New Roman" w:ascii="Times New Roman" w:hAnsi="Times New Roman"/>
          <w:sz w:val="24"/>
          <w:szCs w:val="24"/>
        </w:rPr>
        <w:t xml:space="preserve"> показ заводной игрушки и др. находят радостный отклик у малышей.</w:t>
      </w:r>
    </w:p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тобы помочь малышам воспринимать окружающий мир во всём его многообразии, подбираем для показа не только различные погремушки, шары, кубики и кольца, но и сюжетные игрушки с глазками, носиком и ртом : мишку, неваляшку, куклу, игрушечного зайчика и т.п. Используем различные предметы обихода: мотки ниток, разноцветные катушки, ленты, лоскуты ткани, пакеты, коробочки, подносы, платки, шарфики и проч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ладенцы любят рассматривать движущиеся предметы. Подвешенные предметы (делаем из бумаги, лент, лёгкой ткани) легко двигаются в потоках воздуха. Меняем их в манеже через каждые 3-4 дня. Над каждой кроваткой в нашем центре озвучененный мобиль, их тоже легко меня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вивая восприятие малыша, не забываем про другие ощущения: показываем предметы, издающие звуки, побуждаем ощупывать предметы, разные по текстуре – жёсткие и мягкие, колючие и шелковистые, тёплые и холод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 рассматривания, ощупывания, действия с предметами разного размера и формы подготовили для детей </w:t>
      </w:r>
      <w:r>
        <w:rPr>
          <w:rFonts w:cs="Times New Roman" w:ascii="Times New Roman" w:hAnsi="Times New Roman"/>
          <w:b/>
          <w:sz w:val="24"/>
          <w:szCs w:val="24"/>
        </w:rPr>
        <w:t>игру с гирляндой из больших и маленьких ш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Ты колечко покружись!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огает освоить, уловить разный ритм движения простой игрушки. Колечко вращаем, потряхиваем, перемещаем то быстро, то медленно.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колечко, покружись, покружись,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детке покажись, покажись,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сь и так, и сяк,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ймать тебя никак,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нись, да покружись,</w:t>
      </w:r>
    </w:p>
    <w:p>
      <w:pPr>
        <w:pStyle w:val="Normal"/>
        <w:spacing w:lineRule="auto" w:line="240" w:before="0" w:after="0"/>
        <w:ind w:firstLine="29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так – так вот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Занимательная рукавичка»</w:t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 наблюдают за рукавичкой, мы их гладим этой рукавичкой, и снова привлекаем к ней внимание. Через 3-4 дня меняем рукавички или используем кукол бибабо, которые надеваются на р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Бабочка, полети на облачко»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дём малыша животиком на гимнастический мяч, страхуя его ножки своей рукой. Качаем вперёд-назад несколько раз. Привлекаем внимание к яркой бабочке, перемещаем её вверх и вниз (до самого пола)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, бабочка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ти на облачко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твои детки – 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ёзовой ветк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: «Кто у нас красивый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гра с зеркалом)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нас красивый?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у нас пригожий?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чка – красивая,</w:t>
      </w:r>
    </w:p>
    <w:p>
      <w:pPr>
        <w:pStyle w:val="Normal"/>
        <w:spacing w:lineRule="auto" w:line="240" w:before="0" w:after="0"/>
        <w:ind w:firstLine="3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очка – пригож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ём ребёнку возможность зафиксировать своё отражение в зеркале, помогаем поставить ручки на зеркало, постучать пальчиком о зеркало. Всегда повторяем игровые действия несколько раз, побуждая малыша смотреть на своё отра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едлагаем детям от 6 до 9 мес.доставать разноцветные игрушки из ведёрка. Играть  с «занимательной подушкой», с «занимательным кубом». Рассматриваем, ощупываем пуговицы вместе с малышом, называем каждый раз то, что ребёнок ощупыва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я ширму, вовлекаем детей в игру. Петушок, Зайка или другая знакомая детям игрушка показывается и прячется всякий раз с разных концов ши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в паузу, вновь показываем игрушку, вызывая удивление детей неожиданным перемещением игрушечного персона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буждаем малышей, когда они спокойно бодрствуют, прислушиваться к различным звукам. Используем не только музыкальные игрушки и инструменты, диски из серии «Музыка с мамой» Сергея и Татьяны Железновых, но и окружающие предметы: шуршащую бумагу, льющуюся воду, сигналы машины за окном, чириканье птичек, тиканье часов и т.п. А при овладении малышами предметных действий, побуждаем их извлекать различные звуки из игрушек и предметов: бумагу мнём, в пластиковой бутылке переливаем воду пересыпаем горох, крупу, монетки, стучим деревянными ложками и др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ем малышей подражать при произнесении слогов, лепета и первых лепетных слов. Устраиваем переклички с малышам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яем звуки малыша, разговариваем с ним на его язы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граем в  весёлые, забавные, подвижные игры, помня что звуки появляются у малыша в момент радостного возбуждения и двигательной актив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бодрствования малышей, купания, кормления, переодевания, укладывания на сон, проговариваем, что мы делаем.</w:t>
      </w:r>
    </w:p>
    <w:p>
      <w:pPr>
        <w:pStyle w:val="Normal"/>
        <w:spacing w:lineRule="auto" w:line="240" w:before="0" w:after="0"/>
        <w:ind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тактика стимулирует и развивает звуковую активность малышей и создаёт  предпосылки понимания речи.</w:t>
      </w:r>
    </w:p>
    <w:p>
      <w:pPr>
        <w:pStyle w:val="Normal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истема педагогической работы по профилактике отставания и коррекции отклонений в развитии детей младенческого возраста при тесном взаимодействии с педиатром, неврологом, психологом, дефектологом, апробированная в нашем Центре дает хороший развивающий эффект и максимально приближает психическое развитие воспитанников к нормальному состоянию, что способствует скорейшему устройству детей в новую сем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35:00Z</dcterms:created>
  <dc:creator>User</dc:creator>
  <dc:description/>
  <cp:keywords/>
  <dc:language>en-US</dc:language>
  <cp:lastModifiedBy>www.PHILka.RU</cp:lastModifiedBy>
  <cp:lastPrinted>2012-10-10T12:57:00Z</cp:lastPrinted>
  <dcterms:modified xsi:type="dcterms:W3CDTF">2012-10-23T07:35:00Z</dcterms:modified>
  <cp:revision>2</cp:revision>
  <dc:subject/>
  <dc:title/>
</cp:coreProperties>
</file>