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одовой отчет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о работе логопедического пункт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за 2012-2013 учебный год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cs="Calibri"/>
          <w:b/>
          <w:i/>
          <w:sz w:val="32"/>
          <w:szCs w:val="32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44"/>
          <w:szCs w:val="44"/>
        </w:rPr>
        <w:t>учитель-логопед</w:t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ироткина Елена Павло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ники,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опедическая работа в школе занимает важное место в процессе обучения. Нарушения речи у школьников являются распространенными и имеют стойкий характер. Своевременное и целенаправленное устранение нарушений речи у младших школьников способствует развитию  мыслительной деятельности, более успешному усвоению школьной программы, социальной адаптации учащихся.</w:t>
      </w:r>
    </w:p>
    <w:p>
      <w:pPr>
        <w:pStyle w:val="Normal"/>
        <w:rPr/>
      </w:pPr>
      <w:r>
        <w:rPr>
          <w:b/>
          <w:i/>
          <w:sz w:val="24"/>
          <w:szCs w:val="24"/>
        </w:rPr>
        <w:t>Цель</w:t>
      </w:r>
      <w:r>
        <w:rPr>
          <w:sz w:val="24"/>
          <w:szCs w:val="24"/>
        </w:rPr>
        <w:t xml:space="preserve"> работы: исправление дефектов устной и письменной речи.</w:t>
      </w:r>
    </w:p>
    <w:p>
      <w:pPr>
        <w:pStyle w:val="Normal"/>
        <w:rPr/>
      </w:pPr>
      <w:r>
        <w:rPr>
          <w:b/>
          <w:i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и обогащение словарного запа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внимания, памяти и фонематического вос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подвижности органов артикуляционного аппара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лексико-грамматического строя языка;</w:t>
      </w:r>
    </w:p>
    <w:p>
      <w:pPr>
        <w:pStyle w:val="Normal"/>
        <w:rPr/>
      </w:pPr>
      <w:r>
        <w:rPr>
          <w:sz w:val="24"/>
          <w:szCs w:val="24"/>
        </w:rPr>
        <w:t>- развитие звуко - буквенного анализа и синтеза с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связной ре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мелкой моторики ру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справление недостатков звукопроизношения – </w:t>
      </w:r>
    </w:p>
    <w:p>
      <w:pPr>
        <w:pStyle w:val="Normal"/>
        <w:rPr/>
      </w:pPr>
      <w:r>
        <w:rPr>
          <w:sz w:val="24"/>
          <w:szCs w:val="24"/>
        </w:rPr>
        <w:t>одна из важнейш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проблемой считаю – низкий уровень контроля родителей, ведь самоконтроль учащихся начального звена м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ски занятий /по болезни/ так же являются одной из проблем в образовательном проце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т семьи, где родители  имеют дефекты звукопроизношения. Ребенок «копирует» речь родителей и  не осознает, что это не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проблемы решаются в тесном контакте как с классными руководителями /консультации/, так и с родителями / выступления на родительских собраниях, консультации, тестирования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ей работе использовала принципы обучения: принцип наглядности, доступности, принцип связи с жизн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ла тренировочные, творческие, обобщающие самостоятельные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е внимание уделяю развитию мелкой моторики рук/через игровые моменты/, т.к. уровень развития речи детей находится в прямой зависимости от степени сформированности мелких движений пальцев р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звития словарного запаса учащихся, исправления речевого дефекта шла работа над составлением слов, словосочетаний, предложений, текстов, описания по картинке, устное сочинение по теме, словесное рис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нятиях по исправлению нарушений письменной речи велась работа над звукобуквенным анализом слов, правописанием парных согласных, безударных гласных, написанием </w:t>
      </w:r>
      <w:r>
        <w:rPr>
          <w:i/>
          <w:sz w:val="24"/>
          <w:szCs w:val="24"/>
        </w:rPr>
        <w:t xml:space="preserve">– ча-, -ща-, -чу-, -щу-, жи-, -ши-, Ъ, 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ленные задачи решались на занятиях по усвоению и применению навыков, умений и знаний, а так же обобщения и систематизации этих знаний. Основной способ проведения – занятия с разнообразными видами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ла индивидуальную, парную, фронтальную формы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й были обследованы учащиеся первых классов. Определила структуру и степень имеющихся у них дефектов звукопроизношения. Скомплектовала группы для занятий с учетом психофизического состояния обучающихся. Проводила групповые, парные и  индивидуальные занятия по исправлению отклонений, восстановлению нарушенных функц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году логопедический пункт посетили 27 человека. Курс «Дисграфия» прошли учащиеся 4-х классов – 20 человек. С 3 – работа завершена. В новом учебном году продолжат курс исправления дефектов звукопроизношения 4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одила занятия в «Школе будущего первоклассник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лнила и создала новый игровой дидактический матери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вала охрану жизни и здоровья учащихся во время образовательного проц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ла правила и нормы техники безопасности и противопожарной защи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я речи затрагивают как фонетико-фонематическую, так и лексико-грамматическую стороны речи. Поэтому логопедическое воздействие направлено на речевую систему в целом, а не только на один какой-либо изолированный деф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едующем учебном году будет продолжена работа с учащимися по исправлению дефектов устной и письменной речи через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светительскую работу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выступление на методическом объединении начальных классо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на родительских собрания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. Диагностическую работу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посещение уроков /русский язык, литературное чтение/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мониторинг учащихся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3. Профилактическую работу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обследование речи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- консультации по предотвращению нарушений речи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овышение эффективности и качества обучения учащихся предполагает своевременное выявление, предупреждение и устранение имеющихся у них недостатков устной и письменной реч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44:00Z</dcterms:created>
  <dc:creator>Zver</dc:creator>
  <dc:description/>
  <cp:keywords/>
  <dc:language>en-US</dc:language>
  <cp:lastModifiedBy>Администратор</cp:lastModifiedBy>
  <cp:lastPrinted>2008-06-23T20:56:00Z</cp:lastPrinted>
  <dcterms:modified xsi:type="dcterms:W3CDTF">2013-11-15T12:06:00Z</dcterms:modified>
  <cp:revision>4</cp:revision>
  <dc:subject/>
  <dc:title/>
</cp:coreProperties>
</file>