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ЗДНИК ОСЕНИ      « В ГОСТИ  К  ГНОМИКУ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ЛАДШИЕ   ГРУППЫ    2013 год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:                                               Гномик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квизит:  письмо,  домик Гнома, корзина с листьями, листья для танца,  шишки, грибочки, овощи, корзинки для  игр.</w:t>
      </w:r>
    </w:p>
    <w:p>
      <w:pPr>
        <w:pStyle w:val="NoSpacing"/>
        <w:rPr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/>
        </w:rPr>
        <w:t xml:space="preserve">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од музыку  дети  с воспитателем входят  в  зал, рассматривают его проходят,  встают  у   центральной стены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ак красиво в нашем зале, мы на праздник вас позвали,</w:t>
        <w:br/>
        <w:t xml:space="preserve">                   Будем праздник отмечать, веселиться, танцевать!</w:t>
        <w:br/>
        <w:t xml:space="preserve">                   Многое покажем.  Сейчас стихи расскажем!</w:t>
      </w:r>
    </w:p>
    <w:p>
      <w:pPr>
        <w:pStyle w:val="NoSpacing"/>
        <w:spacing w:lineRule="atLeast" w:line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1 реб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нова в гости к нам пришла, осень золотая.</w:t>
        <w:br/>
        <w:t xml:space="preserve">          Листья с веточек летят, с  ветерком играя.</w:t>
      </w:r>
    </w:p>
    <w:p>
      <w:pPr>
        <w:pStyle w:val="NoSpacing"/>
        <w:spacing w:lineRule="atLeast" w:line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 реб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ень дарит детям  яблоки и груши, </w:t>
        <w:br/>
        <w:t xml:space="preserve">           Чтоб мы на обеде  стали лучше кушать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 реб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бы наши щёчки  сладко розовели, </w:t>
        <w:br/>
        <w:t xml:space="preserve">             Чтоб сыночки-дочки  только здоровели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4 реб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Осень –золотинка, девица-красавица,</w:t>
        <w:br/>
        <w:t xml:space="preserve">            Всем ребятам осень, очень очень  нравитс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Я    ОСЕНЬ  м. Гольцовой  Кол. 52-12-1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ак красиво мы начали наш  осенний праздник! Молодцы,ребята!!!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(Обращает внимание на письмо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смотрите -ка письмо, из леса к нам пришло оно.</w:t>
        <w:br/>
        <w:t xml:space="preserve">В гости Гномик приглашает, нас в лесу он ожидает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Игровое упражнение  «ДОМИК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верное, у него в лесу  чудесный дом -- 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ладошки «домиком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И там живёт весёлый гном!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ы тихонько постучим -- 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кулачком  о ладошк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 колокольчик позвоним  --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имитируещее движение  руко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вери нам откроет гном,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нет звать в чудесный дом --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 xml:space="preserve"> ладошки «домиком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 в домике дощатый пол –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ладошки одна к друго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 на нём дубовый стол –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на кулачок ладошк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ядом стул с высокой спинкой –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кулачок и ладошка сбо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 столе тарелка с вилкой – </w:t>
      </w: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вперёд по-очереди ладошк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 блины горкой лежат – угощенье для ребят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  <w:t>Отправляемся в гости, дети? (ответ) На автобусе поедем!</w:t>
        <w:br/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Упражнение  «АВТОБУС»  м. Раухвергера сб мл.гр. 42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Дети  под музыку друг за другом,  двигаются по кругу  топающим шагом ---- «едут  на автобусе»,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Выставляют  декорации леса: деревья, расбрасывает листики. Открывает  дом гнома.</w:t>
      </w:r>
      <w:r>
        <w:rPr>
          <w:rFonts w:cs="Times New Roman" w:ascii="Times New Roman" w:hAnsi="Times New Roman"/>
          <w:b/>
          <w:i/>
          <w:color w:val="FFFF00"/>
          <w:sz w:val="28"/>
          <w:szCs w:val="28"/>
          <w:u w:val="single"/>
          <w:lang w:val="ru-RU" w:eastAsia="en-US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ехали,  приехали, скорее выходите.</w:t>
        <w:br/>
        <w:t xml:space="preserve">                    Ах,  как в лесу красиво, ребятки поглядите.</w:t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е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(зовет)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номик, Гномик! Отвечай! И гостей скорей встречай!</w:t>
        <w:br/>
        <w:t xml:space="preserve">                      Нет! Не слышно никого, позовем скорей еще.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ru-RU" w:eastAsia="en-US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Дети зовут, повторяют за  ведущей, Гном  не отзывается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en-US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десь мы Гнома подождем, танец с листьями начнем.</w:t>
        <w:br/>
        <w:t xml:space="preserve">                   Вы, ребята, погуляйте, и листочки собирайт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еб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Ветер с листьями играет,  листья с веток обрыв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Листья жёлтые летят   прямо под ноги ребят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ТАНЕЦ  С  ЛИСТОЧКАМИ м. Евдотьевой Д.19 +63,--64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Листопад, листопад,  листья по ветру летят.</w:t>
        <w:br/>
        <w:t xml:space="preserve">                   А теперь листочки эти,  соберутся пусть в букете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Ведущая собирает листики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 w:color="92D050"/>
          <w:lang w:val="ru-RU" w:eastAsia="en-US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Давайте  присядем, отдохнем,  Гномика ещё раз позовём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br/>
        <w:t xml:space="preserve">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Звучит музыка,выбегает Гном.</w:t>
      </w:r>
      <w:r>
        <w:rPr>
          <w:rFonts w:cs="Arial" w:ascii="Arial" w:hAnsi="Arial"/>
          <w:color w:val="555555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Гном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ак красиво танцевали, дети все меня узнали?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дравствуйте! Я – Гном!  В начале осени мы с вами встречались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 вот на днях мне стало скучно одному! И я  решил  написать вам письмо и  позвать вас  в гости.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асибо, Гном!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ы дружить с тобою рады,</w:t>
        <w:br/>
        <w:t xml:space="preserve">                    Но спросить тебя нам надо,</w:t>
        <w:br/>
        <w:t xml:space="preserve">                    Как в лесочке ты живешь? Что ты ешь? Что ты пьешь?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 w:color="92D050"/>
          <w:lang w:val="ru-RU" w:eastAsia="en-US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Гном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Я живу в лесной избушке,  что стоит здесь на опушке.</w:t>
        <w:br/>
        <w:t xml:space="preserve">              Перед домом огород  развожу который год.</w:t>
        <w:br/>
        <w:t xml:space="preserve">              Дождик грядки поливает,  мои всходы подрастают.</w:t>
        <w:br/>
        <w:t xml:space="preserve">              И морковка,и капуста, зимою,ох как будет вкусно!!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едущая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Дождик всем нам очень нужен,</w:t>
        <w:br/>
        <w:t xml:space="preserve">                  Ты про дождь стихи послушай.</w:t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еб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Дождь осенний не шуми,</w:t>
        <w:br/>
        <w:t xml:space="preserve">         Надо нам гулять пойти.</w:t>
        <w:br/>
        <w:t xml:space="preserve">         Дождь идет сильней-сильней,</w:t>
        <w:br/>
        <w:t xml:space="preserve">         Хочет промочить детей.</w:t>
      </w:r>
      <w:r>
        <w:rPr>
          <w:rFonts w:cs="Arial" w:ascii="Arial" w:hAnsi="Arial"/>
          <w:color w:val="555555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 w:color="92D050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реб: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уча потемнела, хмурится и злится.</w:t>
        <w:br/>
        <w:t xml:space="preserve">        Наша группа дождика,  вовсе не боится.</w:t>
        <w:br/>
      </w:r>
      <w:r>
        <w:rPr>
          <w:rFonts w:cs="Times New Roman" w:ascii="Times New Roman" w:hAnsi="Times New Roman"/>
          <w:sz w:val="28"/>
          <w:szCs w:val="28"/>
          <w:u w:val="single" w:color="92D050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реб: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ы под зонтик встали, весело смеемся,</w:t>
        <w:br/>
        <w:t xml:space="preserve">          Ближе к воспитателю и  к друг дружке жмемс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реб: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уча улетела, дождик прекратился,</w:t>
        <w:br/>
        <w:t xml:space="preserve">          Зонтик воспитателя, хлопнул и закрылся.</w:t>
        <w:br/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ы про дождик песню знаем,</w:t>
        <w:br/>
        <w:t xml:space="preserve">                   И гостям сейчас подарим.</w:t>
        <w:br/>
        <w:t xml:space="preserve">                  А ты гномик, не зевай, как попросим- догоня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ЕСНЯ    «ДОЖДИК  КАП!»  (нотн.тетр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Гном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акая замечательная песенка!!!</w:t>
        <w:br/>
        <w:t xml:space="preserve">             А сейчас предлагаю поиграть!</w:t>
      </w:r>
    </w:p>
    <w:p>
      <w:pPr>
        <w:pStyle w:val="NoSpacing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т такой веселый 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се вокруг – мои друзь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С вами в этот день хорош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ы похлопаем в ладоши…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(Хлопают в ладоши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А потом еще с друзь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ы потопаем ногами…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опают.)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А потом со всеми вмес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попрыгаем на месте…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ыгают на месте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С вами, если захоч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дной ноге скачу!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качут на одной ноге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Я со всеми веселюсь, приседаю и кружусь!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иседают и кружатся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Молодцы! Ой! (Вспоминает.) Ребята, я же хотел показать вам, что растет у меня в лесу. Вот  шишки  и  грибочки, я тут  запнулся за кочку, упал и все рассыпал. Помогите мне, пожалуйста,  собра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нечно поможем!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льчиков  попросим собрать шишки,  а девочек  – грибочки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ГРОВАЯ ЗАТЕЯ   «ПОМОГИ  ГНОМУ»</w:t>
      </w:r>
    </w:p>
    <w:p>
      <w:pPr>
        <w:pStyle w:val="NoSpacing"/>
        <w:rPr>
          <w:rStyle w:val="Appleconvertedspace"/>
          <w:rFonts w:ascii="Arial" w:hAnsi="Arial" w:cs="Arial"/>
          <w:color w:val="555555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Дети  собирают шишки и грибы в разные корзины, приносят все Гному.)</w:t>
      </w:r>
      <w:r>
        <w:rPr>
          <w:rStyle w:val="Appleconvertedspace"/>
          <w:rFonts w:cs="Arial" w:ascii="Arial" w:hAnsi="Arial"/>
          <w:color w:val="555555"/>
          <w:sz w:val="26"/>
          <w:szCs w:val="26"/>
        </w:rPr>
        <w:t> </w:t>
      </w:r>
      <w:r>
        <w:rPr>
          <w:rStyle w:val="Appleconvertedspace"/>
          <w:rFonts w:cs="Arial" w:ascii="Arial" w:hAnsi="Arial"/>
          <w:color w:val="555555"/>
          <w:sz w:val="26"/>
          <w:szCs w:val="26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ru-RU"/>
        </w:rPr>
        <w:t>Он  убирает</w:t>
      </w:r>
      <w:r>
        <w:rPr>
          <w:rStyle w:val="Appleconvertedspace"/>
          <w:rFonts w:cs="Arial" w:ascii="Arial" w:hAnsi="Arial"/>
          <w:color w:val="000000"/>
          <w:sz w:val="26"/>
          <w:szCs w:val="26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рзины  под дерево, находит там платочки</w:t>
      </w:r>
      <w:r>
        <w:rPr>
          <w:rStyle w:val="Appleconvertedspace"/>
          <w:rFonts w:cs="Arial" w:ascii="Arial" w:hAnsi="Arial"/>
          <w:color w:val="000000"/>
          <w:sz w:val="26"/>
          <w:szCs w:val="26"/>
          <w:lang w:val="ru-RU"/>
        </w:rPr>
        <w:t>.</w:t>
      </w:r>
    </w:p>
    <w:p>
      <w:pPr>
        <w:pStyle w:val="NoSpacing"/>
        <w:rPr>
          <w:rStyle w:val="Appleconvertedspace"/>
          <w:rFonts w:ascii="Arial" w:hAnsi="Arial" w:cs="Arial"/>
          <w:color w:val="000000"/>
          <w:sz w:val="26"/>
          <w:szCs w:val="26"/>
          <w:lang w:val="ru-RU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Гном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смотрите,  что я на дереве нашёл!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а, это ж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платочки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!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 уголочки их возьмём и плясать с нами начнём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ИГРА  «ПРЯТКИ»  С ПЛАТОЧКОМ.  р.н.м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Гном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акие  все  шустрые и быстрые!!! И мальчики, и девочки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ни не только такие ловкие, но и любознательные.  Они знают как звери готовятся к зиме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дражательная  игра  «Кто как к зиме готовится»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Зайчик по лесу скакал,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ыгают на месте, сложив руки как «лапки»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ыг-скок, прыг –да - скок,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убку на зиму менял.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Гладят себя  прав руку от плеча до кисти,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удет белый, как снежок.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потом –  левую.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деревьям белка скачет,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ыгают на двух ногах вперёд-назад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зиму грибочки прячет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ужинка, руки за спиной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иль  - виль, хвостик мой,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иляют «хвостиками»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уду кушать их зимой.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тоя на месте, наклоняют голову вправо-влево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Кушал Мишка, сколько мог,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Гладят себе живот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копил к зиме жирок.            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пасы мишке не нужны,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Имитируют походку медвед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удет спать он до весны.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кладывают руки под щёку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менил колючий Ёж,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опающие шажки на месте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игольницу похож.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астопырив пальцы, поднимают руки над головой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н как Мишка, ляжет спать.                     Складывают руки под щёку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не будет  горевать.                    Стоя на месте, наклоняют голову вправо-влево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Гном: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огда осень настает, все  идут на огород.</w:t>
        <w:br/>
        <w:t xml:space="preserve">              Щедрый, славный огород. Все что хочешь там  растет!</w:t>
        <w:br/>
        <w:t xml:space="preserve">              И морковка,и капуста, и петрушка и салат. Урожаю Гномик  рад!!!</w:t>
        <w:br/>
      </w:r>
      <w:r>
        <w:rPr>
          <w:rFonts w:cs="Times New Roman" w:ascii="Times New Roman" w:hAnsi="Times New Roman"/>
          <w:b/>
          <w:sz w:val="24"/>
          <w:szCs w:val="24"/>
          <w:u w:val="single" w:color="92D050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можем урожай собрать, поработать каждый рад!</w:t>
      </w:r>
      <w:r>
        <w:rPr>
          <w:rFonts w:cs="Times New Roman" w:ascii="Times New Roman" w:hAnsi="Times New Roman"/>
          <w:b/>
          <w:sz w:val="24"/>
          <w:szCs w:val="24"/>
          <w:u w:val="single" w:color="92D050"/>
          <w:lang w:val="ru-RU" w:eastAsia="en-US"/>
        </w:rPr>
        <w:b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ИГРА  «СОБЕРИ УРОЖАЙ»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ассыпают овощи,  3-4 дет собирают в корзинки. Поиграть 2-3 раз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Гном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асибо!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сё собрали, помогли. Я теперь без дела скучать буду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у, ты прямо  как солнышко из нашего стихотворен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б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очему, почему солнышко  скучает?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тому что уже  осень наступает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б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Почему, почему птички улетают?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тому что уже осень наступает!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б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очему, почему листики летают?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тому что уже  осень наступает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сень давно наступила и все листочки позолотил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 мы рады  тебе подарить песенку про золотые листики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 Люблю я  листья собирать,  рад, что мне об этом  спеть хотят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ЕСНЯ  «ЗОЛОТЫЕ  ЛИСТИКИ»  Д.18 –69, 70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ном:   </w:t>
      </w:r>
      <w:r>
        <w:rPr>
          <w:rFonts w:cs="Times New Roman" w:ascii="Times New Roman" w:hAnsi="Times New Roman"/>
          <w:sz w:val="28"/>
          <w:szCs w:val="28"/>
        </w:rPr>
        <w:t>Что ж, ради праздничного дня  есть сюрприз и у меня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рзину с  золотыми  листьями  вам  вручаю  я,</w:t>
        <w:br/>
        <w:t xml:space="preserve">              Ну а теперь прощайте, пора,   не забывайте  меня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ручает  корзиночку с угощением, сверху осенние листья</w:t>
      </w:r>
      <w:r>
        <w:rPr>
          <w:rFonts w:cs="Times New Roman" w:ascii="Times New Roman" w:hAnsi="Times New Roman"/>
          <w:sz w:val="28"/>
          <w:szCs w:val="28"/>
          <w:lang w:val="ru-RU"/>
        </w:rPr>
        <w:t>.)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пасибо!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(дети кричат «спасибо»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 w:color="92D050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т пришла пора прощаться,  с тобой, Гномик,  расставаться.</w:t>
        <w:br/>
        <w:t>До  свиданья, Гномик , ехать нам пора.</w:t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                           ГНОМ  УХОДИТ.</w:t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  автобусе  гурьбой,  поедем с корзиночкой  домой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en-US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Упражнение  «АВТОБУС»  м. Раухвергера сб мл.гр. 4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FFFF00"/>
          <w:sz w:val="32"/>
          <w:szCs w:val="32"/>
          <w:u w:val="single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 w:color="92D050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т вернулись!Хорошо! Поедем к  Гному мы еще?</w:t>
        <w:br/>
        <w:t xml:space="preserve">                    На этом праздник завершаем  и  гостям всем пожелаем,</w:t>
        <w:br/>
        <w:t xml:space="preserve">                    Осенью вы улыбайтесь, в  холода не простужайтесь.</w:t>
        <w:br/>
        <w:t xml:space="preserve">                    Детки в группу все пойдут и  угощенье  там найдут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  <w:t xml:space="preserve">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 w:eastAsia="en-US"/>
        </w:rPr>
        <w:t>Дети под музыку уходят  в группу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26:00Z</dcterms:created>
  <dc:creator>1</dc:creator>
  <dc:description/>
  <cp:keywords/>
  <dc:language>en-US</dc:language>
  <cp:lastModifiedBy>1</cp:lastModifiedBy>
  <dcterms:modified xsi:type="dcterms:W3CDTF">2013-11-15T17:26:00Z</dcterms:modified>
  <cp:revision>1</cp:revision>
  <dc:subject/>
  <dc:title>ПРАЗДНИК ОСЕНИ      « В ГОСТИ  К  ГНОМИКУ»</dc:title>
</cp:coreProperties>
</file>