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ubmenutable"/>
          <w:b/>
          <w:b/>
          <w:bCs/>
          <w:color w:val="000000"/>
          <w:sz w:val="36"/>
          <w:szCs w:val="36"/>
        </w:rPr>
      </w:pPr>
      <w:r>
        <w:rPr>
          <w:rStyle w:val="Submenutable"/>
          <w:b/>
          <w:bCs/>
          <w:color w:val="000000"/>
          <w:sz w:val="36"/>
          <w:szCs w:val="36"/>
        </w:rPr>
        <w:t>Материалы для проведения устного счета «Физкультминутка».</w:t>
      </w:r>
    </w:p>
    <w:p>
      <w:pPr>
        <w:pStyle w:val="Normal"/>
        <w:rPr>
          <w:rStyle w:val="Butback"/>
          <w:i/>
          <w:i/>
          <w:iCs/>
          <w:color w:val="666666"/>
          <w:sz w:val="28"/>
          <w:szCs w:val="28"/>
        </w:rPr>
      </w:pP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8"/>
          <w:szCs w:val="28"/>
        </w:rPr>
        <w:t>В рамках профилактики здорового образа жизни важно использовать приемы снятия утомляемости, подготовки внимания к изучению сложного материала, создания настроения для активной работы учащихся на уроках, внушения необходимости и ценности физической культуры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Рассмотрим использование приема математической физкультминутки. Методика ее проведения описана в журнале «Математика в школе» (см. 1993, № 2, с. 24). Автор пишет: «Заранее готовлю несколько карточек с простейшими примерами. Примеры даются с ответами. На одних карточках ответы верные, на других – неверные. Каждое упражнение зарядки состоит из двух движений. Учитель поочередно показывает классу карточки, а ученики в ответ делают определенное движение. Например, если ответ верный, поднимают руки вверх, неверный – руки вперед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Зарядка может состоять из 2–3 упражнений и проводиться по самым разным темам. Составление комплексов упражнений полезно поручать детям.                                   </w:t>
      </w:r>
      <w:r>
        <w:rPr>
          <w:rStyle w:val="Applestylespan"/>
          <w:b/>
          <w:color w:val="000000"/>
          <w:sz w:val="28"/>
          <w:szCs w:val="28"/>
        </w:rPr>
        <w:t>Комплекс математической зарядки по теме «Делители и кратные».</w:t>
      </w:r>
    </w:p>
    <w:p>
      <w:pPr>
        <w:pStyle w:val="Normal"/>
        <w:rPr>
          <w:rStyle w:val="Butback"/>
          <w:i/>
          <w:i/>
          <w:iCs/>
          <w:color w:val="666666"/>
          <w:sz w:val="28"/>
          <w:szCs w:val="28"/>
        </w:rPr>
      </w:pP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ubmenutable"/>
          <w:i/>
          <w:iCs/>
          <w:color w:val="000000"/>
          <w:sz w:val="28"/>
          <w:szCs w:val="28"/>
        </w:rPr>
        <w:t>Первое упражн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равильный ответ – руки вперед, неправильный – руки вверх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2·0,3=0,6 0,5·10=50 7·12=84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6:100=0,6 6:2=3 7+0,5=0,75</w:t>
      </w:r>
      <w:r>
        <w:rPr>
          <w:color w:val="000000"/>
          <w:sz w:val="28"/>
          <w:szCs w:val="28"/>
        </w:rPr>
        <w:br/>
      </w:r>
      <w:r>
        <w:rPr>
          <w:rStyle w:val="Applestylespan"/>
          <w:i/>
          <w:iCs/>
          <w:color w:val="000000"/>
          <w:sz w:val="28"/>
          <w:szCs w:val="28"/>
        </w:rPr>
        <w:t>Второе упражн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се стоят, руки на поясе. Правильный ответ – поворот вправо, неправильный – влево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2 – делитель 222; 1 – имеет один делитель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15 – кратно 10; любое число кратно 1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риведенные выше материалы соответствуют программе 6 класса. Приведем несколько примеров по темам 5 класса.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bCs/>
          <w:i/>
          <w:iCs/>
          <w:color w:val="000000"/>
          <w:sz w:val="28"/>
          <w:szCs w:val="28"/>
        </w:rPr>
        <w:t>Раздел «Натуральные числа»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ема «Обозначение натуральных чисел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ubmenutable"/>
          <w:i/>
          <w:iCs/>
          <w:color w:val="000000"/>
          <w:sz w:val="28"/>
          <w:szCs w:val="28"/>
        </w:rPr>
        <w:t>Первое упражнение</w:t>
      </w:r>
      <w:r>
        <w:rPr>
          <w:rStyle w:val="Applestylespan"/>
          <w:color w:val="000000"/>
          <w:sz w:val="28"/>
          <w:szCs w:val="28"/>
        </w:rPr>
        <w:t>. Правильный ответ – руки вперед, неправильный – руки в стороны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сотне – десять десятков; за числом 99 следует число 98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тысяче – тысяча десятков; следующее число за числом 19999 – число 20000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записи числа 640046 – 4 цифры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записи числа 640046 – 3 различных цифры.</w:t>
      </w:r>
      <w:r>
        <w:rPr>
          <w:color w:val="000000"/>
          <w:sz w:val="28"/>
          <w:szCs w:val="28"/>
        </w:rPr>
        <w:br/>
      </w:r>
      <w:r>
        <w:rPr>
          <w:rStyle w:val="Submenutable"/>
          <w:i/>
          <w:iCs/>
          <w:color w:val="000000"/>
          <w:sz w:val="28"/>
          <w:szCs w:val="28"/>
        </w:rPr>
        <w:t>Второе упражнение</w:t>
      </w:r>
      <w:r>
        <w:rPr>
          <w:rStyle w:val="Applestylespan"/>
          <w:color w:val="000000"/>
          <w:sz w:val="28"/>
          <w:szCs w:val="28"/>
        </w:rPr>
        <w:t>. Правильный ответ – наклон вперед; неправильный – приседание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числе 2387 – 8 сотен; 1200:2+80=680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числе 2807 – ноль десятков; (5003–7)·(300–300)=0.</w:t>
      </w:r>
      <w:r>
        <w:rPr>
          <w:color w:val="000000"/>
          <w:sz w:val="28"/>
          <w:szCs w:val="28"/>
        </w:rPr>
        <w:br/>
      </w:r>
      <w:r>
        <w:rPr>
          <w:rStyle w:val="Submenutable"/>
          <w:i/>
          <w:iCs/>
          <w:color w:val="000000"/>
          <w:sz w:val="28"/>
          <w:szCs w:val="28"/>
        </w:rPr>
        <w:t>Третье упражнение</w:t>
      </w:r>
      <w:r>
        <w:rPr>
          <w:rStyle w:val="Applestylespan"/>
          <w:color w:val="000000"/>
          <w:sz w:val="28"/>
          <w:szCs w:val="28"/>
        </w:rPr>
        <w:t>. Правильный ответ – подпрыгнуть; неправильный – поднять руки вверх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Если 47 записать два раза, то получится число четыре тысячи сорок семь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если 201 записать два раза, то получится число двести один миллион двести один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если к 800 прибавить 600 и прибавить 1, получится 861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если к 7000 прибавить 700, прибавить 70 и прибавить 7, получится 7771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Applestylespan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ема «Отрезок. Длина отрезка»</w:t>
      </w:r>
      <w:r>
        <w:rPr>
          <w:color w:val="000000"/>
          <w:sz w:val="28"/>
          <w:szCs w:val="28"/>
        </w:rPr>
        <w:br/>
      </w:r>
      <w:r>
        <w:rPr>
          <w:rStyle w:val="Submenutable"/>
          <w:i/>
          <w:iCs/>
          <w:color w:val="000000"/>
          <w:sz w:val="28"/>
          <w:szCs w:val="28"/>
        </w:rPr>
        <w:t>Первое упражнение</w:t>
      </w:r>
      <w:r>
        <w:rPr>
          <w:rStyle w:val="Applestylespan"/>
          <w:color w:val="000000"/>
          <w:sz w:val="28"/>
          <w:szCs w:val="28"/>
        </w:rPr>
        <w:t>. Правильный ответ – руки вверх, неправильный – руки в стороны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100 см = 1 м; 10 дм = 1000 см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1 км = 100 м; 100 мм = 1 дм.</w:t>
      </w:r>
      <w:r>
        <w:rPr>
          <w:color w:val="000000"/>
          <w:sz w:val="28"/>
          <w:szCs w:val="28"/>
        </w:rPr>
        <w:br/>
      </w:r>
      <w:r>
        <w:rPr>
          <w:rStyle w:val="Applestylespan"/>
          <w:i/>
          <w:iCs/>
          <w:color w:val="000000"/>
          <w:sz w:val="28"/>
          <w:szCs w:val="28"/>
        </w:rPr>
        <w:t>Второе упражнение</w:t>
      </w:r>
      <w:r>
        <w:rPr>
          <w:rStyle w:val="Applestylespan"/>
          <w:color w:val="000000"/>
          <w:sz w:val="28"/>
          <w:szCs w:val="28"/>
        </w:rPr>
        <w:t>. Правильный ответ – руки на пояс, неправильный – руки на плечи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8+7=14; 11–3=8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16+9=25; 16–7=8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28+6=34; 12–5=7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19+5=23; 15–9=7.</w:t>
      </w:r>
      <w:r>
        <w:rPr>
          <w:color w:val="000000"/>
          <w:sz w:val="28"/>
          <w:szCs w:val="28"/>
        </w:rPr>
        <w:br/>
      </w:r>
      <w:r>
        <w:rPr>
          <w:rStyle w:val="Submenutable"/>
          <w:i/>
          <w:iCs/>
          <w:color w:val="000000"/>
          <w:sz w:val="28"/>
          <w:szCs w:val="28"/>
        </w:rPr>
        <w:t>Третье упражнение</w:t>
      </w:r>
      <w:r>
        <w:rPr>
          <w:rStyle w:val="Applestylespan"/>
          <w:color w:val="000000"/>
          <w:sz w:val="28"/>
          <w:szCs w:val="28"/>
        </w:rPr>
        <w:t>. Руки учащихся на поясе. Правильный ответ – присесть, неправильный – сделать шаг вперед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9·8=72; 45:9=5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8·7=54; 64:4=16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9·9=81; 45:15=4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6·8=46; 48:8=8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аким образом, учитель может составить различные комплексы гимнастики, используя систему устных упражнений.</w:t>
      </w:r>
    </w:p>
    <w:p>
      <w:pPr>
        <w:pStyle w:val="Normal"/>
        <w:rPr>
          <w:rStyle w:val="Applestylesp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Butback"/>
          <w:b/>
          <w:b/>
          <w:bCs/>
          <w:color w:val="666666"/>
          <w:sz w:val="32"/>
          <w:szCs w:val="32"/>
        </w:rPr>
      </w:pPr>
      <w:r>
        <w:rPr>
          <w:color w:val="000000"/>
          <w:sz w:val="27"/>
          <w:szCs w:val="27"/>
        </w:rPr>
        <w:br/>
      </w:r>
      <w:r>
        <w:rPr>
          <w:rStyle w:val="Butback"/>
          <w:b/>
          <w:bCs/>
          <w:color w:val="666666"/>
          <w:sz w:val="32"/>
          <w:szCs w:val="32"/>
        </w:rPr>
        <w:t xml:space="preserve">                  </w:t>
      </w:r>
    </w:p>
    <w:p>
      <w:pPr>
        <w:pStyle w:val="Normal"/>
        <w:rPr>
          <w:rStyle w:val="Butback"/>
          <w:b/>
          <w:b/>
          <w:bCs/>
          <w:color w:val="666666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Butback"/>
          <w:b/>
          <w:b/>
          <w:bCs/>
          <w:color w:val="666666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ubmenutable"/>
          <w:b/>
          <w:b/>
          <w:bCs/>
          <w:color w:val="000000"/>
          <w:sz w:val="32"/>
          <w:szCs w:val="32"/>
        </w:rPr>
      </w:pPr>
      <w:r>
        <w:rPr>
          <w:rStyle w:val="Submenutable"/>
          <w:b/>
          <w:bCs/>
          <w:color w:val="000000"/>
          <w:sz w:val="32"/>
          <w:szCs w:val="32"/>
        </w:rPr>
        <w:t>Дидактические игры по математике,</w:t>
      </w:r>
    </w:p>
    <w:p>
      <w:pPr>
        <w:pStyle w:val="Normal"/>
        <w:rPr>
          <w:rStyle w:val="Submenutable"/>
          <w:b/>
          <w:b/>
          <w:bCs/>
          <w:color w:val="000000"/>
          <w:sz w:val="32"/>
          <w:szCs w:val="32"/>
        </w:rPr>
      </w:pPr>
      <w:r>
        <w:rPr>
          <w:rStyle w:val="Submenutable"/>
          <w:rFonts w:cs="Calibri"/>
          <w:b/>
          <w:bCs/>
          <w:color w:val="000000"/>
          <w:sz w:val="32"/>
          <w:szCs w:val="32"/>
        </w:rPr>
        <w:t xml:space="preserve">      </w:t>
      </w:r>
      <w:r>
        <w:rPr>
          <w:rStyle w:val="Submenutable"/>
          <w:b/>
          <w:bCs/>
          <w:color w:val="000000"/>
          <w:sz w:val="32"/>
          <w:szCs w:val="32"/>
        </w:rPr>
        <w:t>направленные на формирование здорового образа жизни.</w:t>
      </w:r>
    </w:p>
    <w:p>
      <w:pPr>
        <w:pStyle w:val="Normal"/>
        <w:rPr>
          <w:rStyle w:val="Appleconvertedspace"/>
          <w:i/>
          <w:i/>
          <w:iCs/>
          <w:color w:val="000000"/>
          <w:sz w:val="27"/>
          <w:szCs w:val="27"/>
        </w:rPr>
      </w:pPr>
      <w:r>
        <w:rPr>
          <w:rStyle w:val="Submenutable"/>
          <w:rFonts w:cs="Calibri"/>
          <w:b/>
          <w:bCs/>
          <w:color w:val="000000"/>
          <w:sz w:val="27"/>
          <w:szCs w:val="27"/>
        </w:rPr>
        <w:t xml:space="preserve">                 </w:t>
      </w:r>
      <w:r>
        <w:rPr>
          <w:rStyle w:val="Submenutable"/>
          <w:b/>
          <w:bCs/>
          <w:color w:val="000000"/>
          <w:sz w:val="27"/>
          <w:szCs w:val="27"/>
        </w:rPr>
        <w:t>Дидактические игры «О чем могут рассказать числа?»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Дидактические игры – признанный метод обучения и воспитания. Игровые формы обучения содействуют эффективному взаимодействию учителя и учащихся, продуктивному общению с элементами соревнования, пробуждая неподдельный интерес к учению. В игре учащиеся проявляют внимательность, сосредоточенность, дисциплинированность, волевые усилия, преодоление трудностей, терпение и т.д. Учитель при проведении дидактической игры должен учитывать: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) какое место игра занимает в системе видов деятельности на уроке;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) целесообразность использования игры на разных этапах изучения различного по характеру математического материала;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3) какова методика игры, цель урока и уровень подготовленности учащихся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Предлагаем несколько дидактических игр по темам «Натуральные числа», «Десятичные дроби», «Проценты».</w:t>
      </w:r>
      <w:r>
        <w:rPr>
          <w:color w:val="000000"/>
          <w:sz w:val="27"/>
          <w:szCs w:val="27"/>
        </w:rPr>
        <w:br/>
      </w:r>
      <w:r>
        <w:rPr>
          <w:rStyle w:val="Butback"/>
          <w:i/>
          <w:iCs/>
          <w:color w:val="666666"/>
          <w:sz w:val="27"/>
          <w:szCs w:val="27"/>
        </w:rPr>
        <w:t>^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rStyle w:val="Submenutable"/>
          <w:i/>
          <w:iCs/>
          <w:color w:val="000000"/>
          <w:sz w:val="27"/>
          <w:szCs w:val="27"/>
        </w:rPr>
        <w:t>Игра «Что рассказали большие числа?»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Игра проводится при изучении темы «Натуральные числа», в ходе проверки знаний и умений читать и записывать многозначные натуральные числа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Материалы для проведения игры: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. Набор карточек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I. Игровое поле, табло для результатов игры, игральный кубик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Опишем перечисленные материалы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. Набор карточек (12 штук). На одной стороне (1) каждой карточки содержится задание прочитать и записать число, а на другой (2) – информация об этом числе, которая раскрывает статистические данные по проблеме здоровья или злоупотребления психоактивными веществами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и содержат положительную и негативную информацию. Шесть карточек (1.1, 1.2, 3.1, 3.2, 5.1, 5.2) содержат положительную информацию и шесть (2.1, 2.2, 4.1, 4.2, 6.1, 6.2) – негативную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Представим содержание этих карточек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1.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20 761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России в 1998–1999 учебном году работала 20 761 общеобразовательная школа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1.2</w:t>
      </w:r>
      <w:r>
        <w:rPr>
          <w:color w:val="000000"/>
          <w:sz w:val="27"/>
          <w:szCs w:val="27"/>
        </w:rPr>
        <w:br/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21 415 9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1998–1999 учебном году в школах России обучалось 21 415 900 учащихся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2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5 0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Около пяти тысяч лет назад стало известно о наркотическом действии мака (опиума). Его использовали шумеры, в дальнейшем он проник в Персию и Вавилон и использовался в медицинских целях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2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16 899 917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Питейный доход от великороссийских и сибирских губерний оценивался в шестнадцать миллионов восемьсот девяносто девять тысяч девятьсот семнадцать рублей в год. Система откупов действовала так, что при честной торговле кабатчик не мог получать прибыль. В результате кабатчики шли на обман, разбавляя водку водой, незаконно завышали цену. Все это повлекло катастрофические последствия: народ спаивался и развращался, питейный доход падал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3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1 725 0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средних общеобразовательных школах России в 1998–1999 учебном году работал 1 725 000 учителей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3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30 888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России в 1998–1999 учебном году было 30 888 школ, которые имели все необходимые виды благоустройства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4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30 0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30 верстах от Москвы в селе Нахабино священник С. Пермский организовал общество трезвости, куда сразу же потянулись тысячи желающих избавиться от пьянства. Священник проводил процедуры клятвенных обещаний не пить в течение 3–12 месяцев. Многие пьяницы искали себе убежище в Валаамском монастыре, где вели трудовую жизнь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4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а 504 000 000 и 365 000 0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1904 году в России казна выручила за водку 504 млн. рублей, из них 365 млн. рублей чистой прибыли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5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5 685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России на 2004 год зарегистрировано 5 685 женщин, возраст которых превышает 100 лет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5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166 100 0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Правительство Российской Федерации предусмотрело выделение 166 100 000 рублей на реализацию федеральной целевой программы «Комплексные меры противодействия злоупотреблению наркотиками и их незаконному обороту на 2002–2004 гг.»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6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189 5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2002 году было выявлено 189 500 преступлений, связанных с незаконным оборотом наркотиков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6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Прочтите и запишите число 5 000 00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Около 5 000 000 человек среди подростков (15%) не занимаются и не хотят заниматься спортом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I. Проведение игры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Правила игры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В игре участвуют 12 человек, по 4 человека от каждого ряда. По очереди от каждого ряда выходит один ученик и бросает игральный кубик. Выпавшее число на кубике означает число шагов, которые надо сделать по игровому полю. Встав на какой-либо из шести квадратов игрового поля, ученик получает карточку от учителя с заданием. Выполнив задание, ученик читает информацию на обратной стороне карточки и забирает ее в копилку для своего ряда. На табло с результатами игры учитель (или назначенный ученик) отмечает слева или справа результат (ставит галочку или плюс, минус, пишет номер карточки). После того как от каждого ряда выйдет по 4 участника, подводятся итоги. Победившим считается тот ряд, который набрал больше положительной информации на карточках со знаком «плюс»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Если выброшенный игральный кубик показывает число, на которое нет больше карточек, то ученик пропускает ход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  <w:u w:val="single"/>
        </w:rPr>
        <w:t>Замечание</w:t>
      </w:r>
      <w:r>
        <w:rPr>
          <w:rStyle w:val="Applestylespan"/>
          <w:color w:val="000000"/>
          <w:sz w:val="27"/>
          <w:szCs w:val="27"/>
        </w:rPr>
        <w:t>. Учитель проверяет знания и умения читать и записывать многозначные числа. При этом информация о числах позволяет учителю сообщить разнообразные статистические данные положительного и отрицательного характера по проблеме здоровья и фактов злоупотребления психоактивными веществами. Меняя информацию, учитель может проводить аналогичные игры по темам «Десятичные дроби», «Обыкновенные дроби».</w:t>
      </w:r>
      <w:r>
        <w:rPr>
          <w:rStyle w:val="Appleconvertedspace"/>
          <w:i/>
          <w:iCs/>
          <w:color w:val="000000"/>
          <w:sz w:val="27"/>
          <w:szCs w:val="27"/>
        </w:rPr>
        <w:t xml:space="preserve">           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>
          <w:rStyle w:val="Submenutable"/>
          <w:b/>
          <w:bCs/>
          <w:i/>
          <w:iCs/>
          <w:color w:val="000000"/>
          <w:sz w:val="27"/>
          <w:szCs w:val="27"/>
        </w:rPr>
        <w:t>Игра «О чем могут рассказать десятичные дроби?»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Игра проводится при изучении темы «Десятичные дроби» на этапе закрепления умения читать десятичные дроби. Игра проводится аналогично описанной выше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Приводим содержание карточек для игры. На первой стороне карточки (1) записана десятичная дробь, на второй (2) – сведения, связанные с данной десятичной дробью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1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3,934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3,934 (три целых девятьсот тридцать четыре тысячных) раза длина реки Дон больше длины Москва-реки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1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10,3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По данным МВД и Минздрава России (2003 г.) число наркоманов увеличилось в 10,3 раза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2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612,5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Самый сильный на Земле человек – штангист Василий Алексеев – на чемпионате мира в 1970 году набрал в сумме трех движений 612,5 кг (шестьсот двенадцать целых и пять десятых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2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46,7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10 июля 1980 года в день, когда температура воздуха достигла 32,2 ºС, 52-летний Уилли Джонс поступил в больницу в атланте (Джорджия, США) с тепловым ударом, его температура тела оказалась равной 46,7 ºС (сорок шесть целых и семь десятых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3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1,8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среднем 1,8 л (одна целая восемь десятых) воды необходимо для организма ребенка в возрасте до 10 лет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3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0,005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0,005 г (ноль целых пять тысячных) никотина содержит дым от одной папироски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4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0,0007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Одно кровяное тельце человеческой крови имеет поперечник, равный приблизительно 0,0007 см (ноль целых семь десятитысячных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4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491,96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России для жидкостей использовали меру в 1 бочку, которая приблизительно равна 491,96 л (четыреста девяносто одна целая девяносто шесть сотых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5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1,0668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Русская мера длины – верста – приблизительно равна 1,0668 км (одна целая шестьсот шестьдесят восемь десятитысячных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5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0,00000000015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ес «палочки Коха» – микроба, вызывающего туберкулез, составляет 0,00000000015 (ноль целых пятнадцать стобиллионных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 этой карточке нужна справка о больших числах. Она может быть написана на доске, на отдельной карточке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6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365,242199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Астрономы подсчитали, что продолжительность года составляет 365,242199 (триста шестьдесят пять целых двести сорок две тысячи сто девяносто девять миллионных) суток или иначе 365 суток 5 часов 48 минут 46 секунд.</w:t>
      </w:r>
      <w:r>
        <w:rPr>
          <w:color w:val="000000"/>
          <w:sz w:val="27"/>
          <w:szCs w:val="27"/>
        </w:rPr>
        <w:br/>
        <w:br/>
      </w:r>
      <w:r>
        <w:rPr>
          <w:rStyle w:val="Applestylespan"/>
          <w:color w:val="000000"/>
          <w:sz w:val="27"/>
          <w:szCs w:val="27"/>
        </w:rPr>
        <w:t>Карточка 6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3,5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За последние 5 лет (1999–2003) количество потребителей наркотиков возросло в 3,5 раза.</w:t>
      </w:r>
      <w:r>
        <w:rPr>
          <w:color w:val="000000"/>
          <w:sz w:val="27"/>
          <w:szCs w:val="27"/>
        </w:rPr>
        <w:br/>
      </w:r>
      <w:r>
        <w:rPr>
          <w:rStyle w:val="Applestylespan"/>
          <w:i/>
          <w:iCs/>
          <w:color w:val="000000"/>
          <w:sz w:val="27"/>
          <w:szCs w:val="27"/>
        </w:rPr>
        <w:t>Игра «О чем могут рассказать проценты?»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На этапе обучения чтению процентов можно провести данную игру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Предлагаем возможное содержание карточек для ее проведения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1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0,25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0,25% (ноль целых двадцать пять сотых) соли содержится в морской воде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1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58,26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58,26% (пятьдесят восемь целых и двадцать шесть сотых процента) людей злоупотребляют кустарно приготовленными препаратами мака (по данным 1987 г.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2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70,8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70,8% (семьдесят целых и восемь десятых процента) земной поверхности занимает Мировой океан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2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53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По данным научных исследований, 53% (пятьдесят три процента) школьников имеют ослабленное здоровье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3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70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70% (семьдесят процентов) людей нашей страны от общей численности населения проживают в городах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3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4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В начале 90-х годов неблагополучное положение в стране привело к тому, что только четыре процента детей можно было назвать полноценно здоровыми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4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2,5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Известно, что на планете только 2,5% (два целых пять десятых процента) всех ее вод составляет пресная вода, да и то – около 70% (семидесяти процентов) ее находится в замерзшем состоянии в ледниковом покрове; почти вся остальная вода расположена в почвенной влаге и в глубоких водоносных слоях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4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45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У 45% (сорока пяти процентов) учащихся общеобразовательных школ России отмечаются нервно-психические нарушения здоровья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5.1</w:t>
      </w:r>
      <w:r>
        <w:rPr>
          <w:color w:val="000000"/>
          <w:sz w:val="27"/>
          <w:szCs w:val="27"/>
        </w:rPr>
        <w:br/>
        <w:br/>
      </w:r>
      <w:r>
        <w:rPr>
          <w:rStyle w:val="Applestylespan"/>
          <w:color w:val="000000"/>
          <w:sz w:val="27"/>
          <w:szCs w:val="27"/>
        </w:rPr>
        <w:t>1. 91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91% (девяносто один процент) составляет уровень компьютеризации российских школ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5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95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95% (девяносто пять процентов) наркозависимых людей не могут преодолеть болезнь и медленно погибают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6.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40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40% (сорок процентов) московских выпускников, сдавших единый государственный экзамен в 2004 году, получили отличную оценку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Карточка 6.2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70%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На сегодняшний день 70% подростков начинают курить в школе.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  <w:sz w:val="36"/>
          <w:szCs w:val="36"/>
        </w:rPr>
        <w:t>Дидактическая игра по математике</w:t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  <w:sz w:val="32"/>
          <w:szCs w:val="32"/>
        </w:rPr>
        <w:t>для 6 – 7 класса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40"/>
          <w:szCs w:val="40"/>
        </w:rPr>
        <w:t>МАРАФОН ЗАДАЧ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40"/>
          <w:szCs w:val="40"/>
        </w:rPr>
        <w:t>о здоровом образе жизни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Задачи из сборника С.А. Рачинского «1001 задача для умственного счета».</w:t>
      </w:r>
      <w:r>
        <w:rPr>
          <w:rStyle w:val="Appleconvertedspace"/>
          <w:i/>
          <w:iCs/>
          <w:color w:val="000000"/>
          <w:sz w:val="27"/>
          <w:szCs w:val="27"/>
        </w:rPr>
        <w:t xml:space="preserve">           </w:t>
      </w:r>
      <w:r>
        <w:rPr>
          <w:rStyle w:val="Submenutable"/>
          <w:b/>
          <w:bCs/>
          <w:i/>
          <w:iCs/>
          <w:color w:val="000000"/>
          <w:sz w:val="27"/>
          <w:szCs w:val="27"/>
        </w:rPr>
        <w:t>Задачи к теме «Обыкновенные дроби и действия над ними»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. У торговца было 4 сороковых бочки вина. Часть этого вина он разлил в 16 бочонков, вмещающих по 6 1/2 ведер. Остаток он разлил в бочонки, вмещающие по 3 1/2 ведра. Сколько понадобилось последних? Ответ: 16 бочек, (40·4–6 1/2·16):3 1/2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2. Кабатчик купил сороковую бочку вина за 160 руб. Вино он разлил в 3-ведерные бочонки, приливая к каждому по полведра воды. Бочонки он продавал по 15 руб. Сколько барыша? Ответ: 80 руб., 40:(3–1/2)·160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3. Лавочник продал 23 аршина ситца по 17 коп. и 29 аршин по 21 коп. На вырученные деньги он купил пуд винных ягод. Почем фунт? Ответ: 25 коп., (23·17+29·21):40.</w:t>
      </w:r>
      <w:r>
        <w:rPr>
          <w:color w:val="000000"/>
          <w:sz w:val="27"/>
          <w:szCs w:val="27"/>
        </w:rPr>
        <w:br/>
        <w:t xml:space="preserve">                 </w:t>
      </w:r>
      <w:r>
        <w:rPr>
          <w:rStyle w:val="Applestylespan"/>
          <w:b/>
          <w:bCs/>
          <w:i/>
          <w:iCs/>
          <w:color w:val="000000"/>
          <w:sz w:val="27"/>
          <w:szCs w:val="27"/>
        </w:rPr>
        <w:t>Задачи к теме «Пропорции»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4. Из 6 золотников табака выходит 25 папиросок. Сколько из 6 фунтов? Ответ: 2400 штук, х= (6·96·25):6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Учащимся следует сообщить старинные единицы массы: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 золотник = 4,266 г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 фунт = 96 золотников = 0,4095 кг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 пуд = 40 фунтов = 16,38 кг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5. Виноторговец купил 3 сороковых бочки вина по 5 руб. за ведро, разбавил его водой, перелил в 9-ведерные бочонки и продавал вино по 5 руб. за ведро. Получил он 120 руб. барыша. Сколько воды прилил он к каждому бочонку? Ответ: 1 1/2 ведра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40·3=120 (в.), 60+120=180 (в.)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20 в. – 600 руб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х в. – 720 руб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х=120·720/600, (144–120):16=1 1/2</w:t>
      </w:r>
      <w:r>
        <w:rPr>
          <w:color w:val="000000"/>
          <w:sz w:val="27"/>
          <w:szCs w:val="27"/>
        </w:rPr>
        <w:br/>
        <w:br/>
      </w:r>
      <w:r>
        <w:rPr>
          <w:rStyle w:val="Applestylespan"/>
          <w:color w:val="000000"/>
          <w:sz w:val="27"/>
          <w:szCs w:val="27"/>
        </w:rPr>
        <w:t>6. Чиновник получает жалованья в год 192 руб. Сколько он получит за 2 года 6 месяцев? Ответ: 480 руб.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х=192·2 ½ /1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7. Лавочник начал торговлю с 800 руб. Каждый год он наживал по полтиннику на рубле. Сколько у него будет денег через 3 года? Ответ: 2700 руб.</w:t>
      </w:r>
      <w:r>
        <w:rPr>
          <w:color w:val="000000"/>
          <w:sz w:val="27"/>
          <w:szCs w:val="27"/>
        </w:rPr>
        <w:br/>
        <w:t xml:space="preserve">                  </w:t>
      </w:r>
      <w:r>
        <w:rPr>
          <w:rStyle w:val="Submenutable"/>
          <w:b/>
          <w:bCs/>
          <w:i/>
          <w:iCs/>
          <w:color w:val="000000"/>
          <w:sz w:val="27"/>
          <w:szCs w:val="27"/>
        </w:rPr>
        <w:t xml:space="preserve">Действия над натуральными, дробными числами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8. Некто в течение 48 лет каждый день по 2 часа играл в карты. Сколько лет жизни он потратил на игру? Ответ: 4 года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9. Виноторговец купил за 300 руб. бочонок с вином в 240 бутылок. Бутылки он покупает по 18 коп. за дюжину. Ярлыки на бутылки – по 1 коп. за штуку. 15 бутылок разбилось. Остальные он продал и получил 54 руб. барыша. Почему продавал он одну бутылку? Ответ: 1 руб. 60 коп., ((240:12)·18+240·0,01+54):(240–15)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10. Виноторговец купил 3 сороковых бочки вина по 5 руб. за ведро, разбавил его водой, перелил в 9-ведерные бочонки и продавал вино по 5 руб. за ведро. Получил он 120 руб. барыша. Сколько воды прилил он к каждому бочонку? Ответ: 1 1/2 ведра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Решение предложенных задач можно сопровождать небольшими беседами, разъяснением отношения общества к пьянству, табакокурению, а также наркомании и токсикомании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Задачи из сборника Рачинского указывают на то, что в России в конце XIX – начале ХХ вв. велась целенаправленная и систематическая работа по искоренению и профилактике различных видов отклоняющегося поведения среди детей и молодежи. Люди всегда понимали опасность употребления алкоголя, табака, стремились ограничивать, контролировать их употребление. Помимо решения задач в школе Рачинского велась просветительская и разъяснительная работа, пропагандировался здоровый образ жизни. Выпускались газеты, листовки, плакаты, санбюллетени, окна сатиры. В школе проводились лекции, беседы, вечера, дискуссии, конференции. Вот, например, как учащиеся усваивали правила, касающиеся разрушительных последствий алкоголизма: им предлагалось писать диктанты, записывать выводы в прописях. Тема: «Наука трезвости». Правило: «Алкоголизм разрушает наше тело, ослабляет наши способности и укорачивает жизнь». Ученики записывали в прописи: «Должно избегать пьянства, этой ужасной привычки, которая приводит к алкоголизму»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Наиболее распространенными вредными привычками в детско-подростковой и молодежной среде являются: пьянство, табакокурение, токсикомания, в частности наркомания. Учитель может давать небольшие разъяснения детям о том, что это такое, а главное – каковы последствия этих привычек, т.к. детей и подростков они мало волнуют. А между тем дети должны получать определенную информацию от педагога, а не от сверстников или случайных людей.</w:t>
      </w:r>
    </w:p>
    <w:p>
      <w:pPr>
        <w:pStyle w:val="Normal"/>
        <w:spacing w:lineRule="auto" w:line="240" w:before="0" w:after="200"/>
        <w:rPr>
          <w:rStyle w:val="Applestylesp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51:00Z</dcterms:created>
  <dc:creator>RWT</dc:creator>
  <dc:description/>
  <cp:keywords/>
  <dc:language>en-US</dc:language>
  <cp:lastModifiedBy>Администратор</cp:lastModifiedBy>
  <cp:lastPrinted>2012-10-31T23:07:00Z</cp:lastPrinted>
  <dcterms:modified xsi:type="dcterms:W3CDTF">2013-11-15T05:52:00Z</dcterms:modified>
  <cp:revision>4</cp:revision>
  <dc:subject/>
  <dc:title/>
</cp:coreProperties>
</file>