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ывод</w:t>
      </w:r>
    </w:p>
    <w:p>
      <w:pPr>
        <w:pStyle w:val="Normal"/>
        <w:rPr/>
      </w:pPr>
      <w:r>
        <w:rPr>
          <w:sz w:val="22"/>
          <w:szCs w:val="22"/>
        </w:rPr>
        <w:t>В результате использования проектного метода в учебно-воспитательном процессе учащиеся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амостоятельно и охотно приобретают недостающие знания из разных источников информаци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учатся пользоваться приобретенными знаниями для решения познавательных и практических задач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обретают коммуникативные умения работать в различных группах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развивают у себя исследовательские умения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развивают системное мышление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амое главное – наблюдается повышение познавательной активности учащихся, успеваемости и качества знаний, любви к предмету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работая над проектом, учащиеся пришли к выводу, что науку географию необходимо знать для применения знаний в практической жизни, рационального использования природных ресурс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иагностика успеваемости в 6 – б классе по географии в 2006/07 учебном  год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1914"/>
        <w:gridCol w:w="1914"/>
        <w:gridCol w:w="191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 уче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тримест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тримест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тримест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лексеев Миш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→ </w:t>
            </w: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↑ </w:t>
            </w: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→ </w:t>
            </w:r>
            <w:r>
              <w:rPr/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Борисова Ли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→ </w:t>
            </w: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→ </w:t>
            </w: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→ </w:t>
            </w:r>
            <w:r>
              <w:rPr/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Бойко Паве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↑   </w:t>
            </w: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→  </w:t>
            </w: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→ </w:t>
            </w:r>
            <w:r>
              <w:rPr/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Бугаенко Арте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→ </w:t>
            </w: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↑ </w:t>
            </w: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→ </w:t>
            </w:r>
            <w:r>
              <w:rPr/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Дмитриев Ег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→ </w:t>
            </w: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→ </w:t>
            </w: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→ </w:t>
            </w:r>
            <w:r>
              <w:rPr/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Земсков Дании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↑   </w:t>
            </w: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→ </w:t>
            </w: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→ </w:t>
            </w:r>
            <w:r>
              <w:rPr/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Ковальчук Викент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→ </w:t>
            </w: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↑ </w:t>
            </w: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→ </w:t>
            </w:r>
            <w:r>
              <w:rPr/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Кирпиченков Мак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↑  </w:t>
            </w: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→ </w:t>
            </w: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→ </w:t>
            </w:r>
            <w:r>
              <w:rPr/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Корнеева Наст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→ </w:t>
            </w: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→ </w:t>
            </w: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→ </w:t>
            </w:r>
            <w:r>
              <w:rPr/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Маляка Кост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→ </w:t>
            </w: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→ </w:t>
            </w: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→ </w:t>
            </w:r>
            <w:r>
              <w:rPr/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Мокерова Юл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→ </w:t>
            </w: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→ </w:t>
            </w: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→ </w:t>
            </w:r>
            <w:r>
              <w:rPr/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Пинчук Ди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→ </w:t>
            </w: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↑  </w:t>
            </w: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→ </w:t>
            </w:r>
            <w:r>
              <w:rPr/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Самойлова Наст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↑  </w:t>
            </w: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→ </w:t>
            </w: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→ </w:t>
            </w:r>
            <w:r>
              <w:rPr/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Сергеева Ли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↑ </w:t>
            </w: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→ </w:t>
            </w: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→ </w:t>
            </w:r>
            <w:r>
              <w:rPr/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Сорокин Макси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↑ </w:t>
            </w: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→ </w:t>
            </w: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→ </w:t>
            </w:r>
            <w:r>
              <w:rPr/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Стальчук Юл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↑  </w:t>
            </w: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→ </w:t>
            </w: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→ </w:t>
            </w:r>
            <w:r>
              <w:rPr/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Цымбалов Ил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↑  </w:t>
            </w: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→ </w:t>
            </w: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→ </w:t>
            </w:r>
            <w:r>
              <w:rPr/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спеваемост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честв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выш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65% (</w:t>
            </w:r>
            <w:r>
              <w:rPr>
                <w:sz w:val="18"/>
                <w:szCs w:val="18"/>
              </w:rPr>
              <w:t>по срав. с 1 т.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бильн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ниж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Мониторинг успеваемости в 6 – б классе показывает динамику роста качества знаний в процессе обучения; на конец  учебного года  высокую результативность, где успеваемость и качество знаний составляют </w:t>
      </w:r>
      <w:r>
        <w:rPr>
          <w:b/>
        </w:rPr>
        <w:t>100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5:58:00Z</dcterms:created>
  <dc:creator>Александр</dc:creator>
  <dc:description/>
  <dc:language>en-US</dc:language>
  <cp:lastModifiedBy>Александр</cp:lastModifiedBy>
  <cp:lastPrinted>2007-09-23T01:42:00Z</cp:lastPrinted>
  <dcterms:modified xsi:type="dcterms:W3CDTF">2007-09-24T18:07:00Z</dcterms:modified>
  <cp:revision>6</cp:revision>
  <dc:subject/>
  <dc:title/>
</cp:coreProperties>
</file>