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КУТУЗОВСКАЯ ОСНОВНАЯ ОБЩЕОБРАЗОВАТЕЛЬНАЯ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>ШЕРБАКУ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АРИЙ ВНЕКЛАССНОГО МЕРОПРИЯТИЯ С ИСПОЛЬЗОВАНИЕМ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ДОРОВЬЕСБЕРЕГАЮЩИХИХ ТЕХНОЛОГИ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читель начальных клас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ахатаева А.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НЕКЛАССНОЕ МЕРОПРИЯТИЕ (1-4 КЛАСС)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Я ЗДОРОВЬЕ БЕРЕГУ – САМ СЕБЕ Я ПОМОГУ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ививать детям стремление к здоровому образу жизни, дать понятие о роли здоровья в жизни человека, воспитывать у учеников чувство ответственности за своё здоровье. Дать учащимся представление о значении витаминов в жизни человека. Учить заботиться о своё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 «Режим дня», пословицы о здоровье, костюмы для инсценирования стихотворений (доктор Айболит, грязнули), рисунки овощей для инсценировки стихотворения «Спор овощей», спортинвентарь (мячи, обручи, скакалки, маты, деревянные стойки, гимнастические скамейк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    Приветствуем всех, кто время наш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):     И в школу на Праздник здоровья пришё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здесь подрастаем, мужаем мы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набираем, естественно ве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гда мы здоровы, с зарядкой др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спорт с физкультурой как воздух нуж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с ними порядок, уют, чист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Эстетика. В общем, сама красот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доровье своё бережём с малы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но нас избавит от болей и б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это внеклассное мероприятие посвящаем  самому ценному  – нашему ЗДОРОВЬЮ. Скажите, какие важные условия должен соблюдать человек, чтобы сохранить своё здоровь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блюдать режим дн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ильно питатьс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имать в пищу овощи и фрук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евременно ложиться сп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ороться с вредными привычк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 здоровым, сильным быть, со спортом мы должны друж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рузья, об этих важных условиях мы сейчас и погово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БЛЮДЕНИЕ РЕЖИМ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 читает стихотворение «Режим д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б прогнать тоску и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ниматься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ужно ровно в семь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творив окна зас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делать лёгкую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убрать свою кроват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уш принять и завтрак съ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потом за парту с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запомните,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чень важно это з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дя в школу, на дор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не вздумайте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Опасайтесь вы маш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х коварных чёрных 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занятиях с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всё тихо слуш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За учителем сл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востривши 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ле школы отдыха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только не ва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ма маме помо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уляй, закаля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обедав, можешь с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полнять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ё в порядке, если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ля и стар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блюдаем мы всег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аспорядок стро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час положенный ложи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час положенный вста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м болезни ни почём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еда по содержанию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Режим дня соблюд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рших уваж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алышей не обижайт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т вам мой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ете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Жить ст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ПРАВИЛЬНОЕ, ЗДОРОВОЕ ПИТ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ца читает стихотворение С.Михалкова «Про девочку, которая плохо куша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Юля плохо куш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икого не сл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ъешь яичко, Ю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е хочу, мам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ъешь с колбаской бутерб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крывает Юля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уп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Котлет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тынет Юлечкин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Что с тобою, Юл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ичего, мам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Сделай, внученька, глот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глоти ещё кус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жалей нас, Ю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е могу, баб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ма с бабушкой в слезах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ет Юля на глаз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явился детский врач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еб Сергеевич Пуг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мотрит строго и серди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ет у Юли аппети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лько вижу, что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езусловно, не боль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тебе скажу, дев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едят: и зверь, и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 зайчат и до ко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е на свете есть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 хрустом Конь жуёт овё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ость грызёт дворовый П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робьи зерно клю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м, где только дос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ром завтракает Слон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ожает фрукты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рый Мишка лижет м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норке завтракает К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безьяна ест бан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щет жёлуди К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Ловит мошку ловкий Стри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ыр и сало любит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прощался с Юлей врач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леб Сергеевич Пуга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сказала громко 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Накорми меня, мамуля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еда по содержанию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ревним людям принадлежат мудрые слова: «Мы едим для того, чтобы жить, а не живём для того, чтобы есть». Поэтому, чтобы пища приносила пользу, мы должны соблюдать условия: своевременность, умеренность и разнообразие питания. Также мы должны помнить, что не все продукты одинаково полез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ем в игру «Что разрушает здоровье, что укрепля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укрепляет - радостно 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разрушает – возмущённо т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называет слова (рыба, кефир, чипсы, пепси, геркулес, морковь, фанта, лук, торт, яблоки, груши, кириешки), дети соответственно выполняют движения (одновременно выполняют физминут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теперь несколько полезных со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здерживайтесь от жирной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терегайтесь очень острого и солё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достей тысячи, а здоровье 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т мамам: когда готовите пищу, бросьте в неё немножко любви, чуть-чуть добра, капельку радости, кусочек нежности. Эти «витамины» придадут необыкновенный вкус любой пище и принесут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вощи и фрукты – полезн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3. СЦЕНКА «СПОР ОВОЩ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Урожай у нас хорош, уродился гу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морковка, и картошка, белая капу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аклажаны синие, красный помид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тевают длинный и серьёзный сп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  Кто из нас, из ово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куснее, и нуж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то при всех болез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удет всех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Выскочил горошек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 и хвастун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шек:   Я такой хорош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лёненький мальч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только захо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х горошком угощ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От обиды покрасн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вёкла проворч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ёкла:      Свёклу надо для бор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ля винегр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шай сам и угоща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Лучше свёклы н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:    Ты уж, свёкла, помол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з капусты варят 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какие вкусные пироги капус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йчики-плутишки любят кочерыжк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гощу ребяток кочерыжкой слад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урец:      Очень будете доволь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ъев огурчик малосо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уж свежий огуре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сем понравится, конечн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иска:      Я – румяная редиск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клонюсь вам низко-низ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хвалить себя зач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Я итак известна вс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    Про меня рассказ недлин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то не знает витами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й всегда морковный 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грызи морковк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шь ты тогда, дру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епким, сильным, лов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Тут надулся поми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промолвил стро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:     Не болтай, морковка, взд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молчи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амый вкусный и прия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ж, конечно, сок том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итаминов много в 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его охотно пь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У окна поставьте ящ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ливайте только ча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огда, как верны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 нам придёт зелёный л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:             Я приправа в каждом блю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всегда полезен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адали? Я ваш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Я – простой зелёный лу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:  Я, картошка, так скром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лова не сказ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 картошка так нуж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большим и мал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клажан:     Баклажанная ик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ак вкусна, полез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р давно кончать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орить бесполезно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тук в дверь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      Кто-то, кажется, стучи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ром:     Это доктор Айболи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йболит:       Ну, конечно, это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 чём спорите, друз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:        Кто всех вкусней и всех важ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то при всех болезн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т всем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йболит:         Чтоб здоровым, сильн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до овощи люб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без исклю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этом нет сом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каждом польза есть и вк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решать я не беру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то из вас вкус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то из вас важнее!  </w:t>
      </w:r>
    </w:p>
    <w:p>
      <w:pPr>
        <w:pStyle w:val="Normal"/>
        <w:rPr/>
      </w:pPr>
      <w:r>
        <w:rPr>
          <w:sz w:val="28"/>
          <w:szCs w:val="28"/>
        </w:rPr>
        <w:t>- Ребята, а вы как думаете, какой овощ самый полезный? (</w:t>
      </w:r>
      <w:r>
        <w:rPr>
          <w:i/>
          <w:iCs/>
          <w:sz w:val="28"/>
          <w:szCs w:val="28"/>
        </w:rPr>
        <w:t>Вс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ОН – ЛУЧШЕЕ ЛЕК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 читает стихотворение С.Михалкова «Не сп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ненавижу слово «спат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ёжусь каждый р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 я слышу: «Марш в кро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же десятый час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т, я не спорю, я не злю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чай на кухне п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никуда не тороплю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огда напьюсь – тогда напь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пившись, я вст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, засыпая на х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цо и руки мыть и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раздеваюсь пол  ч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где-то в полус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Я слышу чьи-то голо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спорят обо м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возь спор знакомых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не ясно слышен бой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апа маме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Смотри, смотри, он сидя спит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к хорошо иметь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ожиться спать хоть в час! Хоть в д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 четыре! Или в п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иногда, а ин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И в этом, право, нет вре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ю ночь совсем не спать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еда по содержанию стихотво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«Плохо – хорош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произносит фразу. Если дети согласны, крепко закрывают глаза; если не согласны, широко раскрывают глаза, одновременно выполняют гимнастику для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сном ну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ть ноги, руки, принимать ду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истить зу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ного есть и п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тривать комнат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мотреть страшные филь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улять на свежем воздух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ть громкую музы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ать в шумные иг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ать на жёсткой постели, на сп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БОРЬБА С ВРЕДНЫМИ ПРИВЫЧ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бы сохранить своё здоровье, мы должны навсегда отказаться от вредных привычек. Послушайте наших гостей, подумайте, с кем из них вы хотели бы дружить. Выходят «чистюли» и «грязнули», читаю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я 1:   Пятерня! Пятер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ыручаешь ты ме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надо мне сморк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Я сморкаюсь пятернё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С ней не надо расстава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ятерня всегда со м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1:    Но не лучше ли, друж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Если всё-таки в платоче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уля 2:   Нет приятнее заня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ем в носу поковыр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ем ужасно интере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 там спрятано вну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 кому смотреть против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т пускай и не гля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же внос к нему не лез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усть и он не прист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1:    Пальцем ковырять в нос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очень ду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ожно выпачкать костю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 и не культур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2:    Гигиену очень ст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до соблюдать всегд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д ногтями грязи 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Хоть она и не вид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1:    Грязь микробами пуг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х, коварные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от них заболев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юди в считан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2:    Если руки моешь с мыл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о микробы поско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ячут под ногтями си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глядят из-под ног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1:    И бывают же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ловно выросли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понятливые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огти грязные грыз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юля 2:      Не грызите ногти, де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тяните пальцы в 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правило, поверь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ишь на пользу вам пойд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как, выбрали себе друзей?! А теперь отгадайте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) Мудрец в нём видел мудре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лупец – глупца, баран – ба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вцу в нём видела ов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обезьяну – обез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подвели к нему Федю Барато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Федя увидел неряху лохматого (</w:t>
      </w:r>
      <w:r>
        <w:rPr>
          <w:i/>
          <w:iCs/>
          <w:sz w:val="28"/>
          <w:szCs w:val="28"/>
        </w:rPr>
        <w:t>зеркало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) Целых 25 зуб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ля кудрей и хохол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од каждым под зубк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Лягут волосы рядком (</w:t>
      </w:r>
      <w:r>
        <w:rPr>
          <w:i/>
          <w:iCs/>
          <w:sz w:val="28"/>
          <w:szCs w:val="28"/>
        </w:rPr>
        <w:t>расчёск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3) Вроде нежная на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не просит пи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одежде пробежи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а станет чище (</w:t>
      </w:r>
      <w:r>
        <w:rPr>
          <w:i/>
          <w:iCs/>
          <w:sz w:val="28"/>
          <w:szCs w:val="28"/>
        </w:rPr>
        <w:t>одёжная щётк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4) Волосистой гол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рот она влезает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считает зубы т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о утрам и вечерам (</w:t>
      </w:r>
      <w:r>
        <w:rPr>
          <w:i/>
          <w:iCs/>
          <w:sz w:val="28"/>
          <w:szCs w:val="28"/>
        </w:rPr>
        <w:t>зубная щётка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5) Гладко, душисто, моет чи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ужно чтоб у каждого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Что, ребята </w:t>
      </w:r>
      <w:r>
        <w:rPr>
          <w:i/>
          <w:iCs/>
          <w:sz w:val="28"/>
          <w:szCs w:val="28"/>
        </w:rPr>
        <w:t>(мыло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6) Лёг в карман и карау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ёву, Плаксу и Гряз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м утру потоки слё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е забуду и про нос (</w:t>
      </w:r>
      <w:r>
        <w:rPr>
          <w:i/>
          <w:iCs/>
          <w:sz w:val="28"/>
          <w:szCs w:val="28"/>
        </w:rPr>
        <w:t>носовой платок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ЧТОБ ЗДОРОВЫМ, СИЛЬНЫМ БЫТЬ, СО СПОРТОМ МЫ ДОЛЖНЫ  ДРУЖИ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ВЕСЁЛЫЕ СТАРТЫ.                                                                                      </w:t>
      </w:r>
      <w:r>
        <w:rPr>
          <w:sz w:val="28"/>
          <w:szCs w:val="28"/>
        </w:rPr>
        <w:t>Делимся на две команды, выполняем задания. За каждое правильно выполненное задание получаем жет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кур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ольцеброс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Метко в цель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то быстре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Тележ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енгуру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лоса препятств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ки о спор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Мчусь, как пуля, я вперё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шь поскрипывает лё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 мелькают огоньки!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несёт меня? (</w:t>
      </w:r>
      <w:r>
        <w:rPr>
          <w:i/>
          <w:iCs/>
          <w:sz w:val="28"/>
          <w:szCs w:val="28"/>
        </w:rPr>
        <w:t>конь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гадка эта нелег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шусь всегда через два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яч, и шайбу клюшкой бей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называюсь я… </w:t>
      </w:r>
      <w:r>
        <w:rPr>
          <w:i/>
          <w:iCs/>
          <w:sz w:val="28"/>
          <w:szCs w:val="28"/>
        </w:rPr>
        <w:t>(хоккей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ень рожденья у мен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арили мне ко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чательный был ко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убой-преголу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здить нужно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рога держаться мо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аль вот только - гривы нет…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конь? (</w:t>
      </w:r>
      <w:r>
        <w:rPr>
          <w:i/>
          <w:iCs/>
          <w:sz w:val="28"/>
          <w:szCs w:val="28"/>
        </w:rPr>
        <w:t>велосипе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илачом я стать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хожу я к силач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сскажите вот о чё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стали силач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ыбнулся он в от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чень просто. Много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жедневно, встав с постел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нимаю я … </w:t>
      </w:r>
      <w:r>
        <w:rPr>
          <w:i/>
          <w:iCs/>
          <w:sz w:val="28"/>
          <w:szCs w:val="28"/>
        </w:rPr>
        <w:t>(гантел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- Не пойму, ребята, кто 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тицелова? Рыбол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за невод во дв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мешал бы ты иг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 бы лучше отошёл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играем в …(</w:t>
      </w:r>
      <w:r>
        <w:rPr>
          <w:i/>
          <w:iCs/>
          <w:sz w:val="28"/>
          <w:szCs w:val="28"/>
        </w:rPr>
        <w:t>волейбол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Наснегу две – две поло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ивились две ли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шла одна поближ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ежали чьи-то … </w:t>
      </w:r>
      <w:r>
        <w:rPr>
          <w:i/>
          <w:iCs/>
          <w:sz w:val="28"/>
          <w:szCs w:val="28"/>
        </w:rPr>
        <w:t>(лыж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то на льду меня догон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бежим вперего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сут меня не кони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блестящие … (</w:t>
      </w:r>
      <w:r>
        <w:rPr>
          <w:i/>
          <w:iCs/>
          <w:sz w:val="28"/>
          <w:szCs w:val="28"/>
        </w:rPr>
        <w:t>коньки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не загадку загад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что за чуде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ль седло и две пе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ва блестящих кол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загадки есть ответ –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мой … (</w:t>
      </w:r>
      <w:r>
        <w:rPr>
          <w:i/>
          <w:iCs/>
          <w:sz w:val="28"/>
          <w:szCs w:val="28"/>
        </w:rPr>
        <w:t>велосипед)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br/>
      </w:r>
    </w:p>
    <w:p>
      <w:pPr>
        <w:pStyle w:val="Normal"/>
        <w:spacing w:before="280" w:after="28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before="280" w:after="28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 </w:t>
      </w:r>
      <w:r>
        <w:rPr>
          <w:b/>
          <w:bCs/>
          <w:sz w:val="28"/>
          <w:szCs w:val="28"/>
        </w:rPr>
        <w:t>7. ПОДВЕДЕНИЕ ИТОГОВ. НАГРАЖДЕНИЕ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40:00Z</dcterms:created>
  <dc:creator>Admin</dc:creator>
  <dc:description/>
  <cp:keywords/>
  <dc:language>en-US</dc:language>
  <cp:lastModifiedBy>Admin</cp:lastModifiedBy>
  <dcterms:modified xsi:type="dcterms:W3CDTF">2011-12-06T13:43:00Z</dcterms:modified>
  <cp:revision>1</cp:revision>
  <dc:subject/>
  <dc:title/>
</cp:coreProperties>
</file>