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«Путешествие на космической ракете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спект непосредственной образовательной деятельности по образовательной области «Познание» с детьми старшей группы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ить детей со словом «комета», «солнечная система». Закрепить представления детей о геометрических фигурах, повторить количественный и порядковый, прямой и обратный счет в пределах 1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 Развивающие:</w:t>
      </w:r>
      <w:r>
        <w:rPr>
          <w:sz w:val="28"/>
          <w:szCs w:val="28"/>
        </w:rPr>
        <w:t xml:space="preserve"> Развивать память, мышление, внимание, интерес к чтению стихотворений о космосе. Развивать ловкость в подвижной игре «Кометы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Воспитывающие</w:t>
      </w:r>
      <w:r>
        <w:rPr>
          <w:sz w:val="28"/>
          <w:szCs w:val="28"/>
        </w:rPr>
        <w:t xml:space="preserve">: Воспитывать умение слушать друг друга; интерес к постройке различного вида транспорта, уважение к профессии космонавта и их положительным качествам, стремление воспитать в себе такие качеств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познание, коммуникация, чтение художественной литературы, физическая культура, здоров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: геометрические фигуры, картинки планет Солнечной системы, веселых человеч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точный: геометрические фигуры по количеству дет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 с детьми: </w:t>
      </w:r>
      <w:r>
        <w:rPr>
          <w:sz w:val="28"/>
          <w:szCs w:val="28"/>
        </w:rPr>
        <w:t>беседа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смосе, рассматривание картинок Солнечной сис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 с детьми</w:t>
      </w:r>
      <w:r>
        <w:rPr>
          <w:sz w:val="28"/>
          <w:szCs w:val="28"/>
        </w:rPr>
        <w:t>: нахождение геометрических фигур в окружен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НОД: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ти заходят в группу и становятся в  кр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ти, мы сегодня с вами отправимся в путешествие. А чтобы отгадать на каком транспорте мы поедем, я прочту вам стихотвор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Чтение стихотворения Григоре Виеру «Ракета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т так радуга на небе –                                    Вот такую же ракет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ковый узор!                                                   Я построю с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 и радуга на небе,                                            И на звездную дорож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цветной ковер!                                             Полечу на не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д радугой – ракета                                       Наберу я звезд лукошк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мыла к небесам.                                               Мамочке мо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чем идет речь? ( О ракете). Правильно, ребята о ракете. Это какой вид транспорта? (Воздушный). А кто управляет ракетой? (космонавт). Как вы думаете, какой должен быть космонавт? (Смелый, умный, здоровый…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Чтобы наша ракета взлетела, нам нужно посчитать от 1 до 10 в обратном порядке и не забыть сказать «пуск». (Дети считают в обратном порядке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 полу разложены большие плоские и  объемные геометрические фигуры: квадраты, круги, треугольники, кубы, шары, цилиндры. Цель детей дотронуться до указанной фиг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остановились на планете «Геометрических фигур». Эта планета, ребята, вся усеяна геометрическими фигурами. Скажите, сколько всего плоских и объемных геометрических фигур? Давайте мы с вами поиграем в игру «Дотронься до…».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вадра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ва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уб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треугольни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линд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шара и т.д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 фланелеграфе появляются смешные человечк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мотрите, ребята, а вот и жители этой планеты, веселые человечки. Они любят  показывать фокусы. Поиграем вместе с ними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детьми ставится геометрическая фигу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внимательно на эту фигуру?  Запомните её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фигура закрывается платком и вместо нее после открытия платка появляется другая фигура. Например, большой красный круг меняется на маленький зеленый треугольни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А что изменилось? ( Ответы детей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Физкультминутка. Игра «Кометы». </w:t>
      </w:r>
      <w:r>
        <w:rPr>
          <w:sz w:val="28"/>
          <w:szCs w:val="28"/>
        </w:rPr>
        <w:t xml:space="preserve"> Полетели дальше. Перед детьми иллюстрация Солнечной системы, комет. Посмотрите, это Солнечная система. А какие планеты Солнечной системы вы знаете?  (Земля, Марс, Венера и т.д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то знает, какая по счету планета Земля, Марс, Венера  и т.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313690</wp:posOffset>
            </wp:positionV>
            <wp:extent cx="2400300" cy="1614170"/>
            <wp:effectExtent l="0" t="0" r="0" b="0"/>
            <wp:wrapTight wrapText="bothSides">
              <wp:wrapPolygon edited="0">
                <wp:start x="-144" y="0"/>
                <wp:lineTo x="-144" y="21264"/>
                <wp:lineTo x="21600" y="21264"/>
                <wp:lineTo x="21600" y="0"/>
                <wp:lineTo x="-144" y="0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.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а вы знаете, что можно увидеть в космосе помимо планет? Здесь можно увидеть много интересного, например кометы. (Показывается иллюстрация  комет). Слово комета переводится как  «волосатый, косматый» — это небольшое ледяное небесное тело, которое движется в Солнечной системе и частично испаряется при приближении к Солнцу. Иногда комету можно даже увидеть с Земли. Давайте, мы с вами поиграем в игру «Кометы». Вы будете кометами, будете летать, двигаться по группе. По команде «кометы испарились», вы присядете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1. </w:t>
      </w:r>
      <w:r>
        <w:rPr>
          <w:sz w:val="28"/>
          <w:szCs w:val="28"/>
        </w:rPr>
        <w:t xml:space="preserve">- Смотрите впереди еще одна планета «Планета  цифр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Я вам буду загадывать загадки, а вы отгадывайте, возможно, жители этой планеты тоже появя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учке сколько пальчиков                     В небе яркая луна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ы можешь сосчитать                                Говорим : «Она одн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девочек и мальчиков                              Светит солнышко в ок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го их ровно …(пять)                             И оно у нас од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Знает всякий гражд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с у каждого…(один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- А вот и хозяева этой планеты (цифры). Они тоже очень любят играть и задавать всем веселые задачки. Поиграе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Ёжик по лесу шел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бед грибы нашел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ва – под березо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ин - у ос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их будет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етеной корзине? (3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- Человечки хотят предложить вам еще одну игру «Что лишнее?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- Давайте, чтобы человечки этой планеты не скучали, построим им  из геометрических фигур ракеты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тог НОД. А сейчас покинем и эту планету и полетим к себе на Землю. Считаем 10 -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равилось вам путешествие по планетам? На каких планетах мы побывали? Что мы там делали? В какие игры играли? Кого видели? С какими новыми словами вы познакомили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тафьева Г.И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МБДОУ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7:32:00Z</dcterms:created>
  <dc:creator>User</dc:creator>
  <dc:description/>
  <cp:keywords/>
  <dc:language>en-US</dc:language>
  <cp:lastModifiedBy>User</cp:lastModifiedBy>
  <cp:lastPrinted>2012-11-15T23:33:00Z</cp:lastPrinted>
  <dcterms:modified xsi:type="dcterms:W3CDTF">2013-11-16T17:32:00Z</dcterms:modified>
  <cp:revision>2</cp:revision>
  <dc:subject/>
  <dc:title>Астафьева Г</dc:title>
</cp:coreProperties>
</file>