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БОУ СПО КОЛЛЕДЖ АВТОМАТИЗАЦИИ И РАДИОЭЛЕКТРОНИКИ №27 имени П.М. ВОСТРУХИНА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бразовательного учреждения среднего профессионального образования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чебной (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етодической) раб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»______________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чебной (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етодической) раб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»______________г.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чебной (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етодической) раб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__»______________г.</w:t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КАЛЕНДАРНО-ТЕМАТИЧЕСКИЙ ПЛА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                                      </w:t>
      </w:r>
    </w:p>
    <w:p>
      <w:pPr>
        <w:pStyle w:val="Normal"/>
        <w:spacing w:lineRule="auto" w:line="240" w:before="0" w:after="0"/>
        <w:ind w:hanging="709"/>
        <w:jc w:val="both"/>
        <w:rPr/>
      </w:pPr>
      <w:r>
        <w:rPr>
          <w:rFonts w:cs="Times New Roman" w:ascii="Times New Roman" w:hAnsi="Times New Roman"/>
        </w:rPr>
        <w:t xml:space="preserve">на 2012-2013 уч. г.                           на______________уч. г.                               на______________уч.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исциплине                       </w:t>
      </w:r>
      <w:r>
        <w:rPr>
          <w:rFonts w:cs="Times New Roman" w:ascii="Times New Roman" w:hAnsi="Times New Roman"/>
          <w:b/>
        </w:rPr>
        <w:t>МАТЕМАТИКА</w:t>
      </w:r>
    </w:p>
    <w:p>
      <w:pPr>
        <w:pStyle w:val="Normal"/>
        <w:spacing w:lineRule="auto" w:line="240" w:before="0" w:after="0"/>
        <w:ind w:hanging="709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исципли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ен на основании рабочей программы, утвержденной </w:t>
      </w:r>
      <w:r>
        <w:rPr>
          <w:rFonts w:cs="Times New Roman" w:ascii="Times New Roman" w:hAnsi="Times New Roman"/>
          <w:b/>
        </w:rPr>
        <w:t xml:space="preserve"> зам. директора по УР  Т.А. Матвеевой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кем, когда утверждена программа)</w:t>
      </w:r>
    </w:p>
    <w:p>
      <w:pPr>
        <w:pStyle w:val="Normal"/>
        <w:spacing w:lineRule="auto" w:line="240" w:before="0" w:after="0"/>
        <w:ind w:left="283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  на заседании предметной (цикловой) комиссии                ЦК МАТЕМАТИКИ</w:t>
      </w:r>
    </w:p>
    <w:p>
      <w:pPr>
        <w:pStyle w:val="Normal"/>
        <w:tabs>
          <w:tab w:val="clear" w:pos="708"/>
          <w:tab w:val="left" w:pos="7005" w:leader="none"/>
        </w:tabs>
        <w:spacing w:lineRule="auto" w:line="240" w:before="0" w:after="0"/>
        <w:ind w:left="-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комиссии)</w:t>
      </w:r>
    </w:p>
    <w:p>
      <w:pPr>
        <w:pStyle w:val="Normal"/>
        <w:spacing w:lineRule="auto" w:line="36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     от________________протокол №_______  </w:t>
        <w:tab/>
      </w:r>
    </w:p>
    <w:p>
      <w:pPr>
        <w:pStyle w:val="Normal"/>
        <w:spacing w:lineRule="auto" w:line="36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________________протокол №_______</w:t>
      </w:r>
    </w:p>
    <w:p>
      <w:pPr>
        <w:pStyle w:val="Normal"/>
        <w:spacing w:lineRule="auto" w:line="36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________________протокол №_______</w:t>
        <w:tab/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сть/профессия         </w:t>
      </w:r>
      <w:r>
        <w:rPr>
          <w:rFonts w:cs="Times New Roman" w:ascii="Times New Roman" w:hAnsi="Times New Roman"/>
          <w:b/>
        </w:rPr>
        <w:t>210414 ТЕХНИЧЕСКОЕ ОБСЛУЖИВАНИЕ И РЕМОНТ               РАДИОЭЛЕКТРОННОЙ ТЕХНИКИ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18"/>
          <w:szCs w:val="18"/>
        </w:rPr>
        <w:t>код, наименование специальности/профессии)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-709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одаватель                                  ТАМАРА НЕЛЬЕВНА РУДЗИНА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2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51"/>
        <w:gridCol w:w="1134"/>
        <w:gridCol w:w="1134"/>
        <w:gridCol w:w="992"/>
        <w:gridCol w:w="918"/>
        <w:gridCol w:w="786"/>
        <w:gridCol w:w="786"/>
        <w:gridCol w:w="1054"/>
        <w:gridCol w:w="1134"/>
        <w:gridCol w:w="850"/>
      </w:tblGrid>
      <w:tr>
        <w:trPr>
          <w:trHeight w:val="50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ме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учебная  нагруз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ча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аудиторная (самостоятельная) нагруз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час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аудиторная учебная  нагрузка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ас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-во обязательных контрольных работ по программ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промежуточной аттестации</w:t>
            </w:r>
          </w:p>
        </w:tc>
      </w:tr>
      <w:tr>
        <w:trPr>
          <w:trHeight w:val="15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ятия на урока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ас.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раторные работы (час.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ческие занятия (час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овое проектирование (час.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экзамен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едметной (цикловой) комиссии ___________________/Г.Г. ЛАХТЮХОВА/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.И.О.)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</w:rPr>
        <w:t xml:space="preserve">Председатель предметной (цикловой) комиссии _______________________________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.И.О.)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предметной (цикловой) комиссии _______________________________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.И.О.)</w:t>
      </w:r>
    </w:p>
    <w:p>
      <w:pPr>
        <w:sectPr>
          <w:type w:val="nextPage"/>
          <w:pgSz w:w="11906" w:h="16838"/>
          <w:pgMar w:left="1701" w:right="70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/>
        <w:t>. Содержание календарно-тематического плана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976"/>
        <w:gridCol w:w="995"/>
        <w:gridCol w:w="1273"/>
        <w:gridCol w:w="1424"/>
        <w:gridCol w:w="2552"/>
        <w:gridCol w:w="3820"/>
        <w:gridCol w:w="1284"/>
      </w:tblGrid>
      <w:tr>
        <w:trPr>
          <w:trHeight w:val="845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 дисциплин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ьно- техн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н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 ресурсы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удитор-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н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аудитор-ной (самостоятельн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ы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аудитор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амостоятельн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ая и дополни-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6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образование тригонометрических выраж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 и тангенс суммы и разности двух угл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Формулы сложения», тестовые задания для подготовки к ЕГЭ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3 [ 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 двойного угла. Формулы половинного угла. Выражение тригонометрических функций через тангенс половинного угл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«Формулы двойного и половинного аргумента», тестовые задания для подготовки к ЕГЭ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выполнение индивидуальных заданий по подготовке докладов, рефератов по тем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развития тригонометрии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 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уммы тригонометрических функций в произведение и произведения в сумму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е задания для подготовки к ЕГЭ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 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6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игонометрические уравнения и неравен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6" w:firstLine="425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Обратные тригонометрические функции. Арксинус, арккосинус, арктангенс, арккотангенс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Арксинус, арккосинус, арктангенс, арккотангенс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работа с конспектом лекций; решение задач и упражнений по образцу;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5 [ 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уравн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Решение тригонометрических уравнений», тестовые задания для подготовки к ЕГЭ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 [ 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тригонометрические уравн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Решение тригонометрических уравнений», тестовые задания для подготовки к ЕГЭ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работа с конспектом лекций; решение задач и упражнений по образцу; выполнение учебно-тренировочных упражнений для подготовки к ЕГ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 [ 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Решение тригонометрических уравнений»,  тестовые задания для подготовки к ЕГЭ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 [ 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ригонометрических уравнен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«Решение тригонометрических уравнений» 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контрольное домашнее задание по теме </w:t>
            </w:r>
            <w:r>
              <w:rPr>
                <w:rFonts w:eastAsia="Symbol" w:cs="Symbol" w:ascii="Symbol" w:hAnsi="Symbol"/>
                <w:spacing w:val="-4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Решение тригонометрических уравнений</w:t>
            </w:r>
            <w:r>
              <w:rPr>
                <w:rFonts w:eastAsia="Symbol" w:cs="Symbol" w:ascii="Symbol" w:hAnsi="Symbol"/>
                <w:spacing w:val="-4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; выполнение учебно-тренировочных упражнений для подготовки к ЕГ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6, §5,  Гл.1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§2 [ 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неравенства. Решение простейших тригонометрических неравенст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Решение тригонометрических неравенств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та с конспектом лекций; решение задач и упражнений по образцу; решение вариативных задач и упражнений;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1 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7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7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чальные понятия стереометрии. Параллельность прямых и плоскос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стереометрии. Аксиомы стереометрии и следствия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по теме «Аксиомы стереометрии и следствия из них», модели геометрических те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работа с учебной и справочной литературой; работа с конспектом лекций; решение задач и упражнений по образц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-3 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расположение двух прямых в пространстве.</w:t>
            </w:r>
          </w:p>
          <w:p>
            <w:pPr>
              <w:pStyle w:val="Normal"/>
              <w:spacing w:lineRule="auto" w:line="240" w:before="0" w:after="0"/>
              <w:ind w:left="26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Взаимное расположение прямых в пространстве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 [1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, п.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, п.7 [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ое расположение прямой и плоскости. Признак параллельности прямой и плоскост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араллельность прямых, прямой и плоскости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работа с конспектом лекций; решение задач и упражнений по образцу; решение вариативных задач и упражн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1, §1, п.6 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плоскости, проходящей через прямую, параллельную данной плоскост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араллельность прямых, прямой и плоскости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1 [ 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1, §1, п.6 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двух плоскостей. Признак параллельности двух плоскостей. Свойства параллельных плоскосте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араллельность плоскостей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2 [ 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, п.10,11 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проектирование и его свойства. Изображение пространственных фигу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Параллельное проектирование и его свойства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та с учебной и справочной литературой; работа с конспектом лекций; решение задач и упражнений по образцу; выполнение индивидуальных заданий по подготовке докладов, рефератов по темам: </w:t>
            </w:r>
            <w:r>
              <w:rPr>
                <w:rFonts w:eastAsia="Symbol" w:cs="Symbol" w:ascii="Symbol" w:hAnsi="Symbol"/>
                <w:spacing w:val="-4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пользование геометрических методов изображения пространственных фигур в живописи и архитектуре</w:t>
            </w:r>
            <w:r>
              <w:rPr>
                <w:rFonts w:eastAsia="Symbol" w:cs="Symbol" w:ascii="Symbol" w:hAnsi="Symbol"/>
                <w:spacing w:val="-4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-4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тория развития начертательной геометрии</w:t>
            </w:r>
            <w:r>
              <w:rPr>
                <w:rFonts w:eastAsia="Symbol" w:cs="Symbol" w:ascii="Symbol" w:hAnsi="Symbol"/>
                <w:spacing w:val="-4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1 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7.2. </w:t>
            </w:r>
          </w:p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пендикулярность прямых и плоскостей</w:t>
            </w:r>
          </w:p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ыми в пространстве. Перпендикулярность прямых в пространстве. Перпендикулярность прямой и плоскости. Признак перпендикулярности прямой и плоск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ерпендикулярность прямой и плоскости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§2, п.9, гл.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  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тогональное проектирование. Перпендикуляр и наклонная. Расстояния от точки до плоскости, от прямой до плоскости, между параллельными плоскостями, между скрещивающимися прямы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ерпендикуляр и наклонные. Угол между прямой и плоскостью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 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, п.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трех перпендикуляра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Теорема о трех перпендикулярах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 [ 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, п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ерпендикуляр и наклонные. Угол между прямой и плоскостью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 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, п.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гранный угол. Угол между плоскостями. Площадь ортогональной проекции многоуголь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Двугранный угол. Перпендикулярность плоскостей», модели геометрических те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индивидуальных заданий по подготовке докладов, рефератов по темам: </w:t>
            </w:r>
            <w:r>
              <w:rPr>
                <w:rFonts w:eastAsia="Symbol" w:cs="Symbol" w:ascii="Symbol" w:hAnsi="Symbol"/>
                <w:spacing w:val="-4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тория развития геометрии</w:t>
            </w:r>
            <w:r>
              <w:rPr>
                <w:rFonts w:eastAsia="Symbol" w:cs="Symbol" w:ascii="Symbol" w:hAnsi="Symbol"/>
                <w:spacing w:val="-4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pacing w:val="-4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ткрытие неевклидовой геометрии</w:t>
            </w:r>
            <w:r>
              <w:rPr>
                <w:rFonts w:eastAsia="Symbol" w:cs="Symbol" w:ascii="Symbol" w:hAnsi="Symbol"/>
                <w:spacing w:val="-4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 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, п.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двух плоскостей. Признак перпендикулярности двух плоскосте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 «Двугранный угол. Перпендикулярность плоскостей», модели геометрических те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абота с конспектом лекций; решение задач и упражнений по образцу; решение вариативных задач и упражнений; контрольное домашнее задание по теме </w:t>
            </w:r>
            <w:r>
              <w:rPr>
                <w:rFonts w:eastAsia="Symbol" w:cs="Symbol" w:ascii="Symbol" w:hAnsi="Symbol"/>
                <w:spacing w:val="-4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числение расстояний и углов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4 [ 1]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, п.2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8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ординаты и вектор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8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кторы в пространств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торы. Длина вектора. Равенство векторов. Коллинеарные векторы. Сложение векторов. Умножение вектора на число. Признак коллинеарности векторов. Разложение вектора по двум неколлинеарным векто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«Вектор в пространстве», «Сложение и вычитание векторов, умножение вектора на число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,2[ 1]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2  [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анарные векторы. Правило параллелепипеда. Разложение вектора по трем некомпланарным вектор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Компланарные векторы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 2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. Скалярное произведение векторов, его свой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Скалярное произведение векторов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спектом лекций; решение задач и упражнений по образцу; решение вариативных задач и упражнений; выполнение индивидуальных заданий по подготовке докладов, рефератов по теме: ″От элементарной к аналитической геометрии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2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, 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8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 координат в простран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система координат в пространстве. Проекция вектора на ось. Координаты вектора. Действия над векторами, заданными координатам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Координаты точки и координаты вектора в пространстве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ешение задач и упражнений по образцу; решение вариативных задач и упражнений; выполнение индивидуальных заданий по подготовке докладов, рефератов по темам ″Роль метода координат Декарта для развития современной математики и физики″, ″Симметрия  в природе, искусстве, науке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  [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для вычисления длины вектора, угла между векторами, расстояния между двумя точками. Уравнения плоскости и прямой. Формула расстояния от точки д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Решение задач с использованием координат векторов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[ 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2  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икладных и математических задач с использованием координат и век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Решение задач с использованием координат векторов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1, п.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2, п.4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е преобразования пространства: центральная, осевая и зеркальная симметрии, параллельный перенос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Движение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49 - 5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 2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9.  </w:t>
            </w:r>
          </w:p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ная и ее прилож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9.1. </w:t>
            </w:r>
          </w:p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изводная функ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ащение аргумента, приращение функции. </w:t>
            </w:r>
          </w:p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и мгновенная скорости изменения функции. Понятие производной функции в точке. Механический и физический смысл производной.</w:t>
            </w:r>
          </w:p>
          <w:p>
            <w:pPr>
              <w:pStyle w:val="Style16"/>
              <w:ind w:left="26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риращение аргумента. Приращение функции», «Производная. Физический смысл производной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3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оизводной функции по определению. Производная постоянной и линейной функции. Производная суммы, произведения, разности и частного двух функций. Производная степенной функции с натуральным показателем.</w:t>
            </w:r>
          </w:p>
          <w:p>
            <w:pPr>
              <w:pStyle w:val="Style16"/>
              <w:ind w:left="2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равила вычисления производных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конспектом лекций; решение задач и упражнений по образцу; выполнение заданий по алгоритму; выполнение индивидуальных заданий по подготовке докладов, рефератов по темам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теории дифференциального исчисления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аак Ньютон – великий математик и физик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фрид Лейбниц – универсальный гений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3,4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6" w:hanging="0"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 w:eastAsia="ru-RU"/>
              </w:rPr>
              <w:t>Сложная функция. Правило дифференцирования сложной и обратной функции.</w:t>
            </w:r>
          </w:p>
          <w:p>
            <w:pPr>
              <w:pStyle w:val="Style16"/>
              <w:ind w:left="26" w:firstLine="4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роизводная сложной функции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изводная степенной функции с произвольным действительным показателе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Степенная функция и её производная», тестовые задания для подготовки к ЕГЭ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изводные показательной и логарифмической функц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«Производная показательной функции», «Производная логарифмической функции», тестовые задания для подготовки к ЕГЭ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оизводные тригонометрических и обратных тригонометрических функц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роизводные тригонометрических функций», тестовые задания для подготовки к ЕГЭ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и упражнений по образцу; решение вариативных задач и упражнений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6" w:hanging="0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Вторая производная и ее физический смысл. Применение производной в физик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роизводная. Физический смысл производной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индивидуальных заданий по решению задач профессиональной направленност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5 [ 1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4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нятие касательной к графику функции. Геометрический смысл производной. Нахождение скорости для процесса, заданного графико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Касательная к кривой. Геометрический смысл производной», тестовые задания для подготовки к ЕГЭ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спектом лекций; решение задач и упражнений по образцу; выполнение заданий по алгоритму; решение вариативных задач и упражнений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равнение касательной к графику функ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Уравнение касательной к графику функции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выполнение заданий по алгоритму; решение вариативных задач и упражнений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3 [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 функции и его геометрический смысл. Приложения дифференциала к приближенным вычисления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формул дифференцирования функци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7, §60,61 [3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9.2. </w:t>
            </w:r>
          </w:p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следование функции с помощью производно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изнаки постоянства, возрастания и убывания функ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«Критические точки функции», «Монотонные и немонотонные функции», тестовые задания для подготовки к ЕГЭ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 [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сследование функции на экстрему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 «Экстремумы функции», «Исследование функции на экстремум», тестовые задания для подготовки к ЕГЭ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учебной и справочной литературой; решение задач и упражнений по образцу; решение вариативных задач и упражнений; выполнение учебно-тренировочных упражнений для подготовки к ЕГЭ;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 [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ыпуклость графика  функции. Точки перегиб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Выпуклость графика функций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6, §57,58 [3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6" w:hanging="0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 xml:space="preserve">Применение производной к построению графиков функций. </w:t>
            </w:r>
          </w:p>
          <w:p>
            <w:pPr>
              <w:pStyle w:val="Style16"/>
              <w:ind w:left="26" w:firstLine="4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Исследование функции с помощью производной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ой работы ″Построение графиков функций с помощью производной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 [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6" w:hanging="0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Нахождение наибольшего и наименьшего значений функции с помощью производно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Наибольшее и наименьшее значение функции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; решение задач и упражнений по образцу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 [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использования производной для нахождения наилучшего решения в прикладных задача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рименение производной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; решение вариативных задач и упражнений; выполнение индивидуальных </w:t>
            </w:r>
            <w:r>
              <w:rPr>
                <w:rFonts w:cs="Times New Roman" w:ascii="Times New Roman" w:hAnsi="Times New Roman"/>
              </w:rPr>
              <w:t>заданий по решению задач профессиональной направленност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 [ 1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0.  </w:t>
            </w:r>
          </w:p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грал и его приложен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0.1. </w:t>
            </w:r>
          </w:p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определенный интегра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бразная. Неопределенный интеграл, его основные свой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ервообразная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§8 [1]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л.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2 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определенного интеграла методом непосредственного интегрирования</w:t>
            </w:r>
            <w:r>
              <w:rPr/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формул интегрирован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нспектом лекций; решение задач и упражнений 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3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неопределенного интеграла методом непосредственного интегрирования</w:t>
            </w:r>
            <w:r>
              <w:rPr/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Нахождение неопределенного интеграла методом непосредственного интегрирования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 работа с конспектом лекций; решение задач и упражнений по образцу; решение вариативных задач и упражн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3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0.2. </w:t>
            </w:r>
          </w:p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пределенный интегра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пределенный интеграл, его основные свой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Интеграл. Формула Ньютона-Лейбница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6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ычисление определенного интеграла по формуле Ньютона–Лейбниц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формул интегрирования, дидактические материалы по теме «Формула Ньютона-Лейбница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абота с конспектом лекций; решение задач и упражнений по образцу; выполнение учебно-тренировочных упражнений для подготовки к ЕГЭ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6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Вычисление определенного интеграла по формуле Ньютона–Лейбница</w:t>
            </w:r>
            <w:r>
              <w:rPr>
                <w:i/>
                <w:lang w:eastAsia="ru-RU"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формул интегрирования, дидактические материалы по теме «Формула Ньютона-Лейбница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6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й смысл определенного интеграла. Приложение определенного интеграла для нахождения площади криволинейной трапеци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лощадь криволинейной трапеции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выполнение учебно-тренировочных упражнений для подготовки к ЕГЭ; выполнение индивидуальных заданий по подготовке докладов, рефератов по теме ″Идеи вычисления площадей плоских фигур и поверхностей от Архимеда до Ньютона и Лейбница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лощадей фигу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Вычисление площадей фигур с помощью определенного интеграла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ое домашнее задание по теме 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Times New Roman" w:ascii="Times New Roman" w:hAnsi="Times New Roman"/>
              </w:rPr>
              <w:t>Вычисление площадей криволинейных трапеций</w:t>
            </w:r>
            <w:r>
              <w:rPr>
                <w:rFonts w:eastAsia="Symbol" w:cs="Symbol" w:ascii="Symbol" w:hAnsi="Symbol"/>
              </w:rPr>
              <w:t>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 применения интеграла в физик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Применение определенного интеграла в физике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индивидуальных заданий по решению задач профессиональной направленност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7 [3]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1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гранники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1.1. </w:t>
            </w:r>
          </w:p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нятие многогранника. Призм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многогранном угле. Многогранники. Вершины, ребра, грани многогранника. Развертка. Выпуклые многогранники. Теорема Эйлера.</w:t>
            </w:r>
          </w:p>
          <w:p>
            <w:pPr>
              <w:pStyle w:val="Style16"/>
              <w:ind w:left="26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«Понятие многогранника», модели многогранников,  модели призм 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абота с конспектом лекций; решение задач и упражнений по образцу; выполнение индивидуальных заданий по подготовке докладов, рефератов по теме ″Жизнь и творчество Л. Эйлера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 п.25,27 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6" w:hanging="0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Призма. Прямая и наклонная призмы. Правильная призма. Параллелепипед. Куб. Симметрия в кубе, в параллелепипеде, в призме.</w:t>
            </w:r>
          </w:p>
          <w:p>
            <w:pPr>
              <w:pStyle w:val="Style16"/>
              <w:ind w:left="26" w:firstLine="4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параллелепипед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выполнение индивидуальных практических работ по изготовлению моделей приз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6" w:hanging="0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Задачи на построение сечений призмы.</w:t>
            </w:r>
          </w:p>
          <w:p>
            <w:pPr>
              <w:pStyle w:val="Style16"/>
              <w:ind w:left="26" w:firstLine="4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онятие многогранника», модели призм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ешение задач и упражнений по образцу; решение вариативных задач и упражнений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 п. 27 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нятие о площади поверхности многогранника. Площадь поверхности призм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призм, дидактические материалы  по теме «Площадь поверхности призмы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 п. 27 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1.2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рамид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ирамида. Правильная пирамида. Симметрия в пирамиде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ирамида», модели пирамид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выполнение индивидуальных практических работ по изготовлению моделей пирам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2, п.28,29 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чи на построение сечений пирамиды. Свойства параллельных сечений пирамид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усеченных пирамид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, п. 30 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ная пирамид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лощадь поверхности пирамиды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ощадь поверхности пирамид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пирамид, дидактические материалы  по теме «Площадь поверхности пирамиды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1.3. </w:t>
            </w:r>
          </w:p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вильные многогранни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равильных многогранниках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Правильные многогранники», модели правильных многогранников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выполнение индивидуальных заданий по подготовке докладов, рефератов, устанавливающих предметные связи математики с физикой и химией, по теме ″Кристаллы – природные многогранники″, презентаций ″В мире многогранников″; выполнение индивидуальных практических работ по изготовлению моделей правильных многогра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3, §3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2.  </w:t>
            </w:r>
          </w:p>
          <w:p>
            <w:pPr>
              <w:pStyle w:val="Style16"/>
              <w:ind w:left="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а и поверхности вращения.</w:t>
            </w:r>
          </w:p>
          <w:p>
            <w:pPr>
              <w:pStyle w:val="Style16"/>
              <w:ind w:left="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2.1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илинд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. Основание, высота, боковая поверхность, образующая, развертка. Осевое сечение и сечение, параллельное основанию.</w:t>
            </w:r>
          </w:p>
          <w:p>
            <w:pPr>
              <w:pStyle w:val="Style16"/>
              <w:ind w:left="26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Цилиндр», модель цилиндр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выполнение индивидуальных заданий по подготовке докладов по теме ″Сечения цилиндра плоскостью. Эллипс″;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 п.53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ощадь поверхности цилиндр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Цилиндр», модель цилиндр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выполнение индивидуальных заданий по теме ″Вписанные и описанные цилиндры по отношению к призме″; выполнение индивидуальных практических работ по изготовлению моделей цилиндро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6, §1,п.54 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2.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ус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6" w:hanging="0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Конус. Основание, высота, боковая поверхность, образующая, развертка. Осевое сечение и сечение, параллельное основанию. Усеченный конус.</w:t>
            </w:r>
          </w:p>
          <w:p>
            <w:pPr>
              <w:pStyle w:val="Style16"/>
              <w:ind w:left="26" w:firstLine="4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Конус», модель кону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выполнение индивидуальных заданий по подготовке докладов по теме ″Конические сечения″; выполнение индивидуальных практических работ по изготовлению моделей конусов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8, §4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2, п.56,57 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лощадь поверхности конус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Конус», модель конус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учебной и справочной литературой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выполнение индивидуальных заданий по теме ″Вписанные и описанные конусы по отношению к пирамиде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, п.56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2.3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ар и сфе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left="26" w:hanging="0"/>
              <w:rPr>
                <w:rFonts w:ascii="Times New Roman" w:hAnsi="Times New Roman" w:cs="Times New Roman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Шар и сфера, их сечения. Уравнение сферы. Касательная плоскость к сфере.</w:t>
            </w:r>
          </w:p>
          <w:p>
            <w:pPr>
              <w:pStyle w:val="Style16"/>
              <w:ind w:left="26" w:firstLine="425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Сфера и шар», модель шара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индивидуальных заданий по теме ″Вписанные и описанные многогранники, цилиндры, конусы по отношению к сфере″; выполнение учебно-тренировочных упражнений для подготовки к ЕГЭ;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8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8 – 61 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фер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Объем шара и площадь сферы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контрольное домашнее задание по теме 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Times New Roman" w:ascii="Times New Roman" w:hAnsi="Times New Roman"/>
              </w:rPr>
              <w:t>Вычисление площадей поверхностей геометрических тел</w:t>
            </w:r>
            <w:r>
              <w:rPr>
                <w:rFonts w:eastAsia="Symbol" w:cs="Symbol" w:ascii="Symbol" w:hAnsi="Symbol"/>
              </w:rPr>
              <w:t>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10, §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6, §3, п. 62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3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ы т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 прямоугольного параллелепипеда, прямой призмы и цилинд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нятие об объеме тела. Объем прямоугольного параллелепипеда. Объем прямой призм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«Объем прямоугольного параллелепипеда», «Объем прямой призмы и цилиндра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2, п.65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ъем цилиндр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Объем прямой призмы и цилиндра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, п.66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 наклонной призмы, пирамиды, конуса и шар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числение объемов тел с помощью определенного интеграла. Объем наклонной призм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«Вычисление объемов тел», «Объем наклонной призмы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, п. 67,68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бъем пирамиды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Объем пирамиды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, п. 69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онус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Объем конуса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, п. 70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шар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Объем шара и площадь сферы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индивидуальных заданий по подготовке докладов по темам ″Объем шара и его частей″, 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Times New Roman" w:ascii="Times New Roman" w:hAnsi="Times New Roman"/>
              </w:rPr>
              <w:t>Из истории вычисления объемов геометрических тел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Times New Roman" w:ascii="Times New Roman" w:hAnsi="Times New Roman"/>
              </w:rPr>
              <w:t>; выполнение учебно-тренировочных упражнений для подготовки к ЕГЭ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, п. 71 [2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ы подобных те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одобии тел. Отношение объемов и площадей поверхностей подобных т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подобных те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бота с учебной и справочной литературой; работа с конспектом лекций; решение задач и упражнений по образцу; контрольное домашнее задание по теме 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Times New Roman" w:ascii="Times New Roman" w:hAnsi="Times New Roman"/>
              </w:rPr>
              <w:t>Вычисление объемов геометрических тел</w:t>
            </w:r>
            <w:r>
              <w:rPr>
                <w:rFonts w:eastAsia="Symbol" w:cs="Symbol" w:ascii="Symbol" w:hAnsi="Symbol"/>
              </w:rPr>
              <w:t>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4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менты комбинатори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нятия комбинатори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комбинатори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Основные формулы комбинаторики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индивидуальных заданий по подготовке докладов, рефератов по тем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обзор развития комбинаторики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дсчет числа размещений, перестановок, сочетаний. Решение задач на перебор вариант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«Комбинаторные принципы сложения и умножения», дидактические материалы по теме «Решение комбинаторных задач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 бинома Ньютона. Свойства биномиальных коэффициентов. Треугольник Паскал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Бином Ньютона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ей и математической статист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5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нятия теории вероятностей. Теоремы сложения и умножения вероятност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лучайном событии. Достоверные и невозможные события. Классическое определение вероятности событ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знакомления с новым материа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Случайные события. Вероятность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абота с конспектом лекций; решение задач и упражнений по образцу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индивидуальных заданий по подготовке докладов, рефератов по темам: </w:t>
            </w:r>
            <w:r>
              <w:rPr>
                <w:rFonts w:eastAsia="Symbol" w:cs="Symbol" w:ascii="Symbol" w:hAnsi="Symbol"/>
                <w:sz w:val="20"/>
                <w:szCs w:val="20"/>
              </w:rPr>
              <w:t>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ий обзор развития теории вероятностей</w:t>
            </w:r>
            <w:r>
              <w:rPr>
                <w:rFonts w:eastAsia="Symbol" w:cs="Symbol" w:ascii="Symbol" w:hAnsi="Symbol"/>
                <w:sz w:val="20"/>
                <w:szCs w:val="20"/>
              </w:rPr>
              <w:t>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″Жизнь и творчество Н.Л. Чебышева – основателя русской школы теории вероятностей″</w:t>
            </w:r>
            <w:r>
              <w:rPr>
                <w:rFonts w:cs="Times New Roman" w:ascii="Times New Roman" w:hAnsi="Times New Roman"/>
              </w:rPr>
              <w:t xml:space="preserve">, ″А.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могоров – основатель современной теории вероятностей″, ″Теория вероятностей и практика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1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§1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4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ение вероятностей событ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Вычисление вероятностей событий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2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4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над событиями. Вероятность суммы несовместных событий. Вероятность противоположного события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Вычисление вероятностей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ой и справочной литературой; работа с конспектом лекций; решение задач и упражнений по образцу; решение вариативных задач и упражнений;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4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независимости событий. Вероятность произведения независимых событий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Вычисление вероятностей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4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5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скретная случайная величина, ее числовые характерист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кретная случайная величина, закон ее распределения. Числовые характеристики дискретной случайной величи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законе больших чис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«Математическое ожидание. Дисперсия», «Закон больших чисел. Нормальный закон распределения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выполнение индивидуальных заданий по подготовке докладов по теме ″Биноминальное распределение дискретной случайной величины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. 1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5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онятия математической статистики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задачах математической статистики. Представление данных (таблицы, диаграммы, графики), генеральная совокупность, выборка, среднее арифметическое, медиана. Решение практических задач с применением вероятностных методов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Генеральная совокупность и выборка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выполнение индивидуальных заданий по подготовке докладов по теме: ″Средние значения и их применение в статистике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17, §95,96 [3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6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я и неравенства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6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методы решения уравнений, неравенств, сист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тоды решения уравнений и неравенств с одной перемен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Методы решения уравнений и неравенств с одной переменной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выполнение индивидуальных заданий по теме ″Решение уравнений и неравенств с параметрами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12, §1,2,4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сильность систем уравнений с двумя переменными. Основные методы их решения.</w:t>
            </w:r>
          </w:p>
          <w:p>
            <w:pPr>
              <w:pStyle w:val="Normal"/>
              <w:spacing w:lineRule="auto" w:line="240" w:before="0" w:after="0"/>
              <w:ind w:left="26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Системы уравнений с двумя неизвестными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1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 [1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решение неравенств с двумя переменными и их систем.</w:t>
            </w:r>
          </w:p>
          <w:p>
            <w:pPr>
              <w:pStyle w:val="Normal"/>
              <w:spacing w:lineRule="auto" w:line="240" w:before="0" w:after="0"/>
              <w:ind w:left="26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Графическое решение неравенств с двумя переменными и их систем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</w:tr>
      <w:tr>
        <w:trPr>
          <w:trHeight w:val="3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кладных профильных задач на составление уравнений, неравенств, систе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 по теме «Прикладные задачи на составление уравнений, неравенств, систем»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и справочной литературой; работа с конспектом лекций; решение задач и упражнений по образцу; решение вариативных задач и упражнений; выполнение учебно-тренировочных упражнений для подготовки к ЕГЭ; выполнение индивидуальных заданий по решению задач профессиональной направленност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</w:rPr>
        <w:t>Используемая литература</w:t>
      </w:r>
    </w:p>
    <w:p>
      <w:pPr>
        <w:pStyle w:val="Normal"/>
        <w:jc w:val="center"/>
        <w:rPr/>
      </w:pPr>
      <w:r>
        <w:rPr/>
        <w:t>Основная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4253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матика: учебник для учреждений НПО и СП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И. Башма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: Издательский центр «Академия», 20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еометрия. Учебник для 10-11 классов общеобразовательных учрежд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.С. Атанасян и др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: Дрофа, 2009. М.: Просвещение, 20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матика: учебник для ссуз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 Н.В. Богомолов, П.И. Самойл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: Дрофа, 20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борник задач по математик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.В. Богомол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: Дрофа, 200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ческая статист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инина В.Н., Панкин В.Ф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Высшая школа, 2009</w:t>
            </w:r>
          </w:p>
        </w:tc>
      </w:tr>
    </w:tbl>
    <w:p>
      <w:pPr>
        <w:pStyle w:val="Normal"/>
        <w:jc w:val="center"/>
        <w:rPr/>
      </w:pPr>
      <w:r>
        <w:rPr/>
        <w:t>Дополнительная</w:t>
      </w:r>
    </w:p>
    <w:tbl>
      <w:tblPr>
        <w:tblW w:w="1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4253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 и 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лгебра и начала анализа. 10 класс. В 2 ч. Ч. 1 Учебник для общеобразовательных учреждений (профильный уровен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.Г. Мордкович, П.В. Семен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: Мнемозина, 20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лгебра и начала анализа. 11 класс. В 2 ч. Ч. 1 Учебник для общеобразовательных учреждений (профильный уровен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.Г. Мордкович, П.В. Семен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: Мнемозина, 20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лгебра и начала анализа: Учебник для 10-11 классов общеобразовательных учрежд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.Н. Колмогоров и др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: Просвещение, 20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матика: учебное пособие: В 2 к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ягин Ю.М., Луканкин Г.Л., Яковлев Г.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: ООО «Издательство Новая Волна», 200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борник заданий для проведения письменного экзамена по математике (курс А) и алгебре и началам анализа (курс В) за курс средней школы. 11 клас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В. Дорофеев и др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: Дрофа, 201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.Д. Пехлец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Издательский центр «Академия», 2009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ЕГЭ 2012. Математика. Типовые тестовые зад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од ред. А.Л. Семенова, И.В. Ященк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.: Издательство «Экзамен», 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диный государственный экзамен 2009. Математика. Универсальные материалы для подготовки учащихся/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.О. Денищева и др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: Интеллект-Центр, 20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лгебра и начала анализа: Учебное пособие (ЕГЭ: шаг за шаг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.В. Семен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.: Мнемозина, 2007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23:00Z</dcterms:created>
  <dc:creator>Aleksander</dc:creator>
  <dc:description/>
  <dc:language>en-US</dc:language>
  <cp:lastModifiedBy>Aleksander</cp:lastModifiedBy>
  <dcterms:modified xsi:type="dcterms:W3CDTF">2013-10-28T14:34:00Z</dcterms:modified>
  <cp:revision>2</cp:revision>
  <dc:subject/>
  <dc:title/>
</cp:coreProperties>
</file>