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Активная самостоятельная учебная деятельность учащихся —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  <w:lang w:val="ru-RU"/>
        </w:rPr>
        <w:t xml:space="preserve">одна из главных задач школы на пути к интенсификации 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учебно-воспитательного процесса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методической литературе прошлых лет внимание сосредотачивалось в основном на частных методиках, соответствующих трём разделам урока действующей ранее программы: пение, нотная грамота, слушание музыки. Новая программа построение, как известно, на принципе целостного подхода к организации урока музыки. Тематический принцип построения — надёжная к организации урока музыки. 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Одной из главных задач школы на пути к интенсификации всего учебно-воспитательного процесса является повышение активной самостоятельной учебной деятельности. Для этого очень важно создание эмоциональной атмосферы урока. Я продумываю начало урока, конечно,  учитывая возрастные особенности учащихся. Нужна особая психологическая настройка, установка на восприятие произведения. Она находит выражение в рассказе об истории произведения, даже в интонации учителя, созвучной настроению музыки. Например, на уроке во 2 классе по теме «Интонация» читаю вслух стихотворение А.Л. Барто «Болтунья» быстро, невыразительно, скороговоркой.</w:t>
        <w:br/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Ребята чувствуют подвох, пэтому слушают внимательно и улыбаются. Без наводящих вопросов они дают характеристику такому чтению: невыразительная интонация. А при повторном прослушивании стихотворения, а затем песни Прокофьева «Болтунья» делают правильный вывод о музыкальных способностях преподавателя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Или такой пример: перед прослушиванием симфонии Л.В. Бетховена в 5 классе при прохождении темы «В чём сила музыки» рассказываю о трагической гибели океанского парохода «Титаник», на котором находился оркестр, обслуживающий на пароходе богатую публику. Оркестранты знали, что спасательных средств мало и им не суждено спастись. Они вышли на палубу со своими инструментами, сели, как рассаживались всегда в оркестре и заиграли Третью симфонию. Если бы они отдались думам о близких, каждый из них пережил бы свою страшную гибель в одиночку. И под бессмертные звуки 3 симфонии Бетховена уходили из жизни музыканты, с удивительным спокойствием, не переставая играть, пока на затонула медленно опускавшаяся в воду палуба. Какой же силой должна обладать музыка, способная поддержать людей, помочь сохранить человеческое достоинство. Ребят захватывает этот рассказ и помогает лучше понять, в чём сила музыки Бетховена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На уроке в 4 классе по теме «Что стало бы с музыкой, если бы не было литературы» предлагаю каждому выступить в роли композитора и, выслушав стихотворение Есенина «Поёт зима, аукает», попробовав пофантазировать, какая должна быть музыка, её характер, состав исполнителей?</w:t>
        <w:br/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Ребятам нравятся творческие задания, они с удовольствием включаются в работу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 7 классе урок по теме «Современность в музыке» начинаю сразу с звучания «Токкаты-фуги» Баха ре минор. Ребята сразу узнают автора, ведь с полифоническим стилем они знакомы ещё с пятого класса. И после прослушивания классического произведения, написанного более 250 лет назад, без предварительного разговора учащиеся сразу слышат песню современного американского композитора, певца антифашиста Пита Сигера. Здесь уже используется принцип эмоциональной драматургии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нализируя характер музыки того и другого произведения, ребята находят музыку И.С. Баха современной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ак только дети эмоционально настроились, сразу включаем их в учебный труд. Здесь важен второй, пожалуй, основной момент урока.</w:t>
        <w:br/>
        <w:br/>
        <w:t>Активация мыслительной деятельности учащихся.</w:t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 xml:space="preserve">а) Важно научить видеть главное, научить определять стержневые идеи, например, с помощью правильно поставленного вопроса. </w:t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 xml:space="preserve">Кажется, много уже говорилось и писалось о том, как важно учителю уметь правильно формулировать и своевременно задавать вопросы. Проблема эта неисчерпаема. Нужно избегать вопросов-подсказок, в которых заранее известен ответ, стараться не подгонять ответы ребят под правильные, нестандартные формулировки. Например, в 5 классе при прослушивании сюиты Прокофьева «Зимний костёр», я  выписываю на доске названия всех частей сюиты и предлагаю ребятам определить, какая из частей прозвучала. Как правило, ребята правильно узнают название услышанной части сюиты. Можно представить себе, как такое задание помогло им сосредоточиться слушать музыку и размышлять о ней. Наверное, возможны и другие варианты этого приёма, активно стимулирующие мышление. 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Например, при определении композитора по незнакомой музыке помогаю ребятам вопросами: «Мог бы такую музыку написать Бетховен?, Чайковский?». Поставленный в устной форме вопрос заставляет думать всех учеников, и в то же время решение его доступно каждому. Допускаю коллективный (хоровой) ответ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Б) Одним из путей активизации мыслительной деятельности учащихся является метод музыкального общения, отражающего ту или иную закономерность музыки, непосредственно связанную с жизнью. Усвоение каждой темы школьниками опирается на их жизненно-музыкальный опыт. Так, например, обобщающему выводу о существовании различных типов маршей должно предшествовать рассмотрение всевозможных жизненных обстоятельств, при которых они звучат (1 и 2 уроки 1 класса).</w:t>
        <w:br/>
        <w:br/>
        <w:t xml:space="preserve"> Беседу с учащимися сопровождаю слушанием музыки, пением, маршировкой. Если в первом классе вопросы достаточно просты, то в 7 классе ребятам приходится решать по-настоящему сложные проблемы, вроде «Что значит современность в музыке?». При изучении этой темы школьники обычно отвечают, что современной является та музыка, которая сочинена в наше время. Приходится подводить учащися к правильному выводу о двух значениях термина «современное» искусство. Более поверхностное, внешнее искусство, созвучное нашему времени. И здесь надёжным помощником является тот опыт музыкальной культуры, который они накопили за прошедшие годы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В) Следующий метод, активизирующий мыслительную деятельность учащихся, есть метод опережащего рассмотрения о возвращении к пройденному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одержание новой программы представляет собой систему взаимосвязанных между собой тем. Отдельный урок выступает как ограниченная часть темы четверти, полугодия, года и даже программы в целом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Так, например, р.н. песня «Во поле берёза стояла» изучается вначале под углом зрения темы «Три кита в музыке». При этом,  нужно учесть, что школьники вновь встретятся с этой песней в 3 четверти 1 класса при усвоении темы «Куда ведут нас «Три кита»?», где она прозвучит в финале 4 симфонии Чайковского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Метод, опережающего рассмотрения и возвращения к пройденному  я использую постоянно. Так, ария Сусанина фигурирует в разных темах 2, 3, 5 классов, «Вниз по матушке, по Волге» в 3,4 классах, вальс из оперы «Война и мир» Прокофьева в 4 и 6 классах и т.д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Г) Не только музыкальный материал может служить основой «опережений» и «возвращений». Здесь обязательно нужно использовать внутренние связи между темами и внутрипредметные связи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Так, например, изучение темы 2 «Музыкальная речь» служит, по существу, началом изучения теым «Построение (формы) музыки». А тема «Интонация» - это уже забег в тему «Музыкальный образ»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) Большое значение в достижении поставленных задач урока, в достижении эмоционального настроя учащихся имеют межпредметные связи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ожно много говорить о характере музыки Бетховена, а можно просто прочесть стихи балкарского поэта Кайсына Кулиева о нём: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н так писал, как будто по ночам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Ловил руками молнии и тучи, 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И тюрьмы мира в пепел превращал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 единый миг усилием могучим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 как помогает нам раскрыть образ Наташи Ростовой нежный вальс из балета Прокофьева. Ребята глубже проникают в образы героев трагедии Шекспира «Ромео и Джульетта», слушая темы балета Прокофьева и увертюру-фантазию Чайковского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узыка и литература, музыка и живопись — темы, удачно разработанные в программе. Недаром самыми запоминающимися для ребят являются уроки с использованием слайдов: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  <w:lang w:val="ru-RU"/>
        </w:rPr>
        <w:t>- Тема матери, Родины в 4 классе.</w:t>
        <w:br/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Сикстинская мадонна» Рафаэля - «Аве Мария» Шуберта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Царевна-лебедь» врубеля- «Ария Царевны-Лебедь» Римского-Корсакова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Лунная ночь на Днепре» Куинджи - «Вечерний звон»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- Морские пейзажи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- «Шехерезада», «Садко» Римского-Корсакова и т.д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За счёт этих приёмов работы создаётся плотность урока, который позволяет изучить программный материал в полном объёме на основе самостоятельной деятельности и активности учащихся. Эти методы направлены на организацию целостного урока музыки, способствующего формированию гармонической личности. Все эти методы и приёмы дают эффективный результат только при одном условии, если учитываются возрастные особенности учащихся и их психология. Если в начальных классах используется работа с иллюстрациями, игровые моменты, то в старших классах важен индивидуальнй подход, письменные формы ответов, так как ребята иногда вслух стесняются высказать своё мнение . Вас, конечно, интересует, к которому мы приходим в аншей совместной с учащимися работе. По этому поводу я хочу привести выдержки из сочинений ребят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Я очень люблю музыку», - так может сказать каждый. Это одно. Но совсем другое, когда человек, слушая музыку, серьёзно задумывается, переживает вместе с Бетховеном, готов идти в бой вместе с М. Теодоракисом, искренне сочуствует герою песни «Маленький трубач»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Музыка помогает смотреть на мир другими глазами. В песне Лебедева из к/ф «Макар-следопыт» ярко показана дружба и ответственность  детей перед Родиной. «Когда мы с подругой поссорились, я вспомнила эту песню и спела. Не надо было никаких слов. Мы поняли друг друга и помирились. И всё благодаря этой песне.»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Музыка помогает людям жить». Во время войны песни помогали бойцам пережить трудные дня. Я думаю, без музыки невозможно жить на свете, было бы скучно и давно бы уже нашей планеты не было».</w:t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«Уроки музыки мне открывают новый светлый мир. Иду на урок, как на праздник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3-10-30T16:04:21Z</dcterms:modified>
  <cp:revision>11</cp:revision>
  <dc:subject/>
  <dc:title/>
</cp:coreProperties>
</file>