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ЗАНЯТИЕ ПО КУЛЬТУР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Д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грированное занятие по культуре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Цель: Продолжать учить детей правилам поведения в общении с окружающим миром, устанавливать контакт с помощью вербальных и невербальных средств общения. Учит детей, давать оценку поступкам, анализировать их. Закреплять умение детей выражать своё эмоциональное состояние при помощи цвета, мимики. Воспитывать культуру общения, поведе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ти стоят в кругу. Гости здороваются с деть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равствуйте, дети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поздороваемся с гостям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Здравствуй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ие волшебные слова вы ещё знаете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брое утр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брый день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пасиб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жалуйста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рости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зволь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азреши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звините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о свидания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жливость украшает человека. Вежливого человека уважают и люб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ежливость – лучшее средство от злобы, грубост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как вы думаете, что ещё украшает человека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улыбка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авайте подарим друг другу самую добрую, красивую улыб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зьмите друг друга за руки и молча, глядя друг другу в глаза подарите самую добрую, какая у вас есть, улыб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ы улыбнулись, и в вашей группе стало светле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стало утром солнышко, и гулять отправи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шем детском садике всё ему понравилось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Побежало солныш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олотой дорожко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 попали луч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ждому в ладошку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Раздавать детям лучики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Солнышко живёт высоко, и лучики живут высоко. Оно всё видит, они всё видя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Какие добрые поступки, дела увидели ваши лучик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Что нашим лучикам понравилось?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(Анализ поступков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юрпризный момент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Приходит в гости Незнай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(он показывает карточки с нарисованными поступками и не знает, это хорошие поступки или плох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И всё-таки больше хороших поступков, хороших дел совершают люди. И это очень хорошо!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А давайте мы попросим Незнайку остаться с нами в нашей группе и вместе с нами, нашими детьми нарисовать настро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Возьмите бумагу любого цвета, карандаши и фломастеры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Рисуйте за столом, на полу, где хотит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(Дети рисуют своё настроение)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- Дети рассказывают о своём настроении, почему они нарисовали именно такое настроение, почему у них такое настроение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>(Просмотр мультфильма «День рождения Кота Леопольда»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7:48:00Z</dcterms:created>
  <dc:creator>Admin</dc:creator>
  <dc:description/>
  <cp:keywords/>
  <dc:language>en-US</dc:language>
  <cp:lastModifiedBy>Admin</cp:lastModifiedBy>
  <dcterms:modified xsi:type="dcterms:W3CDTF">2013-11-16T18:12:00Z</dcterms:modified>
  <cp:revision>1</cp:revision>
  <dc:subject/>
  <dc:title>ИНТЕГРИРОВАННОЕ ЗАНЯТИЕ ПО КУЛЬТУРЕ</dc:title>
</cp:coreProperties>
</file>