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нспект комплексного занят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(познание ФЭМП + Коммуникация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с элементами фольклора во 2 младшей групп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Сундучок сказок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полнила воспитатель Давыдова М.Н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ное содержание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>Образовательные</w:t>
      </w:r>
      <w:r>
        <w:rPr>
          <w:rFonts w:cs="Arial" w:ascii="Arial" w:hAnsi="Arial"/>
          <w:sz w:val="28"/>
        </w:rPr>
        <w:t>: Формировать умение в отгадывании загадок о героях сказо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 xml:space="preserve">Развивающие: </w:t>
      </w:r>
      <w:r>
        <w:rPr>
          <w:rFonts w:cs="Arial" w:ascii="Arial" w:hAnsi="Arial"/>
          <w:sz w:val="28"/>
        </w:rPr>
        <w:t>Развивать конструктивные способности, собирать из частей целое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Развивать умение закреплять геометрические фигуры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жнять в умение расставлять по величин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оспитательные: </w:t>
      </w:r>
      <w:r>
        <w:rPr>
          <w:rFonts w:cs="Arial" w:ascii="Arial" w:hAnsi="Arial"/>
          <w:sz w:val="28"/>
        </w:rPr>
        <w:t>Воспитывать доброжелательное отношение друг к другу, желание помогать при выполнении заданий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8"/>
        </w:rPr>
        <w:t xml:space="preserve">Материал к занятию: </w:t>
      </w:r>
      <w:r>
        <w:rPr>
          <w:rFonts w:cs="Arial" w:ascii="Arial" w:hAnsi="Arial"/>
          <w:sz w:val="28"/>
        </w:rPr>
        <w:t>Сундучок, клубочек, герои сказок Курочка Ряба, Медведь, Теремок. Ключи и замочки с геометрическими фигурами. Загадки о животных сказки «Теремок», книжки сказок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здаточный материал</w:t>
      </w:r>
      <w:r>
        <w:rPr>
          <w:rFonts w:cs="Arial" w:ascii="Arial" w:hAnsi="Arial"/>
          <w:sz w:val="28"/>
        </w:rPr>
        <w:t>: разрезные яйца по числу детей, набор геометрических фигур, коврик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од занят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ганизационный момент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 xml:space="preserve">Хозяйка: </w:t>
      </w:r>
      <w:r>
        <w:rPr>
          <w:rFonts w:cs="Arial" w:ascii="Arial" w:hAnsi="Arial"/>
          <w:sz w:val="28"/>
        </w:rPr>
        <w:t>Здравствуйте, мои детишки и девчонки, и мальчишк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руг скорее становитесь, крепко за руки держитесь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давайте мы с вами познакомимс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>Игра «Клубочек»</w:t>
      </w:r>
      <w:r>
        <w:rPr>
          <w:rFonts w:cs="Arial" w:ascii="Arial" w:hAnsi="Arial"/>
          <w:sz w:val="28"/>
        </w:rPr>
        <w:t xml:space="preserve"> (дети передают клубок и называют свое имя)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ая часть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>Хозяйка:</w:t>
      </w:r>
      <w:r>
        <w:rPr>
          <w:rFonts w:cs="Arial" w:ascii="Arial" w:hAnsi="Arial"/>
          <w:sz w:val="28"/>
        </w:rPr>
        <w:t xml:space="preserve"> Посмотрите, вы ребятки какой у меня красивый сундучок . А на нем висит замок. Давайте мы его откроем и посмотрим, что внутр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водится игра «Подбери  ключ к замку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 xml:space="preserve">Хозяйка: </w:t>
      </w:r>
      <w:r>
        <w:rPr>
          <w:rFonts w:cs="Arial" w:ascii="Arial" w:hAnsi="Arial"/>
          <w:sz w:val="28"/>
        </w:rPr>
        <w:t>Посмотрим, то здесь? (опускает руку и на ощупь достает героев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сказка «Курочка Ряба»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</w:rPr>
        <w:t>Хозяйка</w:t>
      </w:r>
      <w:r>
        <w:rPr>
          <w:rFonts w:cs="Arial" w:ascii="Arial" w:hAnsi="Arial"/>
          <w:sz w:val="28"/>
        </w:rPr>
        <w:t>: Из какой сказки этот герой? (ответы детей). Правильно. А Курочка Ряба принесла для вас игру: «Составь яичко»(Из частей целое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сказка «Теремок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гра «Угадай героев сказки»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Маленький шарик под  лавкою шарит. (Мышка)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коробочка открывается, и воспитатель достает игрушку-мышку, ставит ее на стол) 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2. Летом в болоте вы ее найдете. Зеленая квакушка, кто это? (Лягушка)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3. Мчится без оглядки, лишь сверкают пятки. Живо отгадай-ка, кто же это? (Зайка)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4. Кто зимой холодной ходит злой, голодный? (Волк) 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5. Хитрая плутовка, рыжая головка. Хвост пушистый - краса! Как зовут ее? (Лиса)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6. Зимой спит, - летом ульи ворошит. (Медведь) 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 /игра «Подбери заплатку к коврику»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лагает детям починить эти коврики - сделать заплатки. На столе у детей лежат круги ,квадраты , треугольники разной величины. По окончании работы взрослый хвалит ребят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рительная гимнастик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сейчас, а сейчас всем гимнастику для глаз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аза крепко закрываем, дружно вместе открываем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ова крепко закрываем и опять их открываем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ело можем показать, как умеем мы моргать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теперь по кругу смотрим, чтобы лучше видеть этот мир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теперь нажмем немного, точки возле своих глаз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 дадим им много- много, чтоб усилить в сотню раз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сказка «Три медвед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Физминутка «Медвежата в чаще жили»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двежата в чаще жил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оловой своей крутил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т так, вот так – головой своей крутили (Поворачиваем голову вправо и влево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едвежата мёд искал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ружно дерево качал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т так, вот так – дружно дерево качали (наклоны туловищем вправо и влево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в развалочку ходил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 из речки воду пил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т так, вот так и из речки воду пили (Наклоны вперёд)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 ещё они плясали! Дружно лапы поднимали!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т так, вот так кверху лапы поднимали! (Поднимаем попеременно руч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гра «Расставь медведей по величине и дай тарелочки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ительная часть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Хозяйка</w:t>
      </w:r>
      <w:r>
        <w:rPr>
          <w:rFonts w:cs="Arial" w:ascii="Arial" w:hAnsi="Arial"/>
          <w:sz w:val="28"/>
        </w:rPr>
        <w:t>: Спасибо вам. Ребятки все сказки вы отгадали и с героями поиграл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 ребята, просто чудо никогда вас не забуду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играли вы на славу, а за это вам наград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нижки сказок от меня.</w:t>
      </w:r>
    </w:p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7:00Z</dcterms:created>
  <dc:creator>Пользователь</dc:creator>
  <dc:description/>
  <cp:keywords/>
  <dc:language>en-US</dc:language>
  <cp:lastModifiedBy>Пользователь</cp:lastModifiedBy>
  <dcterms:modified xsi:type="dcterms:W3CDTF">2013-11-17T13:47:00Z</dcterms:modified>
  <cp:revision>1</cp:revision>
  <dc:subject/>
  <dc:title/>
</cp:coreProperties>
</file>