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olor w:val="17365D"/>
          <w:sz w:val="40"/>
          <w:szCs w:val="40"/>
        </w:rPr>
        <w:t xml:space="preserve">                         </w:t>
      </w:r>
      <w:r>
        <w:rPr>
          <w:rFonts w:cs="Monotype Corsiva" w:ascii="Monotype Corsiva" w:hAnsi="Monotype Corsiva"/>
          <w:b/>
          <w:color w:val="17365D"/>
          <w:sz w:val="40"/>
          <w:szCs w:val="40"/>
          <w:u w:val="single"/>
        </w:rPr>
        <w:t xml:space="preserve">КОНСУЛЬТАЦИЯ  для педагогов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color w:val="17365D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0"/>
          <w:szCs w:val="40"/>
        </w:rPr>
      </w:pPr>
      <w:r>
        <w:rPr>
          <w:rFonts w:cs="Monotype Corsiva" w:ascii="Monotype Corsiva" w:hAnsi="Monotype Corsiva"/>
          <w:b/>
          <w:color w:val="17365D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0"/>
          <w:szCs w:val="40"/>
        </w:rPr>
      </w:pPr>
      <w:r>
        <w:rPr>
          <w:rFonts w:cs="Monotype Corsiva" w:ascii="Monotype Corsiva" w:hAnsi="Monotype Corsiva"/>
          <w:b/>
          <w:color w:val="17365D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0"/>
          <w:szCs w:val="40"/>
        </w:rPr>
      </w:pPr>
      <w:r>
        <w:rPr>
          <w:rFonts w:cs="Monotype Corsiva" w:ascii="Monotype Corsiva" w:hAnsi="Monotype Corsiva"/>
          <w:b/>
          <w:color w:val="17365D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0"/>
          <w:szCs w:val="40"/>
        </w:rPr>
      </w:pPr>
      <w:r>
        <w:rPr>
          <w:rFonts w:cs="Monotype Corsiva" w:ascii="Monotype Corsiva" w:hAnsi="Monotype Corsiva"/>
          <w:b/>
          <w:color w:val="17365D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0"/>
          <w:szCs w:val="40"/>
        </w:rPr>
      </w:pPr>
      <w:r>
        <w:rPr>
          <w:rFonts w:cs="Monotype Corsiva" w:ascii="Monotype Corsiva" w:hAnsi="Monotype Corsiva"/>
          <w:b/>
          <w:color w:val="17365D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olor w:val="17365D"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color w:val="17365D"/>
          <w:sz w:val="40"/>
          <w:szCs w:val="40"/>
        </w:rPr>
        <w:t>«Народный фольклор как одна из форм работы по развитию речи»</w:t>
      </w:r>
    </w:p>
    <w:p>
      <w:pPr>
        <w:pStyle w:val="Normal"/>
        <w:rPr>
          <w:rFonts w:ascii="Monotype Corsiva" w:hAnsi="Monotype Corsiva" w:cs="Monotype Corsiva"/>
          <w:b/>
          <w:b/>
          <w:color w:val="17365D"/>
          <w:sz w:val="28"/>
          <w:szCs w:val="28"/>
        </w:rPr>
      </w:pPr>
      <w:r>
        <w:rPr>
          <w:rFonts w:cs="Monotype Corsiva" w:ascii="Monotype Corsiva" w:hAnsi="Monotype Corsiva"/>
          <w:b/>
          <w:color w:val="17365D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2770" cy="335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rFonts w:eastAsia="Monotype Corsiva" w:cs="Monotype Corsiva" w:ascii="Monotype Corsiva" w:hAnsi="Monotype Corsiva"/>
          <w:color w:val="17365D"/>
          <w:sz w:val="36"/>
          <w:szCs w:val="36"/>
        </w:rPr>
        <w:t xml:space="preserve">                                 </w:t>
      </w:r>
      <w:r>
        <w:rPr>
          <w:rFonts w:cs="Monotype Corsiva" w:ascii="Monotype Corsiva" w:hAnsi="Monotype Corsiva"/>
          <w:b/>
          <w:color w:val="17365D"/>
          <w:sz w:val="36"/>
          <w:szCs w:val="36"/>
        </w:rPr>
        <w:t>Подготовил:  Мазур Татьяна Сергеевна</w:t>
      </w:r>
    </w:p>
    <w:p>
      <w:pPr>
        <w:pStyle w:val="Normal"/>
        <w:ind w:firstLine="360"/>
        <w:rPr/>
      </w:pPr>
      <w:r>
        <w:rPr>
          <w:rFonts w:eastAsia="Monotype Corsiva" w:cs="Monotype Corsiva" w:ascii="Monotype Corsiva" w:hAnsi="Monotype Corsiva"/>
          <w:b/>
          <w:color w:val="17365D"/>
          <w:sz w:val="36"/>
          <w:szCs w:val="36"/>
        </w:rPr>
        <w:t xml:space="preserve">                                                            </w:t>
      </w:r>
      <w:r>
        <w:rPr>
          <w:rFonts w:cs="Monotype Corsiva" w:ascii="Monotype Corsiva" w:hAnsi="Monotype Corsiva"/>
          <w:b/>
          <w:color w:val="17365D"/>
          <w:sz w:val="36"/>
          <w:szCs w:val="36"/>
          <w:lang w:val="en-US"/>
        </w:rPr>
        <w:t>II</w:t>
      </w:r>
      <w:r>
        <w:rPr>
          <w:rFonts w:cs="Monotype Corsiva" w:ascii="Monotype Corsiva" w:hAnsi="Monotype Corsiva"/>
          <w:b/>
          <w:color w:val="17365D"/>
          <w:sz w:val="36"/>
          <w:szCs w:val="36"/>
        </w:rPr>
        <w:t xml:space="preserve"> кв. категория</w:t>
      </w:r>
    </w:p>
    <w:p>
      <w:pPr>
        <w:pStyle w:val="Normal"/>
        <w:ind w:firstLine="360"/>
        <w:rPr>
          <w:rFonts w:ascii="Monotype Corsiva" w:hAnsi="Monotype Corsiva" w:cs="Monotype Corsiva"/>
          <w:b/>
          <w:b/>
          <w:color w:val="17365D"/>
          <w:sz w:val="28"/>
          <w:szCs w:val="28"/>
        </w:rPr>
      </w:pPr>
      <w:r>
        <w:rPr>
          <w:rFonts w:cs="Monotype Corsiva" w:ascii="Monotype Corsiva" w:hAnsi="Monotype Corsiva"/>
          <w:b/>
          <w:color w:val="17365D"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                          </w:t>
      </w:r>
      <w:r>
        <w:rPr>
          <w:rFonts w:cs="Monotype Corsiva" w:ascii="Monotype Corsiva" w:hAnsi="Monotype Corsiva"/>
          <w:b/>
          <w:color w:val="17365D"/>
          <w:sz w:val="36"/>
          <w:szCs w:val="36"/>
        </w:rPr>
        <w:t>Братск 2011</w:t>
      </w:r>
    </w:p>
    <w:p>
      <w:pPr>
        <w:pStyle w:val="Normal"/>
        <w:ind w:firstLine="360"/>
        <w:rPr/>
      </w:pPr>
      <w:r>
        <w:rPr>
          <w:sz w:val="28"/>
          <w:szCs w:val="28"/>
        </w:rPr>
        <w:t>Непременным условием для всестороннего развития ребенка является общение его со взрослыми. Важнейшее средство человеческого общения – это язык. Поэтому одной из главных задач воспитания и обучения детей в детском саду является развитие речи, речевого общения. Эта общая задача состоит из ряда отдельных задач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ение, обогащение и активизация словар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звуковой культуры речи и подготовка к обучению грамот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правильной разговорной реч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Неоценимую роль в решении этих задач может оказать русский народный фольклор. Фольклор – это история народа, его духовное богатство. Наши предки, незнакомые с письменностью и книгой, не были оторваны от предшествующих поколений. Простые русские люди, которым давным-давно спели песенки, рассказали сказки и придумали загадки, не умели не читать, ни писать. Но их словесное творчество не забылось, не пропало. Оно бережно передавалось из уст в уста, от родителей к детям. Фольклор появился задолго до литературы и создавался на базе живого разговорного языка, который невозможен без речевых интонаций и жестов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родные песенки, сказки, пословицы, загадки радуют нас простотой слова, заражают своим весельем, волнуют глубиной мысли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этичны и красивы наши народные песни: задушевные и нежные колыбельные, которыми женщины убаюкивают своих детей; веселые, шуточные песенки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ю-бай, за рекой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рылось солнце на покой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Алешиных ворот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ки водят хоровод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иньки, заиньки,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ора ли баиньки?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под осинку,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ше -  на перинку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ю-баю, Лешенька,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сыпай скорешенько!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Глубокого смысла полны пословицы и поговорки русского народа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строумны и разнообразны народные загадки: о природе, о доме, о людях, о животных, о предметах, которые окружают человека, одним словом, обо всем, что мы видим, слышим, знае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вершенству в использовании изобразительных средств языка фольклорные произведения обязаны творческой работе сотен великих люд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де же, как не в народном фольклоре нам черпать материал для всестороннего развития речи, воспитания интереса к художественному слову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ольклор дает прекрасные образцы речи, подражание которым позволяет ребенку успешно овладевать родным языком. Пословицы и поговорки образны, поэтичны, в них много олицетворений, метких определений. Пословицы можно подобрать почти к любой ситуации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а уме, то и на языке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жим умом умен не будеш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говорка сходна с пословицей, но в отличии от нее не является полным суждением. Поговорка – часть суждения.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Он – лисий хвост.</w:t>
      </w:r>
      <w:r>
        <w:rPr>
          <w:sz w:val="28"/>
          <w:szCs w:val="28"/>
        </w:rPr>
        <w:t xml:space="preserve"> – Поговорка.</w:t>
      </w:r>
    </w:p>
    <w:p>
      <w:pPr>
        <w:pStyle w:val="Normal"/>
        <w:ind w:firstLine="360"/>
        <w:rPr>
          <w:sz w:val="28"/>
          <w:szCs w:val="28"/>
        </w:rPr>
      </w:pPr>
      <w:r>
        <w:rPr>
          <w:i/>
          <w:sz w:val="28"/>
          <w:szCs w:val="28"/>
        </w:rPr>
        <w:t>В чужом глазу сучок видит, а в своем не замечает.</w:t>
      </w:r>
      <w:r>
        <w:rPr>
          <w:sz w:val="28"/>
          <w:szCs w:val="28"/>
        </w:rPr>
        <w:t xml:space="preserve"> – Пословиц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начение иносказательных, метких и образных поучающих пословиц и поговорок раскрывается перед детьми постепенно, и глубина понимания их в значительной мере зависит от умения взрослых применять пословицы как можно чаще, во всех подходящих случая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изнесенное кстати краткое изречение запоминается детьми и воздействует на них значительно сильнее, чем любые нравоучения и уговоры. Пословицы знакомят ребенка с краткостью, точностью и меткостью родного язы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работе пословицу лучше использовать при развитии связной речи у детей. Она будет уместна после работы с рассказом и сказкой.</w:t>
      </w:r>
    </w:p>
    <w:p>
      <w:pPr>
        <w:pStyle w:val="Normal"/>
        <w:ind w:firstLine="360"/>
        <w:rPr/>
      </w:pPr>
      <w:r>
        <w:rPr>
          <w:sz w:val="28"/>
          <w:szCs w:val="28"/>
        </w:rPr>
        <w:t>Устное народное творчество нужно нам для развития просодической стороны речи. Дети не только должны усвоить родной язык, но и овладеть речью в совершенстве: иметь достаточное дыхание, нормальный темп, отработанный ритм, характерный тембр, варьировать интонацией. Для этого можно обратиться к такому виду фольклора, как заклички, колыбельные, скороговор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амо слово «заклички» побуждает детей говорить громко – закликать. Можно использовать такой прием: «Скажи так, чтобы солнце тебя услышало!» (Громко.)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, появись!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Красное, нарядись!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год от года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а у нас погода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тивоположным свойством обладают пестушки. Их хочется проговаривать напевно, ласково, поэтому само содержание побуждает произносить их тихо, спокойно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ше, куры, не шумите,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во Ваню не будите,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ой Ваня будет спать,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дет глазки закрывать.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родное творчество необходимо для автоматизации звуков речи. Дети должны овладеть всеми звуками речи, замечать неправильное произношение, исправлять его в шутке, игре, в непринужденной обстановке, в привычной им среде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ля артикуляционной и пальчиковой гимнастики можно использовать народные игры «Сорока-ворона», «Этот пальчик-дедушка», «У нашей бабушки десять внучат», «Этот пальчик в лес ходил». Это способствует развитию моторики рук, вырабатывает умение проговаривать текст совместно с выполняемыми действия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усского народного фольклора на занятиях по подготовке к обучению грамоте способствовали развитию фонематического слуха, умению различать твердые и мягкие, звонкие и глухие согласные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бы успешно научить детей различать звонкие и глухие согласные можно использовать русскую народную сказку «Заюшкина избушка». Предварительно разобрав с детьми свойства дерева и льда. Выяснить, что дерево звучит глухо, а лед при ударе звенит. Отсюда прием:«Кто в какой избушке живет?» Дети расселяют звонкие согласные в ледяной домик, а глухие в лубян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елика ценность фольклора в формировании у детей слухового внимания, фонематического слуха и правильного произношения, т.к. сама звуковая ориентация стиха наполнена обилием рифм, повторов, созвучий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шел медведь к броду –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лтых в воду!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 он мок, мок, мок,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 он кис, кис, кис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мок, выкис, вылез, высох,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тал на колоду –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лтых в воду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ольклор – незаменимый помощник в процессе развития связной речи. Где как не в сказках, играх-драматизациях, мы можем развивать монологическую и диалогическую речь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казка является сугубо педагогическим жанром, выполняющим для ребенка роль учителя и толкователя основных нравственных заповед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бы сформировать связную речь ребенка, необходимо научить его пользоваться различными звуковыми средствами. Это и интонация, и логическое ударение, подбор наиболее подходящих слов, метафор, синонимов, умение строить сложные предложения и др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сновой связной речи, заключающей в себе различные языковые средства, является диалог. Для диалога характерны неполные предложения, восклицание, вопрос, междометие, яркая интонационная мимика. Все это мы находим в фольклорных диалогических текстах. Заучивание и обыгрывание диалогического текста, построенного на вопросах и ответах, позволяет освоить детям вопросительную интонацию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му копал? – Копал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яму упал? – Упал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яме сидишь? – Сижу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ма сыра? – Сыра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голова, цела? – Цела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начит, живой? – Живой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у, я пошел домой.</w:t>
      </w:r>
    </w:p>
    <w:p>
      <w:pPr>
        <w:pStyle w:val="Normal"/>
        <w:ind w:firstLine="360"/>
        <w:rPr/>
      </w:pPr>
      <w:r>
        <w:rPr>
          <w:sz w:val="28"/>
          <w:szCs w:val="28"/>
        </w:rPr>
        <w:t>Восклицательную интонацию продуктивнее отрабатывать на закличках, так как в них присутствует восклиц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! Ведрышк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йди поскорей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удь к нам подобрей!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льзя не отметить влияние на воспитание яркой интонационной выразительности, эмоциональности речи детей русских народных словесных игр, как еще называют игр с приговорами. Для них особенно характерны интонационно-мимические компоненты, которые зависят от личных способностей игроков, от духа игры. Наверное, поэтому дети их так любят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берем игру </w:t>
      </w:r>
      <w:r>
        <w:rPr>
          <w:b/>
          <w:sz w:val="28"/>
          <w:szCs w:val="28"/>
        </w:rPr>
        <w:t>«Девица-девица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астники: девица-водящий и группа детей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евица-девица, сходи по водицу!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Девица.</w:t>
      </w:r>
      <w:r>
        <w:rPr>
          <w:sz w:val="28"/>
          <w:szCs w:val="28"/>
        </w:rPr>
        <w:t xml:space="preserve"> Я волка боюсь, я лисицы боюсь, я медведя боюсь!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олк на работе, лиса на болоте, а медведь смеется – голова трясется!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Девица.</w:t>
      </w:r>
      <w:r>
        <w:rPr>
          <w:sz w:val="28"/>
          <w:szCs w:val="28"/>
        </w:rPr>
        <w:t xml:space="preserve"> Поймаю вас всех сейчас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ем чаще дети будут играть в эту игру, тем сильнее будут проявляться эмоции и мимика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К этой игре можно добавить и ряд других, которые окажут воспитателю неоценимую помощь в развитии интонационной выразительности речи детей. Например: </w:t>
      </w:r>
      <w:r>
        <w:rPr>
          <w:b/>
          <w:sz w:val="28"/>
          <w:szCs w:val="28"/>
        </w:rPr>
        <w:t>«Кисонька-Мурысенька», «Кривой петух», «Трух-трух», «Я – хитрая лисица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есно связаны с играми считалки. Считалки – это истории, придуманные для детей, способ осуществления объективной справедливости – как бы сама судьба распоряжается распределением рол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лавная особенность считалки – четкий ритм, возможность кричать раздельно все слова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ра-бара,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ой пора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в доить,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е водить.</w:t>
      </w:r>
    </w:p>
    <w:p>
      <w:pPr>
        <w:pStyle w:val="Normal"/>
        <w:ind w:firstLine="360"/>
        <w:rPr/>
      </w:pPr>
      <w:r>
        <w:rPr>
          <w:sz w:val="28"/>
          <w:szCs w:val="28"/>
        </w:rPr>
        <w:t>Педагогическая наука давно признала скороговорки инструментом совершенствования произношения, изменения темпа речи, развития артикуляционного аппарата. Но еще в старину люди поняли всю их педагогическую ценность и использовали для воспитания у детей чувства ритма, для преодоления косноязыч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спользование скороговорок помогает закрепить четкую дикцию, использовать различные высотные, силовые и тембральные звучания. Скороговорка требует точной организации голосового хода, логического и орфографического ударения. Стихотворная ритмика организует четкость речи, не разрешает пропускать и менять звуки. Она служит организационным моментом и для дыхания: дает возможность сознательно его распределять, не прерывая доборами речи внутри строки, и пополнить только в конце после строки. Скороговорки нужны для развития фонематического слуха, формирования способности ребенка улавливать тонкие звуковые различия, способствуют автоматизации звуков реч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етко определил загадку сам народ: «Без лица в личине». Предмет, который загадан, «лицо», скрывается под «личиной» - иносказанием или намеком, окольной речью или обиняком. Поэтому каждая загадка для отгадывающего – это своеобразное испытание на сообразительнос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родные загадки – важный жанр, овладение которым способствует умственному развитию ребен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нание загадок не только развивает память, но воспитывает поэтическое чувство, подготавливает ребенка к восприятию классической литературы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 типу структурной логической задачи существуют </w:t>
      </w:r>
      <w:r>
        <w:rPr>
          <w:b/>
          <w:sz w:val="28"/>
          <w:szCs w:val="28"/>
        </w:rPr>
        <w:t>пять видов загад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дки с точно названными признакам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ю ночь летает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шей добывает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танет светло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ть ляжет в дупло.      (Сов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дки с зашифрованными с помощью иносказаний признаками. Такие загадки труднее для отгадывани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олотой тарелке стоят домики, а улицы нет.    (Подсолнух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дки с отрицательными сравнениями. Ребенок должен уметь выделить группу признаков, имеющихся у загаданного предмета или явлени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дко, а не вода, бело, а не снег.     (Молок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дки с отрицательными сравнениями и зашифрованными признаками, т.е. содержащие и отрицание, и иносказани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украшения, а серебренный, не пастух, а стадо овец пасет.   (Месяц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бинированные загадки с точно названными и зашифрованными признакам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реди поля лежит зеркало: стекло голубое, рама зеленая.    (Озер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ричины ошибок при отгадывании загад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внимательно слушают загадк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запоминают полностью содержание загад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отгадывании и сравнении используют не все признаки, имеющиеся в загадк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имеют достаточных знаний о загаданно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могут правильно проанализировать, сравнить и обобщить признаки, указанные в заг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деятельности детей в играх с загадка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адывание загадо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гадывание загадо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азательство правильности отгадо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ение загадок об одном и том ж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ение загадок о раз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ворки – это своеобразные просьбы к природе о соучастии, о доброй помощи. Моменты воздействия на организм ребенка, не всегда приятны для него, под звучание приговорок превращаются в эмоциональный контакт, в форму речевого общ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ушка реп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дись креп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густа, ни редка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о великого хвос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льклорные прибаутки – небольшие стихотворения из двух-четырех, редко восьми строчек. Для прибауток характерно уважительное отношение ко всему живому, ласковые слова, добрые прозвища: котя - коток, курочка –рябушка. </w:t>
      </w:r>
    </w:p>
    <w:p>
      <w:pPr>
        <w:pStyle w:val="Normal"/>
        <w:rPr/>
      </w:pPr>
      <w:r>
        <w:rPr>
          <w:sz w:val="28"/>
          <w:szCs w:val="28"/>
        </w:rPr>
        <w:t>Прибаутка предлагает детям увидеть смешное в жизни и научиться передавать это смешное в слове. Это лучший способ развития как координации движения, так и общей и мелкой моторики. Ребенок учится согласовывать свои движения с ритмом прибаут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олоте стоит пень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велиться ему ле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я не ворочает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смеяться хо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народных стишков большую группу составляют перевертыши, содержанием которых является заведомая чепуха, нелепость, ерунда. Но чепуха эта особого свойства. Она подчиняется определенному правилу – переверты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ертыши открывают ребенку возможность через игру словами, звуками, звукосочетаниями уловить специфику звучания речи и характерные для него выразительность, образность, юм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хала деревня мимо мужи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из-под собаки лают воро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кочила палка с бабою в ру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авай дубасить коня на мужи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шадь ела сало, а мужик – овес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шадь села в сани, а мужик пов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ты – прекрасный образец «земледельческой мысли» народа. Знания природы и жизненный опыт выливались в пословичные выражения, которые дошли до наших дней. В коррекционной работе приме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могают расширить словарный запас де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уют развитию слуховой памя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ют возможность поднять интерес у детей и снять напряж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ют фонематический слу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азывают помощь в автоматизации звуков реч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ят с ритмичностью народного календар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ябрь- ворота зимы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В ноябре рассвет с сумерками среди дня встречаютс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расширения словарного запаса ребенка можно, используя игровые приемы, дать устаревшие слова. Например, атрибуты горн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оскажи словечк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куколка, Акуль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е кроватка –… (люлька).</w:t>
      </w:r>
    </w:p>
    <w:p>
      <w:pPr>
        <w:pStyle w:val="Normal"/>
        <w:ind w:left="424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чку слазить очень рад,</w:t>
      </w:r>
    </w:p>
    <w:p>
      <w:pPr>
        <w:pStyle w:val="Normal"/>
        <w:ind w:left="424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овут его –…(ухва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е доска и палка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бабушкина… (прялка)</w:t>
      </w:r>
    </w:p>
    <w:p>
      <w:pPr>
        <w:pStyle w:val="Normal"/>
        <w:ind w:left="424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шу варит всем дружок,</w:t>
      </w:r>
    </w:p>
    <w:p>
      <w:pPr>
        <w:pStyle w:val="Normal"/>
        <w:ind w:left="424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лобокий… (чугуно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черкнуть историческую преемственность с современными аналогами можно, используя </w:t>
      </w:r>
      <w:r>
        <w:rPr>
          <w:b/>
          <w:i/>
          <w:sz w:val="28"/>
          <w:szCs w:val="28"/>
        </w:rPr>
        <w:t>«Цепочку слов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ина – свечка – лампа – электрическая ламп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евянная миска – глиняная – эмалированн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мья – лавка – диван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хват – прихватка</w:t>
      </w:r>
    </w:p>
    <w:p>
      <w:pPr>
        <w:pStyle w:val="Normal"/>
        <w:ind w:firstLine="360"/>
        <w:rPr/>
      </w:pPr>
      <w:r>
        <w:rPr>
          <w:sz w:val="28"/>
          <w:szCs w:val="28"/>
        </w:rPr>
        <w:t>Русский народный фольклор является неиссякаемым источником мудрости в воспитании детей в целом и в развитии речи в частно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 Н.И.Бахвалова Педагогический поиск новых форм работы по развитию речи через русский народный фольклор// Дошкольная педагогика № 8(49) ноябрь/2008., с.20-23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Н.А.Галанина Использование устного народного творчества в коррекции речевых нарушений у детей дошкольного возраста// Дошкольная педагогика № 5(46) июль/2008., с.32-37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Хрестоматия для маленьких: Пособие для воспитателей детского сада/ Сост. Л.Н.Елисеева. – М.:Просвещение, 1987. – 448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0:48:00Z</dcterms:created>
  <dc:creator>Customer</dc:creator>
  <dc:description/>
  <cp:keywords/>
  <dc:language>en-US</dc:language>
  <cp:lastModifiedBy>User</cp:lastModifiedBy>
  <dcterms:modified xsi:type="dcterms:W3CDTF">2012-11-27T08:53:00Z</dcterms:modified>
  <cp:revision>6</cp:revision>
  <dc:subject/>
  <dc:title>КОНСУЛЬТАЦИЯ НА ТЕМУ:</dc:title>
</cp:coreProperties>
</file>