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 по УМК Л.М Кузнецовой  8 клас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30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"/>
        <w:gridCol w:w="172"/>
        <w:gridCol w:w="1285"/>
        <w:gridCol w:w="1287"/>
        <w:gridCol w:w="465"/>
        <w:gridCol w:w="353"/>
        <w:gridCol w:w="11"/>
        <w:gridCol w:w="2345"/>
        <w:gridCol w:w="1439"/>
        <w:gridCol w:w="126"/>
        <w:gridCol w:w="76"/>
        <w:gridCol w:w="157"/>
        <w:gridCol w:w="901"/>
        <w:gridCol w:w="22"/>
        <w:gridCol w:w="1417"/>
        <w:gridCol w:w="61"/>
        <w:gridCol w:w="833"/>
        <w:gridCol w:w="29"/>
        <w:gridCol w:w="900"/>
        <w:gridCol w:w="40"/>
        <w:gridCol w:w="681"/>
        <w:gridCol w:w="672"/>
        <w:gridCol w:w="30"/>
        <w:gridCol w:w="555"/>
        <w:gridCol w:w="543"/>
        <w:gridCol w:w="540"/>
        <w:gridCol w:w="900"/>
      </w:tblGrid>
      <w:tr>
        <w:trPr>
          <w:trHeight w:val="45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  <w:r>
              <w:rPr>
                <w:b/>
                <w:i/>
                <w:sz w:val="20"/>
                <w:szCs w:val="20"/>
              </w:rPr>
              <w:t>урока</w:t>
            </w:r>
          </w:p>
        </w:tc>
        <w:tc>
          <w:tcPr>
            <w:tcW w:w="1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урок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ип  урока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А</w:t>
            </w:r>
          </w:p>
        </w:tc>
        <w:tc>
          <w:tcPr>
            <w:tcW w:w="2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.Д.Ц.</w:t>
            </w:r>
          </w:p>
          <w:p>
            <w:pPr>
              <w:pStyle w:val="Normal"/>
              <w:ind w:left="-9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учающая</w:t>
            </w:r>
          </w:p>
          <w:p>
            <w:pPr>
              <w:pStyle w:val="Normal"/>
              <w:ind w:left="-9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вивающая</w:t>
            </w:r>
          </w:p>
          <w:p>
            <w:pPr>
              <w:pStyle w:val="Normal"/>
              <w:ind w:left="-9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питательная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.У.Н.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ы, приёмы обучени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ind w:left="-1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бучения </w:t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 обучени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контрол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/3</w:t>
            </w:r>
          </w:p>
        </w:tc>
      </w:tr>
      <w:tr>
        <w:trPr>
          <w:trHeight w:val="14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т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меть</w:t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       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           </w:t>
            </w: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          </w:t>
            </w: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        </w:t>
            </w: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</w:tr>
      <w:tr>
        <w:trPr>
          <w:trHeight w:val="2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 химии. Вещества  и  их  превращения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ный  уро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ь  значение  химии для  жизни и деятельности человека и  окружающей среды;</w:t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 познавательного  интереса учащихся;</w:t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 экологической  культуры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 химии для  жизни и деятельности человека и  окружающей среды;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ивать экологическую обстановку и экологические проблемы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 но- иллюстра    тивный,  проблемны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 ная, фронтальная.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ради  для лабораторных работ, дихромат  аммония,  натрий, вода, фенофталеин пробирки, спички,сухое горюче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+ Д/Э</w:t>
            </w:r>
          </w:p>
        </w:tc>
      </w:tr>
      <w:tr>
        <w:trPr>
          <w:trHeight w:val="2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 вод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актическая  работа  №1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вать у учащихся   </w:t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работы с химическим оборудованием и реактив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тельск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тивы, химоборудование, диск виртуальная химическая лаборатория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1630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1:    Первоначальные   химические  понятия  (23 часа)</w:t>
            </w:r>
          </w:p>
        </w:tc>
      </w:tr>
      <w:tr>
        <w:trPr>
          <w:trHeight w:val="2464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ки  химических  реакц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 материала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6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 на  опытах разнообразное  внешнее проявление  химических  реакций, научить отличать по внешним  признакам  химические  явления от физических; познакомить с техникой безопасности при  проведении опытов.</w:t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ь умения работы с химическим оборудованием и реактив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образное  внешнее проявление  химических  реакций, технику безопасности при  проведении опытов.</w:t>
            </w:r>
          </w:p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ать по внешним  признакам  химические  явления от физических;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овесные, практические, исследовательский                                  </w:t>
            </w:r>
            <w:r>
              <w:rPr>
                <w:b/>
                <w:sz w:val="16"/>
                <w:szCs w:val="16"/>
              </w:rPr>
              <w:t>(лабораторные опыты «Признаки химических реакций»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группов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тивы, химоборудование, презентация,  диск виртуальная химическая лаборатория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 1, ?1,25,8,9 (устно) , ?3 + Д/Э письменно.   </w:t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щества  и  их  свой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упить к формированию понятия  вещества, как  вида  материи, познакомиться с разнообразием и многочисленностью веществ, их  свойствами, применении сообразно  свойствам;</w:t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 познавательного  интереса учащихся;</w:t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авыков работы в группах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нятия  вещества, как  вида  материи, разнообразие и многочисленность веществ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ывать применение веществ сообразно  свойствам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яснительно  -иллюстратив ный, исследовательский </w:t>
            </w:r>
            <w:r>
              <w:rPr>
                <w:b/>
                <w:sz w:val="16"/>
                <w:szCs w:val="16"/>
              </w:rPr>
              <w:t>(лабораторные наблюденияи «Свойства  веществ»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, фронт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тивы, химоборудование, диск виртуальная химическая лаборатория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, ?1,2,3,7,8 (устно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5, задание 3 в  § + Д/Э (письменно)</w:t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 и  строение  вещества. Молекулы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 понятия состава и строения вещества и  их взаимную  зависимость, углубить понятие молекула, ввести  представление о постоянстве состава  молекул;</w:t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умений  учебно-познавательной деятельности; становление основ  самоорганизаци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и строение вещества и  их взаимную  зависимость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ывать состав молекулы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блемный,          </w:t>
            </w:r>
            <w:r>
              <w:rPr>
                <w:b/>
                <w:sz w:val="16"/>
                <w:szCs w:val="16"/>
              </w:rPr>
              <w:t>(Демонстрационный опыт  Сопоставление свойств  воды  и  перекиси  водорода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тивы, химоборуд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, сам/раб -пятиминут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, ?1-5 + Д/Э</w:t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таллы. Немолекулярные  веществ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олжить формирование понятия строения вещества, его  взаимосвязи со свойствами, ввести понятие  немолекулярных веществ, дать сравнительную характеристику молекулярных и немолекулярных веществ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 немолекулярных веществ, дать характеристику молекулярных и немолекулярных веществ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молекулярные и немолекулярные вещества.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 но- иллюстра    тивный,  проблемный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емонстрационные  наблюдения «Сопоставление свойств молекулярных и немолекулярных веществ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тивы, химоборудование,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, ?7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Э</w:t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 вещества. Химический  элемен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знание  взаимосвязи строения вещества  и его  свойств, познакомить с понятием  состава вещества и  влиянием  его на свойства, с составной  частью вещества – химическим элементом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ятие  состав вещества, химический элемент.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зависимость строения вещества  и его  свойств.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 иллюстративный, проблем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ХЭ  Д.И. Менделеева, карточки с символами элементов, коллекция минералов, презентация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? 2,3,6</w:t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ительная  атомная  масс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 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рить понятие химического элемента, познакомить с атомной массой и её нахождением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относительная атомная масс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относительную атомную массу.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 иллюстративный, проблем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ХЭ  Д.И. Менделеева, карточки с символами элементов,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5, ?2, 4,5</w:t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ые  веще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я нового матери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5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формирование понятия вещества, познакомить учащихся с простыми веществами, делением на металлы и неметаллы, с  принципом  составления формул простых веществ, научить первым навыкам составления форму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ительные особенности металлов от неметаллов,   принцип  составления формул простых веществ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формулы  веществ,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 иллюстративный, исследовательский. (Демонстрационные наблюдения «</w:t>
            </w:r>
            <w:r>
              <w:rPr>
                <w:b/>
                <w:sz w:val="16"/>
                <w:szCs w:val="16"/>
              </w:rPr>
              <w:t>Простые вещества», «Сравнение  свойств  металлов и неметаллов.»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групповая, индивидуальная , реактивы, химоборудование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ы металлов и неметаллов, презентация «Простые вещества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/ра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6, ?4,5</w:t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ожные веществ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 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5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 формирование  понятия вещества, познакомить учащихся со сложными веществами, методами доказательства их сложности – анализом и синтезом;</w:t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</w:t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работы с химическим оборудованием и реактив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  составления формул сложных веществ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азывать сложность веществ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 иллюстративный, исследователь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Лабораторные опыты </w:t>
            </w:r>
            <w:r>
              <w:rPr>
                <w:b/>
                <w:sz w:val="16"/>
                <w:szCs w:val="16"/>
              </w:rPr>
              <w:t>«Доказательство сложности веществ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 группов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задания, химическ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орудование и реактивы, презентация «Сложные  вещества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  опрос, тест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7,  ? 3, 5-6, Д/Э</w:t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ие  формулы и названия сложных вещест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учащихся с  принципом  написания химических формул  сложных  веществ;  продолжить формирование умений написания формул и понимания заключённой в них информации; научить составлять названия бинарных соединений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цип  написания химических формул  сложных  веществ;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ть формулы и пониманимать заключённую в них информацию; составлять названия бинарных соединени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 иллюстратив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-зад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минут ка «химичес кие формулы и названия веществ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7, ?7-9, 12</w:t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 вещества. Моль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с новой физической величиной – количество вещества, с единицей его измерения –молем; научиться пользоваться количеством вещества и молем, развитие познавательного интереса  учащихся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нятия количество вещества, мол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количество веществ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лем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8, задания в тексте, ?5, Д/Э</w:t>
            </w:r>
          </w:p>
        </w:tc>
      </w:tr>
      <w:tr>
        <w:trPr>
          <w:trHeight w:val="40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ительная  молекулярная масса. Молярная  масс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с понятиями молекулярной и молярной масс, продолжить  формирование понятия количества вещества и умения его использовать;</w:t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гатить смысл химической формулы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нятий  молекулярная и молярная масс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молекулярную и молярную массы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лем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.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–задания, таблица Д/З стр.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/ра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9, ?3-5, таблица 7</w:t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 количества  вещества и  его  молярной  масс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формирование понятий количества вещества, молярной и молекулярной масс, выяснить их взаимоотношения, научить ими пользоваться.</w:t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ышления и познавательного интереса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нятий  молекулярная и молярная масс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молекулярную и молярную массы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лем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-задания, презентация «Аг и Мг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9, ?6-7</w:t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овая  доля   элемента в веществе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15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олжить формирование понятия  состава  вещества; расширить информацию, заключённую в химических формулах; научить находить массовые доли  элементов в веществ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ение понятия массовая  доля   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массовые доли  элементов в веществе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 иллюстратив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10 ?1-3,  </w:t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 задач  на  нахождение массовой  доли  элемента  в  веществ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 изученног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формирование понятия  состава  вещества; закрепить навыки нахождения массовой доли  элементов в веществ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ение понятия массовая  доля   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массовые доли  элементов в веществе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лем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-зад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минутка «Нахождение массовой доли элемента в веществе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0 ?6-9</w:t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состава  вещества  и  вывод  химической  формул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убить понятия  состава вещества, химической  формулы, подготовить учащихся к формированию понятия валентности; научить рассчитывать формулу вещества по данным химического анализ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читывать формулу вещества по данным химического анализ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 иллюстратив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1 ?1-4</w:t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 задач  на  вывод  химической  формулы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 изученног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репить навыки расчета формулы вещества по данным химического анализа, развитие логического мышления и кругозора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читывать формулу вещества по данным химического анализ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лем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, пятиминутка «Определение химической формулы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1 ?5-7</w:t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нтность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4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значение валентности в химической картине мира; дать определение и найти единицу измерения валентности; научить  находить валентность по формуле и положению элемента в ПСХ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нятия валентност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алентность по формуле и положению элемента в ПСХ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 иллюстратив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2  зад. 2-7 в тексте</w:t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формул по валентности</w:t>
            </w:r>
          </w:p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понятие валентности, навыки определения валентности по формуле и периодической таблице, сформировать  навыки  составления  формул  по валентност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нятия валентност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 формулы веществ  по валентност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лем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, Сам/ра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2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?2-4,6 пдготов. К/Р </w:t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 работа  № 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я, оценки и коррекции зн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ие качества и уровня овладения знаниями и способами действий, обеспечение их коррекции, анализ и оценка успешности достижения цели и определение перспективы последующей работы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методы контроля и самоконтро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 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–задания, схема анализ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контрольной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анализировать результаты выполнения  заданий  контрольной работы, исправить ошибки и недостатки, отработать правильность  их  выполнения на подобных  задания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контроля и самоконтро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, фронт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3</w:t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ность химических реакц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6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азать на опыте, что в реакциях атомы не исчезают и не возникают вновь, а  только связываются в иных комбинациях, развитие познавательного  интереса, воспитание ответственности и взаимопомощ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нятия химическая реакция, Сущность химических реакций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ывать уравнения химических реакци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ъяснительно иллюстративный, исследовательский (Демонстрационно- лабораторные наблюдения  </w:t>
            </w:r>
            <w:r>
              <w:rPr>
                <w:b/>
                <w:sz w:val="16"/>
                <w:szCs w:val="16"/>
              </w:rPr>
              <w:t>«Сущность химических</w:t>
            </w:r>
            <w:r>
              <w:rPr>
                <w:sz w:val="16"/>
                <w:szCs w:val="16"/>
              </w:rPr>
              <w:t xml:space="preserve"> реакций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группов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-задания, химическое оборудование и реактив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3-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ие уравн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6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учащихся с количественной стороной химических реакций, научить записывать химические процессы с помощью уравнений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нятия химическое уравне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ывать химические процессы с помощью уравнени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яснительноиллюстративный,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4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 2,3,6Д/Э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и соединения и разлож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6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формирование понятия химической реакции, выделить среди множества реакций два вида – реакции разложения и соединения, закрепить количественные представления в реакции, продолжить формирование навыков написания уравнений реакций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нятий реакции разложения, реакции соединени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ывать реакции разложения и соединения, расставлять коэффициенты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 иллюстративный, проблем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-зад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5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 4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630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ГЛАВА 2:    Кислород. Водород. Вода.  (12 часов)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род –химический элемент и простое вещество. Химические свойства кислорода и озон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свойства элемента-кислорода и его простых веществ. Обобщить полученные ранее знания о кислороде;</w:t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комиться с понятием аллотропии, с физическими и химическими свойствами кислорода и озона. 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 и аллотропные видоизменения кислоро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ывать свойства кислорода и озон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группов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зентация </w:t>
            </w:r>
            <w:r>
              <w:rPr>
                <w:b/>
                <w:sz w:val="16"/>
                <w:szCs w:val="16"/>
              </w:rPr>
              <w:t>«Кислород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6, зад2,5,8, 10 Д/Э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сиды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10 В4 С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упить к формированию понятия оксидов, научить составлять определение понятий на примере определения оксидов.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нятия оксид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формулы оксидов, давать им названия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иллюстративный, исследователь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мострационные наблюдения </w:t>
            </w:r>
            <w:r>
              <w:rPr>
                <w:b/>
                <w:sz w:val="16"/>
                <w:szCs w:val="16"/>
              </w:rPr>
              <w:t>«Оксиды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группов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ктивы и химоборудование, карточки задания, презентация </w:t>
            </w:r>
            <w:r>
              <w:rPr>
                <w:b/>
                <w:sz w:val="16"/>
                <w:szCs w:val="16"/>
              </w:rPr>
              <w:t>«Оксиды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7, зад. 3,4,5 Д/Э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учение кислор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бораторная работа №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навыки пользования простейшим химическим оборудованием,  рассмотреть основные способы получения кислорода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пособы получения кислоро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ьзования простейшим химическим оборудованием,  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тельск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тивы и химоборуд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очная  работа-десятиминутка-оксиды.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5 -17  подготов.к  К/Р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 № 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я, оценки и коррекции зн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ь уровень усвоения знаний по темам кислород, физические и химические свойства кислорода. Выяснить на каком уровне сформировалось умение составлять уравнения реакций.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контроля и самоконтро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-зад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9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контрольной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анализировать результаты выполнения  заданий  контрольной работы, исправить ошибки и недостатки, отработать правильность  их  выполнения на подобных  заданиях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контроля и самоконтро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, фронт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8, подготовить сообщения о распространении и роли кислорода и озона в природе.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род и озон в природ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ить связи знаний о кислороде и озоне с реальной действительностью; рассмотреть экологические проблемы, сформировать навыки использования дополнительной литературы и собственных знаний для объяснения жизненных явлений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ие проблемыроль кислорода и озон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ять жизненные явления, используя дополнительную литератур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- зад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16 -18  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род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комить учащихся с элементом  водородом, его физическими и химическими свойствами 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 и значение водоро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исывать химические свойства водорода 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Водород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9, ? 1,2,4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- продукт взаимодействия кислорода и водор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учащихся с наиболее развитой ролью воды в природе – ролью растворителя, с растворами, научить находить массовую долю вещества.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-зад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0, ? 4, 6 §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?5 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овая доля растворённого веществ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формирование понятия растворов, научить пользоваться массовой долей растворённого вещества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нятия массовая доля растворённого вещества, раствор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массовую доля растворённого веществ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1, ? 6,7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оминания о вод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ивизировать знания учащихся о воде, полученных при  изучении других предметов, обобщить и систематизировать их, обсудить значимость воды в  природе и жизнедеятельности человека 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 и значение воды , значимость воды в  природе и жизнедеятельности челове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зовать значение воды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лем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гровые зад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исовать плакат на тему «Б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те 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».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мостоятель- ная рабо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я, оценки и коррекции зн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ить уровень усвоения знаний  и умений по определению массовой доли  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контроля и самоконтро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-зад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 работ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самостоятельной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анализировать результаты выполнения  заданий  самостоятельной  работы, исправить ошибки и недостатки, отработать правильность  их  выполнения на подобных  заданиях.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контроля и самоконтро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, фронт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630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ГЛАВА 3:    Важнейшие  классы неорганических  веществ  (17 часов)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жнейшие  классы неорганических веществ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5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ть формирование  у учащихся понимание принципа противоположности свойств веществ различных классов, в зависимости от разнообразия  их строения.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ю неорганических вещест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цировать вещества и называть их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проблем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хема и презентация </w:t>
            </w:r>
            <w:r>
              <w:rPr>
                <w:b/>
                <w:sz w:val="16"/>
                <w:szCs w:val="16"/>
              </w:rPr>
              <w:t>«Классы неорганических веществ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и в тетради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нарные соединения. Бинарные со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12 В4 С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формирование понятий металлы и неметаллы; познакомить учащихся с понятием солей на примере бинарных солей, с ионным строением кристаллической решётк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ение понятия бинарные соли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ывать формулы бинарных солей, называть их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2, ? 4, 5, 6.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и со сложными ион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 12 В4 С1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олжить формирование понимания принципа противоположности свойств, понятия ионов, солей; познакомиться со </w:t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ными ионами и солями, их содержащими.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3, ? 5, 6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е солей в растворе. Определение понятия сол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онятие электролитической диссоциации солей, познакомить школьников с растворимыми  нерастворимыми солями, научить писать уравнения диссоциации солей,  пользоваться таблицей растворимости. Сформулировать определение понятия соли.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нятий соли, электролитическая диссоциац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ть уравнения диссоциации солей,  пользоваться таблицей растворимости.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исследовательск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группов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удование и реактивы, </w:t>
            </w:r>
            <w:r>
              <w:rPr>
                <w:b/>
                <w:sz w:val="16"/>
                <w:szCs w:val="16"/>
              </w:rPr>
              <w:t>демонстрационные наблюдения «Соли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4, ? 1,2,3 Д/Э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нные реак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8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знания диссоциации солей, умение определять их растворимость, составлять уравнения диссоциации, познакомить с сущностью ионных реакций, научить составлять уравнения ионных реакций в общем и ионном виде.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нятия ионные реак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уравнения ионных реакций в общем и ионном виде.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-зад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 работа-пятиминутка «Соли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5, ? 1,3,2 Д/Э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нные реак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бораторная работа № 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понятие электролитической диссоциации солей  и ионообменных реакций, умение составлять  уравнения диссоциации и ионные уравнения, научить практически осуществлять ионообменные реакции.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и осуществлять ионообменные реакци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следовательский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и реактив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2 - 25, ? 5 .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  работа № 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я, оценки и коррекции зн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ить уровень усвоения знаний  и умений по темам соли, ионные реакции 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контроля и самоконтро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-зад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 рабо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0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из контрольной работы. </w:t>
            </w:r>
          </w:p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ты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11 В4 С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анализировать результаты выполнения  заданий  контрольной работы, исправить ошибки и недостатки, отработать правильность  их  выполнения на подобных  заданиях.</w:t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учащихся с классом кислот, диссоциацией кислот, обнаружением иона водорода, получением кислот из оксидов неметаллов; ввести термин кислотные оксиды, научить составлять формулы кислот, уравнения диссоциации и реакций получения.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нятия кислоты, диссоциацию кисло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формулы кислот, уравнения диссоциации и реакций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.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контроля и самоконтр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 -иллюстратив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, фронт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удование и реактивы, </w:t>
            </w:r>
            <w:r>
              <w:rPr>
                <w:b/>
                <w:sz w:val="16"/>
                <w:szCs w:val="16"/>
              </w:rPr>
              <w:t>Лабораторные наблюдения «Кислоты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2,3,7 Д/Э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действие кислот с металл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формирование знаний о взаимосвязи веществ, изучить один из вариантов взаимодействия кислот с металлами; начать формировать понятие активных и неактивных металлов, научить составлять уравнения реакций вытеснения водорода из кислот активными металлами.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ение понятия активных и неактивных металлов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уравнения реакций вытеснения водорода из кислот активными металлами.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 исследовательск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ктивы и оборудование, </w:t>
            </w:r>
            <w:r>
              <w:rPr>
                <w:b/>
                <w:sz w:val="16"/>
                <w:szCs w:val="16"/>
              </w:rPr>
              <w:t>Лабораторное исследование «Взаимодействие кислот с металлами»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7, ?1,5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11 В4 С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понимание реакций кислот с металлами, ввести понятие оснований, Гидроксид –иона, дополнить схему взаимосвязи веществ, ввести термин основные оксиды.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нятия основания основные окси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ывать формулы основанийназывать их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задания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 - десятиминутка «Кислоты и соли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8, ?3,46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я нейтрализ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ить связь между кислотами и основаниями, сформировать понятие реакции нейтрализации, научить составлять реакции нейтрализ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нятия реакции нейтрализ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ить составлять уравнения реакций  нейтрализаци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9, ?5,6 Д/Э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ство с кислотами и основания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бораторная работа  №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знания о кислотах и солях, приобрести навыки работы с ними. Установить связь между кислотами и основаниями. Ввести понятие реакции нейтрализации.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связь между кислотами и основаниям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 кислотами  основаниям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тельск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тивы и оборуд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6-28, 29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и кислотные оксиды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 10 В4 С1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я о кислотных и основных оксидах, научить писать реакции их получени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нятия основные и кислотные окси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ть реакции их получения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Классификация и свойства оксидов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0-3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3, 4, 11</w:t>
            </w:r>
          </w:p>
        </w:tc>
      </w:tr>
      <w:tr>
        <w:trPr>
          <w:trHeight w:val="460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 знаний о важнейших классах неорганических вещест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я и систематизации знаний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ить и систематизировать знания полученные в результате изучения  темы, установить прямые и обратные связи м/д. классами веществ, подготовиться к контрольной работ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2-31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 №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я, оценки и коррекции зн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ить уровень усвоения знаний  и умений по теме классификация неорганических веществ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контроля и самоконтро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-зад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 рабо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контрольной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анализировать результаты выполнения  заданий  контрольной работы, исправить ошибки и недостатки, отработать правильность  их  выполнения на подобных  заданиях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контроля и самоконтро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, фронтальна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о Д.И.Менделееве</w:t>
            </w:r>
          </w:p>
        </w:tc>
      </w:tr>
      <w:tr>
        <w:trPr>
          <w:trHeight w:val="222" w:hRule="atLeast"/>
        </w:trPr>
        <w:tc>
          <w:tcPr>
            <w:tcW w:w="1630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</w:rPr>
              <w:t>ГЛАВА 4:    Периодический  закон  и периодическая  система химических  элементов Д.И.Менделеева. Строение атома.  (11 часов)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ие периодического закона. ПСХЭ Д.И.Менделее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представление о истории открытия ПЗ и ПСХЭ.  Познакомить со структурой ПСХЭ.  Оценить вклад               Д.И.Менделеева в развитие химической  науки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у ПСХЭ и формулировку П.З.,  вклад               Д.И.Менделеева в развитие химической  наук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зовать положение элемента в ПСХ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Открытие ПЗ и  ПСХЭ», плакаты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 35, 36 Записи в тетради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 4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ы периодичности химических элементов. Значение периодического зак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чить причины периодичности.  </w:t>
            </w:r>
          </w:p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рыть научное и мировоззренческое значение ПЗ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ы периодичности.. значение ПСХ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исследовательский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зентация «Значение  ПЗ и  структура  ПСХЭ»., 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32, 33,  ? 2,4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ение атом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курса физики вспомнить сведения о строении атома. Дать определение атому с химической точки зрения. Уточнить формулировку понятия химический элемент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 атома, формулировку понятия химический элемент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количество протонов, электронов и нейтронов заряд яд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Строение атома»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3, ? 2,4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е электронов в атом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учащихся с представлением о движущемся электроне в атоме, сформировать понятия электронного облака  и орбитали, форм орбиталей, структуры электронной оболочки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я электронное облако,  орбиталь, формы орбиталей, структуры электронной оболочк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по ПСХЭ количество  электронных  слоёв и число электронов на последне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проблемный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-задания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-пятиминутк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7, 38,  ? 1,3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заполнения орбиталей электрон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учащихся с правилами заполнения электронных оболочек атомов, со структурой электронных оболочек отдельных элементов, научить составлять электронные схемы атомов, различать элементы разных семейств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заполнения электронных оболочек атомов, структуру электронных оболоче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электронные схемы атомов, различать элементы разных семей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-задания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9, 40 ?3,5, 6,7,8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войств простых веществ с возрастанием атомных масс химических элемент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ть свойства простых веществ в одном периоде, установить изменение металлических и неметаллических свойств,  также проявление  амфотерности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омерность изменения металлических и неметаллических свойств       по период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уравнение взаимодействия амфотерного металла с осн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точки -задания , реактивы и оборудование для </w:t>
            </w:r>
            <w:r>
              <w:rPr>
                <w:b/>
                <w:sz w:val="16"/>
                <w:szCs w:val="16"/>
              </w:rPr>
              <w:t>лабораторного опыта «Амфотерность алюминия»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-десятиминутк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3, ? 2,4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свойств оксидов и гидроксидов в период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изировать знания о кислотно-основных свойствах оксидов, исследовать характер изменения их свойств в периоде, выделить амфотерный оксид, научить писать уравнения взаимодействия амфотерного оксида со щёлочью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тно-основные свойства оксидов,  характер изменения их свойств в периоде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ть уравнения взаимодействия амфотерного оксида со щёлоч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исследовательский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зентация «П.З  и ПСХЭ Д.И.Менделеева», реактивы и оборудование для </w:t>
            </w:r>
            <w:r>
              <w:rPr>
                <w:b/>
                <w:sz w:val="16"/>
                <w:szCs w:val="16"/>
              </w:rPr>
              <w:t>лабораторного опыта «Амфотерность оксида алюминия»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4, ? 1,5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 и систематизация знаний по теме: «П.З.  и строение атом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знание о постепенном изменении свойств оснований и кислот элементов одного периода, об амфотерности оснований. Научить составлять соответствующие уравнения реакций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епенное изменении свойств оснований и кислот элементов одного период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уравнения реакций взаимодействия амфотерных оснований с кислотами и щелоч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яснительно-иллюстративный, исследовательский 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,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зентация «П.З  и ПСХЭ Д.И.Менделеева», реактивы и оборудование для </w:t>
            </w:r>
            <w:r>
              <w:rPr>
                <w:b/>
                <w:sz w:val="16"/>
                <w:szCs w:val="16"/>
              </w:rPr>
              <w:t>лабораторного опыта «Амфотерность гидроксида алюминия»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32-40 , подг.к конт раб.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  №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я, оценки и коррекции зн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ь уровень усвоения знаний  и умений по теме ПЗ  и  ПСХЭ  Д.И. Менделеева, строение атома.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контроля и самоконтроля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-задания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 работ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контрольной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анализировать результаты выполнения  заданий  контрольной работы, исправить ошибки и недостатки, отработать правильность  их  выполнения на подобных  заданиях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контроля и самоконтроля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, 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 и систематизация знаний  за курс Химия-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, обобщить  и систематизировать знания за курс Химия-8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е - беседа, письменные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, 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– задания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1-40 </w:t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вое тестиро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я, оценки и коррекции зн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ь уровень усвоения знаний  и умений учащихся за курс 8 класса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контроля и самоконтроля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-задания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тогового тестирования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анализировать результаты выполнения  заданий  контрольной работы, исправить ошибки и недостатки, отработать правильность  их  выполнения на подобных  заданиях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контроля и самоконтроля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, 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4:08:00Z</dcterms:created>
  <dc:creator>User</dc:creator>
  <dc:description/>
  <cp:keywords/>
  <dc:language>en-US</dc:language>
  <cp:lastModifiedBy>User</cp:lastModifiedBy>
  <dcterms:modified xsi:type="dcterms:W3CDTF">2013-11-17T04:09:00Z</dcterms:modified>
  <cp:revision>1</cp:revision>
  <dc:subject/>
  <dc:title>Календарно- тематическое планирование по УМК Л</dc:title>
</cp:coreProperties>
</file>