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Урок разработан педагогом дополнительного образования МБОУ ДОД ЦДТ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г. Усть-Илимска Пархоменко Е. А.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Разработка занятия по дополнительной образовательной программе "Игровая экология" на тему: "Этажи леса" второй год обучения (начальная школа). К разработке прилагается презентация "Этажи леса» рекомендуется просмотр мультфильма "Будь здоров, зеленый лес!»"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                                         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Тема: «Этажи леса»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Цели: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ознакомить с экосистемой леса;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с флорой и фауной экосистем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скрыть значение экосистемы в природе и жизни человека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показать необходимость и способы охраны;</w:t>
      </w:r>
    </w:p>
    <w:p>
      <w:pPr>
        <w:pStyle w:val="Normal"/>
        <w:numPr>
          <w:ilvl w:val="0"/>
          <w:numId w:val="1"/>
        </w:numPr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учить видеть красоту цветущих растений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2. развивающие: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познавательную активность;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развивать речь, мелкую моторику рук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ru-RU"/>
        </w:rPr>
        <w:t>3. воспитательные: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воспитывать любовь к природе, стремление ее охранять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eastAsia="ru-RU"/>
        </w:rPr>
        <w:t>Оборудование:</w:t>
      </w:r>
      <w:r>
        <w:rPr>
          <w:rFonts w:eastAsia="Times New Roman" w:cs="Times New Roman" w:ascii="Times New Roman" w:hAnsi="Times New Roman"/>
          <w:sz w:val="24"/>
          <w:szCs w:val="24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компьютер, проектор, презентация «Этажи леса», мультфильм «Будь здоров, зеленый лес!», раскраска «Лесовичек», цветные карандаши.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32"/>
          <w:szCs w:val="32"/>
          <w:lang w:eastAsia="ru-RU"/>
        </w:rPr>
        <w:t xml:space="preserve">                                         </w:t>
      </w:r>
      <w:r>
        <w:rPr>
          <w:rFonts w:eastAsia="Times New Roman" w:cs="Times New Roman" w:ascii="Times New Roman" w:hAnsi="Times New Roman"/>
          <w:b/>
          <w:sz w:val="32"/>
          <w:szCs w:val="32"/>
          <w:u w:val="single"/>
          <w:lang w:eastAsia="ru-RU"/>
        </w:rPr>
        <w:t>Ход занятия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.Орг.момент.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  <w:t>II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 Актуализация знаний.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>Предлагаю всем загадки. Отвечайте мне ребятки.</w:t>
        <w:br/>
        <w:t>Кто ответит лучше всех, того ждёт большой успех!</w:t>
        <w:br/>
        <w:t>*****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со всех сторон открыт.</w:t>
        <w:br/>
        <w:t>Он резною крышей крыт.</w:t>
        <w:br/>
        <w:t>Заходи в зелёный дом,</w:t>
        <w:br/>
        <w:t>Чудеса увидишь в нём!  (Лес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</w:t>
        <w:br/>
        <w:t>Весной одевается.</w:t>
        <w:br/>
        <w:t>Осенью раздевается  (Лес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огатырь стоит, богат,</w:t>
        <w:br/>
        <w:t>Угощает всех ребят:</w:t>
        <w:br/>
        <w:t>Ваню - земляникой,</w:t>
        <w:br/>
        <w:t>Таню - костяникой,</w:t>
        <w:br/>
        <w:t>Машеньку - орешком,</w:t>
        <w:br/>
        <w:t>Петю - сыроежкой,</w:t>
        <w:br/>
        <w:t>Катеньку - малиной,</w:t>
        <w:br/>
        <w:t>А Васю - хворостиной. (Лес)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Ребята, вы догадались, о чём пойдёт речь сегодня на уроке? (Ответ детей: о лесе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енно верно сегодня мы отправимся в гости в лес, а сопровождать всех нас будет старичек - лесовичек! Он расскажет нам о лесе, лесных этажах и обитателях. (Все слайды презентации сопровождаются изображением старичка - лесовичка).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Ребята, в вашем представлении, что такое лес? 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 – это обширная территория, покрытая кустарниками и деревьями.</w:t>
      </w:r>
      <w:r>
        <w:rPr>
          <w:rFonts w:cs="Arial" w:ascii="Arial" w:hAnsi="Arial"/>
          <w:b/>
          <w:bCs/>
          <w:color w:val="000000"/>
          <w:sz w:val="20"/>
          <w:szCs w:val="20"/>
          <w:shd w:fill="FFFFFF" w:val="clear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Леса</w:t>
      </w:r>
      <w:r>
        <w:rPr>
          <w:rFonts w:cs="Times New Roman" w:ascii="Times New Roman" w:hAnsi="Times New Roman"/>
          <w:sz w:val="24"/>
          <w:szCs w:val="24"/>
        </w:rPr>
        <w:t> занимают около трети площади суши, площадь </w:t>
      </w:r>
      <w:r>
        <w:rPr>
          <w:rFonts w:cs="Times New Roman" w:ascii="Times New Roman" w:hAnsi="Times New Roman"/>
          <w:bCs/>
          <w:sz w:val="24"/>
          <w:szCs w:val="24"/>
        </w:rPr>
        <w:t xml:space="preserve">леса </w:t>
      </w:r>
      <w:r>
        <w:rPr>
          <w:rFonts w:cs="Times New Roman" w:ascii="Times New Roman" w:hAnsi="Times New Roman"/>
          <w:sz w:val="24"/>
          <w:szCs w:val="24"/>
        </w:rPr>
        <w:t>на Земле составляет 38 млн км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</w:t>
      </w:r>
      <w:r>
        <w:rPr>
          <w:rFonts w:cs="Times New Roman" w:ascii="Times New Roman" w:hAnsi="Times New Roman"/>
          <w:b/>
          <w:sz w:val="24"/>
          <w:szCs w:val="24"/>
        </w:rPr>
        <w:t>«Русский лес»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т ничего милее, бродить и думать здес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злечит, обогреет, накормит русский лес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будет жажда мучить, то мне лесович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ь зарослей колючих покажет роднич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гнусь к нему напиться – и видно все до д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чет вода – водица, вкусна и холодн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 ждут в лесу рябина, орехи и цвет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шистая малина на кустиках густы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щу грибов поляну я, не жалея ног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если и устану – присяду на пен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 очень любит пеших, для них совсем он св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десь где-то бродит леший с зеленой бород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знь кажется иною, и сердце не бол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гда над головою, как вечность, лес шуми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. Никул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то сможет рассказать, какового значение леса? (Ответы учащихся)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Беседа старичка – лесовичка с учениками о значении леса по картинкам, представленным на слайде презентации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Из растений леса получают всевозможные  лекарства. 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Лес – это дрова, топливо.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 Лес снабжает человека пищей – грибами, ягодами, орехами, мясом зверей и птиц.</w:t>
        <w:br/>
        <w:t>4. Для зверей и птиц  лес не только кормилец, но и дом родной.</w:t>
        <w:br/>
        <w:t>5. Лес – это строительный материал, мебель.</w:t>
        <w:br/>
        <w:t>6. Из дерева получают бумагу, на которой мы пишем.</w:t>
        <w:br/>
        <w:t>7. Из древесины получают свыше 20000 различных изделий и продуктов.</w:t>
        <w:br/>
        <w:t>8. Лес используют для защиты полей от засухи.</w:t>
        <w:br/>
        <w:t>9. Там, где много леса, там полноводные реки.</w:t>
        <w:br/>
        <w:t>10.Лес – это фабрика кислорода (1 га зеленых насаждений за 1 час может поглотить 2 кг углекислого газа, а за 1 год выделить около 10 тонн кислорода).</w:t>
        <w:br/>
        <w:t>11. Лес – украшает нашу землю, поэтому это любимое место отдыха для  взрослых и дет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растения, образующие лес, располагаются в лесу ступенями, или, как их называют в науке, ярусами. Некоторые леса имеют четыре, пять и даже больше ярусов. Первый ярус -  это главный древесный полог. Его высота доходит до тридцати и даже более метров. Второй ярус - это подрост. Третий - подлесок. Четвертый - травяной покров. Пятый - мхи и лишайники. (Рассказ учителя сопровождается показом слайдов презентации «Ярусы леса» и «Экологические ниши леса»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 – это дом, в котором живут братья наши меньшие. Расселение обитателей лесного дома по «этажам» (ярусам) является одним из таких приспособлений. Мыши живут в корнях - в самом низу; разные птички, вроде соловья, вьют свои  гнездышки прямо на земле; дрозды - еще повыше, на кустарниках; дупляные птицы - дятел, синички, совы – еще повыше;  на  разной высоте по  стволу дерева и  на  самом верху селятся хищники: ястреба и орлы. При таком расселении каждому растению достается столько солнечного света, сколько оно любит, а каждому животному - достаточно пищи. В лиственном лесу пять «этажей». Основу лесного дома составляют деревь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sz w:val="24"/>
          <w:szCs w:val="24"/>
        </w:rPr>
        <w:t xml:space="preserve">Старичок-лесовичок загадывает ребятам загадки о деревьях, которые растут на первом «этаже» (в первом ярусе). Они их отгадывают, а затем показывают их на слайде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то же это за девиц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швея, не мастериц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ичего сама не шь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в иголках круглый год. (Сосн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мной он покрыт кор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ист красивый, вырезно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на кончиках ветве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-много желудей. (Дуб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оит красавица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сы зеленые, платье бело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ра горюча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тки плакучие, семя летучее. (Берез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ю, как только свистнет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ыбкий ветер - дождев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го зеленые листь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раснеют в тот же миг. (Клен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сереж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не девчо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сть шиш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не сосен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живет в низинк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коло лощинки. (Ольх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сной раст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том цвет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енью осыпаетс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имой отсыпаетс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цветок-то - медок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чит от грипп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шля и хрипа. (Лип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есовичок хвалит детей за то, что они справились с его заданием, и продолжает свой рассказ. «На втором «этаже», - говорит старичок-лесовичок, - представлены такие деревь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годы не сладость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то глазу радость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лесам - украшени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роздам угощение. (Рябинк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елые душистые цветы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Дают» черные вязкие плоды». (Черемух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чок-лесовичек показывает ребятам картинки с изображением кустарников: калины, боярышника и лещины, а шиповник ребята находят сами по его загадк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еленые кусточки, алые цветоч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чки-коготочки стерегут цветочк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 плоды в красной рубаш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рюшко камешками набито. (Шиповник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таричок-лесовичек обращает внимание детей на то, что кроме кустарников на третьем «этаже» они могут видеть молодые деревца, родители которых растут на первом и втором «этажах»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Затем ученики знакомятся с четвертым ярусом. Старичок-лесовичек предлагает ребятам посмотреть под ноги и сказать, что там растет. Дети находят землянику, ландыш, пижму, чернику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припеке у пеньков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ного-много стебельков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ый тонкий стебеле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ержит алый огонек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дугами стебельки 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бираем огоньки. (Земляник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м запах свежести лес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осит позднею весн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ок душистый, нежны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 кисти белоснежной. (Ландыш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реженном лесу и у дорог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ы встретишь дикую рябинк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место красных ягод у не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июля по сентябр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лтые цветки собраны в корзинку. (Пижм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листом на каждой вет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дят маленькие детк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т, кто деток собере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уки вымажет и рот. (Черника.)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Старичок-лесовичек хвалит детей за хорошее знание травянистых растений, и напоминает, что нам осталось познакомиться с последним этажом леса. Пятый «этаж» состоит из мхов, лишайников и грибов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 него одна ног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и та без башмака. (Гриб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лесных полянах, в роща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ь грибов расту и 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натуре, между прочим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довита, как змея. (Бледная поганк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 шапке красной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раг опасны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юбуйся, погляд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 скорее отойди! (Мухомор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хож я на гриб боровик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о имя мое... (Моховик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таричок-лесовичок обращает внимание детей на то, что в лесу имеется еще и «подвал». Это - почва, в которой находятся корни деревье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bCs/>
          <w:sz w:val="24"/>
          <w:szCs w:val="24"/>
        </w:rPr>
        <w:t>ФИЗМИНУТК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олько в лес мы все зашли,</w:t>
        <w:br/>
        <w:t>Появились комары.</w:t>
        <w:br/>
        <w:t>Руки вверх – хлопок,</w:t>
        <w:br/>
        <w:t>Руки вниз – хлопок.</w:t>
        <w:br/>
        <w:t>Дальше по лесу шагаем,</w:t>
        <w:br/>
        <w:t>И медведя мы встречаем.</w:t>
        <w:br/>
        <w:t>Руки за голову кладём, </w:t>
        <w:br/>
        <w:t>И в розвалочку идём.</w:t>
        <w:br/>
        <w:t>Дальше по лесу идём,</w:t>
        <w:br/>
        <w:t>Перед нами водоём.</w:t>
        <w:br/>
        <w:t>Прыгать мы уже умеем,</w:t>
        <w:br/>
        <w:t>Прыгать будем веселее:</w:t>
        <w:br/>
        <w:t>Раз, два, раз, два –</w:t>
        <w:br/>
        <w:t>Позади уже вод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</w:t>
      </w:r>
      <w:r>
        <w:rPr>
          <w:rFonts w:cs="Times New Roman" w:ascii="Times New Roman" w:hAnsi="Times New Roman"/>
          <w:b/>
          <w:sz w:val="24"/>
          <w:szCs w:val="24"/>
        </w:rPr>
        <w:t>Дидактическая игра «Деревья, кусты, цветы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едущий предлагает послушать названия цветов, кустов и деревьев и одновременно выполнять разные движения. Например, если назван цветок, дети должны похлопать в ладоши, если назван куст - потопать ногами, а если дерево - то попрыгать. Если участник неправильно выполняет задание, ошибается, то с него берется фант, т. е. в конце игры он должен рассказать стихотворение, спеть песенку или загадать загадку о растени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Цветы                                           Жасмин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андыш                                        Сирень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омашка                                       Ряб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забудки                                    Мал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локольчик                                Смородин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ирень                                          Пижм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оярышник                                  Одуванчик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Деревья                                         Мать-и-мачех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осна                                             Кусты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ереза                                            Калин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уб                                                 Шиповни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ль                                                 Лип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поль                                           Яблон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лен                                               Роз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таричку-лесовичку понравилась игра детей, и он решает, что пора поговорить  о других обитателях леса. Животные также занимают определенные «этажи». Для них лес, словно многоэтажный дом с многочисленными квартирам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м открыт со всех сторо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оме тысяча колонн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д колоннами - шатры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колоннами ковр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м живут и на ковра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колоннах и шатра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таричок-лесовичек рассказывает детям, какие животные на каком «этаже» живут. На первом «этаже» живут иволга, сойка, белка, а также насекомые и гусеницы. Детям предлагаются такие загадки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ить без дела не люблю я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ятом я встаю часу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сажаю кедры клювом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о дубы в густом лесу. (Сойк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етает ивол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щи позже всех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гнездится иволг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ощах выше все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ветром повстречаетс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Как бы не унес!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гнезде качается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 зелени берез. (Иволг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верька узнаем мы с тобой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двум таким приметам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в шубе серенькой зимой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А в рыжей шубке летом. (Белк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дуплах селятся дятлы, поползни, горихвост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н по-рабочему одет —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добно, просто, ловко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нем малиновый берет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И пестрая спецовка. (Дятел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й напев с концовкой разной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синицей прозвен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весничку передразнит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 зарянку повтори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ерно-рыжая манишк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вижной с рыжинкой хвост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кажет вам любой мальчишка: Это ...(Горихвостк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третьем «этаже», в кустарнике живут дрозд, снегирь, славка. Загадки и стихи о жителях кустарникового яру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Там, где растут травы - селятся мухи, пчелы, осы, птицы, бабочки, муравьи. Старичок-лесовичек читает стихи и загадк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Расту червяком, питаюсь листком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Потом засыпаю, себя обмотаю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 ем, не гляжу, неподвижно лежу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о с новой весной я вдруг оживаю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Свой дом покидаю, как птичка порхаю. (Бабочк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 моторы, а шумят, не пилоты, а летят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е змеи, а жалят. (Осы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она и жалит больно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Но работой мы довольны. (Пчел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зла букаш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 большой ромашке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вспорхнула второпя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запуталась в сет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гадайте, дети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Кто расставил сети? (Паук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 найдешь на белом свете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лачей таких, как эти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рудовой такой семь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то же это? (Муравьи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д землей живут кроты, личинки насекомых, некоторые гусеницы, дождевые черви, жуки. Детям загадываются загадки о подземных обитателях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ня слепым зовут всег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о это вовсе не бед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под землей построил дом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Все кладовые полны в нем. (Крот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*****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лосата, зеле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листьях прячется она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оть и много ножек,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Бегать все равно не может. (Гусеница.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аричек – лесовичек обращает внимание учеников, что им пора возвращаться с лесной прогулки. И дает напутствие детям: «Ребята, мы хорошо отдохнули в лесу, узнали, кто и где из лесных обитателей живет. Обязательно приходите в гости в лес и не забывайте, что его нужно беречь! Давайте вспомним, отчего и почему необходимо охранять лес? Вспомните правила поведения в лесу» (Ответы учеников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Пальчиковая гимнастика «Белка»</w:t>
      </w:r>
      <w:r>
        <w:rPr>
          <w:rFonts w:cs="Times New Roman" w:ascii="Times New Roman" w:hAnsi="Times New Roman"/>
          <w:sz w:val="24"/>
          <w:szCs w:val="24"/>
        </w:rPr>
        <w:br/>
        <w:t>Сидит белка на тележке. (В самом начале кулачек сжат)</w:t>
        <w:br/>
        <w:t>Продаёт она орешки: (Поочерёдно разгибать все пальчики, начиная с большого)</w:t>
        <w:br/>
        <w:t>Лисичке-сестричке,</w:t>
        <w:br/>
        <w:t>Воробью, синичке,</w:t>
        <w:br/>
        <w:t>Мишке толстопятому,</w:t>
        <w:br/>
        <w:t>Заиньке усатому…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</w:t>
      </w:r>
      <w:r>
        <w:rPr>
          <w:rFonts w:cs="Times New Roman" w:ascii="Times New Roman" w:hAnsi="Times New Roman"/>
          <w:b/>
          <w:sz w:val="24"/>
          <w:szCs w:val="24"/>
        </w:rPr>
        <w:t>«Раскрасим старичка - лесович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ники получают раскраску «Лесовичек» и раскрашивают его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II</w:t>
      </w:r>
      <w:r>
        <w:rPr>
          <w:rFonts w:cs="Times New Roman" w:ascii="Times New Roman" w:hAnsi="Times New Roman"/>
          <w:b/>
          <w:sz w:val="24"/>
          <w:szCs w:val="24"/>
        </w:rPr>
        <w:t>. Итоги урок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Каково значение леса?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Какие «этажи» существуют в лесу? Назовите лесных жителей каждого этаж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очему надо беречь лес? Каковы правила поведения в лесу?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V</w:t>
      </w:r>
      <w:r>
        <w:rPr>
          <w:rFonts w:cs="Times New Roman" w:ascii="Times New Roman" w:hAnsi="Times New Roman"/>
          <w:b/>
          <w:sz w:val="24"/>
          <w:szCs w:val="24"/>
        </w:rPr>
        <w:t xml:space="preserve">. Просмотр мультфильма «Будь здоров, зеленый лес! » </w:t>
      </w:r>
    </w:p>
    <w:p>
      <w:pPr>
        <w:pStyle w:val="Normal"/>
        <w:spacing w:lineRule="auto" w:line="240" w:before="0" w:after="20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6T13:25:00Z</dcterms:created>
  <dc:creator>лена</dc:creator>
  <dc:description/>
  <cp:keywords/>
  <dc:language>en-US</dc:language>
  <cp:lastModifiedBy>лена</cp:lastModifiedBy>
  <dcterms:modified xsi:type="dcterms:W3CDTF">2013-11-17T04:51:00Z</dcterms:modified>
  <cp:revision>20</cp:revision>
  <dc:subject/>
  <dc:title/>
</cp:coreProperties>
</file>