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>Семейная викторин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eastAsia="Georgia" w:cs="Georgia" w:ascii="Georgia" w:hAnsi="Georgia"/>
          <w:b/>
          <w:i/>
          <w:sz w:val="44"/>
          <w:szCs w:val="44"/>
        </w:rPr>
        <w:t xml:space="preserve"> </w:t>
      </w:r>
      <w:r>
        <w:rPr>
          <w:rFonts w:cs="Georgia" w:ascii="Georgia" w:hAnsi="Georgia"/>
          <w:b/>
          <w:i/>
          <w:sz w:val="44"/>
          <w:szCs w:val="44"/>
        </w:rPr>
        <w:t>«Счастливый случай»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игре принимают участие 3 команды по 6 человек: 3 взрослых, 3 детей. Остальные – болельщики. Игра проводится в 5 геймов. В конце каждого гейма жюри объявляет результа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900" w:firstLine="90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 всем! Сегодня мы собрались здесь на семейную викторину «Счастливый случай». Согласитесь, не так часто можно увидеть, как родители и дети играют вместе, в одной команде. Сегодня мы увидим, на что способен этот союз, это единство детей и взрослых.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Итак, наши команды: (</w:t>
      </w:r>
      <w:r>
        <w:rPr>
          <w:b/>
          <w:sz w:val="28"/>
          <w:szCs w:val="28"/>
        </w:rPr>
        <w:t>представление команд</w:t>
      </w:r>
      <w:r>
        <w:rPr>
          <w:sz w:val="28"/>
          <w:szCs w:val="28"/>
        </w:rPr>
        <w:t>).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Гостям и болельщикам тоже представится возможность показать свои знания, находчивость и эрудицию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одсчёт результатов ведёт компетентная счётная комиссия независимых экспертов в составе: (</w:t>
      </w:r>
      <w:r>
        <w:rPr>
          <w:b/>
          <w:sz w:val="28"/>
          <w:szCs w:val="28"/>
        </w:rPr>
        <w:t>представление жюри</w:t>
      </w:r>
      <w:r>
        <w:rPr>
          <w:sz w:val="28"/>
          <w:szCs w:val="28"/>
        </w:rPr>
        <w:t>). Для заметок: жюри неподкупно, взяток не берёт. Оцениваются ответы, а не подсказки! Если команды не знают ответа, им помогают болельщики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Итак, мы начинаем «Семейную викторину». </w:t>
      </w:r>
    </w:p>
    <w:p>
      <w:pPr>
        <w:pStyle w:val="Normal"/>
        <w:ind w:left="-900" w:firstLine="900"/>
        <w:rPr/>
      </w:pPr>
      <w:r>
        <w:rPr>
          <w:b/>
          <w:sz w:val="28"/>
          <w:szCs w:val="28"/>
        </w:rPr>
        <w:t>Первый гейм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минка». </w:t>
      </w:r>
      <w:r>
        <w:rPr>
          <w:sz w:val="28"/>
          <w:szCs w:val="28"/>
        </w:rPr>
        <w:t xml:space="preserve">За 1 минуту надо дать как можно больше правильных ответов. </w:t>
      </w:r>
    </w:p>
    <w:p>
      <w:pPr>
        <w:pStyle w:val="Normal"/>
        <w:ind w:left="-900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1 команд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, где растут овощ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ой посуды нельзя пое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х у человека 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бовый ле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что похожа половина ябл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учителя физ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м в 1 мет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чего нет ни начала, ни конц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буз – это овощ или фрук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рица мужского р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земная железная доро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ого слона нет хоб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о бывает белое, чёрное, красное, оранжев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написал «Идёт бычок, качаетс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 для соба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да я, да мы с тобой. Сколько на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на солнышке лежит и ушами шевели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ног у мух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сок льда, свисающий с крыш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арь грибов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2 команд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ловек, который живёт ряд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теряет лось каждую зим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асть лица, которую надо почаще держать на замк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ая важная жидкость на Земл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линованная лошад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ько дм в 1 метр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зовут учителя музы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ар на корабл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ё заплетают в кос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а пёстрая, ест зелёное, даёт бело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жатые вместе пальцы ру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жду завтраком и полдник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мет для рисования, может быть разного цве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ё пришивают, чтобы скрыть дырку на одежд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ноцветное, сверкает в небе по праздника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ач во весь голос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чень большая куча снег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я, когда можно не делать уро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мина или папина мам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вощ из 2-х нот</w: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3 команд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, где пересекаются дорог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ота челове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чь подводного ца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автор слов «Вороне где-то бог послал кусочек сыр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ивое в комнате смех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ловек одинакового возраста с тоб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 спорта в перчатк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нём созревает зер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редина коча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оленя они ветвист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искотека для принцев и принцесс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бывают самые длинные каникулы в школ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говорит на всех язык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фрукт называют китайским яблок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зовут директора школ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лучей у снежин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нт, играющий на фортепиа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победил Соловья-разбойни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см в 1 д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птицы не летают</w:t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юри подсчитывает правильные ответы и заносит результаты в таблицу. </w:t>
      </w:r>
      <w:r>
        <w:rPr>
          <w:b/>
          <w:i/>
          <w:sz w:val="28"/>
          <w:szCs w:val="28"/>
        </w:rPr>
        <w:t>Жюри оглашает результаты 1 конкурса.</w:t>
      </w:r>
    </w:p>
    <w:p>
      <w:pPr>
        <w:pStyle w:val="Normal"/>
        <w:ind w:left="-9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торой гейм - </w:t>
      </w:r>
      <w:r>
        <w:rPr>
          <w:b/>
          <w:sz w:val="28"/>
          <w:szCs w:val="28"/>
        </w:rPr>
        <w:t>«Заморочки из бочки».</w:t>
      </w:r>
    </w:p>
    <w:p>
      <w:pPr>
        <w:pStyle w:val="Normal"/>
        <w:ind w:left="-90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а подносе 6 разноцветных бочонков (капсулы от «киндер-сюрпризов») с вопросами. Команды по очереди тянут бочонки, начинает команда, у которой на данный момент меньше очков. За каждый правильный ответ – 2 балла.</w:t>
      </w:r>
    </w:p>
    <w:p>
      <w:pPr>
        <w:pStyle w:val="Normal"/>
        <w:ind w:left="-900" w:firstLine="720"/>
        <w:rPr/>
      </w:pPr>
      <w:r>
        <w:rPr>
          <w:sz w:val="28"/>
          <w:szCs w:val="28"/>
        </w:rPr>
        <w:t>1 бочонок – задание по русскому языку – в стихотворение вставить подходящие предлоги и прочитать.</w:t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  <w:t>2 бочонок – задание по математике (головоломка).</w:t>
      </w:r>
    </w:p>
    <w:p>
      <w:pPr>
        <w:pStyle w:val="Normal"/>
        <w:ind w:left="-900" w:firstLine="720"/>
        <w:rPr/>
      </w:pPr>
      <w:r>
        <w:rPr>
          <w:sz w:val="28"/>
          <w:szCs w:val="28"/>
        </w:rPr>
        <w:t xml:space="preserve">Пока команды готовятся, мы послушаем </w:t>
      </w:r>
      <w:r>
        <w:rPr>
          <w:b/>
          <w:sz w:val="28"/>
          <w:szCs w:val="28"/>
        </w:rPr>
        <w:t>песню «Антошка»</w:t>
      </w:r>
      <w:r>
        <w:rPr>
          <w:sz w:val="28"/>
          <w:szCs w:val="28"/>
        </w:rPr>
        <w:t xml:space="preserve"> в исполнении Трошкиной Ани.</w:t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Заслушиваются ответы команд, </w:t>
      </w:r>
      <w:r>
        <w:rPr>
          <w:b/>
          <w:i/>
          <w:sz w:val="28"/>
          <w:szCs w:val="28"/>
        </w:rPr>
        <w:t>жюри подводит итоги 2-го гейма.</w:t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ретий гейм – </w:t>
      </w:r>
      <w:r>
        <w:rPr>
          <w:b/>
          <w:sz w:val="28"/>
          <w:szCs w:val="28"/>
        </w:rPr>
        <w:t>«Тёмная лошадка».</w:t>
      </w:r>
      <w:r>
        <w:rPr>
          <w:sz w:val="28"/>
          <w:szCs w:val="28"/>
        </w:rPr>
        <w:t xml:space="preserve"> Командам надо узнать одно очень известное литературное произведение. Я буду давать подсказки к нему. Таких подсказок будет 5. Если вы узнаёте произведение после 1-ой подсказки, то получаете 5 баллов, после 2-ой – 4 балла и так по убывающей.</w:t>
      </w:r>
    </w:p>
    <w:p>
      <w:pPr>
        <w:pStyle w:val="Normal"/>
        <w:ind w:left="-9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ая героиня этого произведения неожиданно разбогат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неё появилось много друзей, для которых она устроила приё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ё попытались похитить, но неожиданно появился молодой смельчак и спас её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о кончилось свадь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м ценным достоянием героини был самовар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вет – «Муха-Цокотуха»)</w:t>
      </w:r>
    </w:p>
    <w:p>
      <w:pPr>
        <w:pStyle w:val="Normal"/>
        <w:ind w:left="-9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заносит результат в таблицу.</w:t>
      </w:r>
    </w:p>
    <w:p>
      <w:pPr>
        <w:pStyle w:val="Normal"/>
        <w:ind w:left="-900"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одолжаем викторину. Четвёртый гейм – </w:t>
      </w:r>
      <w:r>
        <w:rPr>
          <w:b/>
          <w:sz w:val="28"/>
          <w:szCs w:val="28"/>
        </w:rPr>
        <w:t xml:space="preserve">«Сказочный». </w:t>
      </w:r>
      <w:r>
        <w:rPr>
          <w:sz w:val="28"/>
          <w:szCs w:val="28"/>
        </w:rPr>
        <w:t>Он с сюрпризом: команды перед вопросом бросают кубик, на гранях которого имеются: подкова, ноль, единицы. Если выпадет 1 – команда за правильный ответ получает 1 балл, если подкова – 3 балла, если ноль – переход хода к другой команде. Начинает пока проигрывающая команда. Каждой команде предстоит бросить кубик 3 раза.</w:t>
      </w:r>
    </w:p>
    <w:p>
      <w:pPr>
        <w:pStyle w:val="Normal"/>
        <w:ind w:left="-9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/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ыбацкая сеть, в которую попалась золотая рыб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твероногий друг Мальви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тешественник, удравший от бабушки и дедуш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амилия почтальона из Простокваши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пытался наловить рыбки в проруби с помощью хвос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ана – родина Чиполли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женихов было у Дюймов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ая машина была у папы Дяди Фёдо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считал, что «хорошими делами прославиться нельзя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rPr/>
      </w:pPr>
      <w:r>
        <w:rPr>
          <w:b/>
          <w:i/>
          <w:sz w:val="28"/>
          <w:szCs w:val="28"/>
        </w:rPr>
        <w:t>Жюри подсчитывает 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так, мы подошли к завершающему 5-ому гейму – </w:t>
      </w:r>
      <w:r>
        <w:rPr>
          <w:b/>
          <w:sz w:val="28"/>
          <w:szCs w:val="28"/>
        </w:rPr>
        <w:t>«Гонка за лидером»</w:t>
      </w:r>
      <w:r>
        <w:rPr>
          <w:sz w:val="28"/>
          <w:szCs w:val="28"/>
        </w:rPr>
        <w:t>. Он ещё может изменить итоги предыдущих геймов. За 1 минуту команды должны дать как можно больше правильных ответов. Отвечаем все вместе, жюри внимательно фиксирует ответы. За каждый верный ответ – 1 бал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из земноводных стал царевн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ве матери, две дочки, да бабушка с внучкой. Сколько всех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принадлежит вам, а вы пользуетесь им реже, чем друг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идёт, не двигаясь с мест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бёнок коз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ец деревянного мальчи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ова в детств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мблема государст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сто для представления в цирк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зывает путь кораблям ночь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утанная дорог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рятанные сокровищ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го размера носил сапоги Дядя Стёп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калённая стрела дуб свалила у сел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тательный аппарат Бабы Яг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Гудвин подарил Железному Дровосек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дут 3 человека, одних родителей дети, а меж собой не брать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з рук рисует, без зубов кусае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автор слов: «Мы с приятелем вдвоём замечательно живём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 для автомоби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а холодная, а людей жжёт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1 – кочерга, 2 - кочерги, 3 -  кочерги,  4 -…?, 5 -  …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ей дом лучше всех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амая быстроногая птиц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лшебная скатерть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Лошадиный символ у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ша игра окончена. Все команды, независимо от количества набранных баллов, выступили прекрасно и показали свои лучшие качества.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глашает окончательные итоги викторины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оздравляем победителей! Огромное спасибо за участие! Всем участникам и болельщикам – сладкие призы.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хорошо, что есть на свете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сная семейная страна!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дней побольше ясных,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ольше света и добра,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я, радости, успехов,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оя, счастья и тепла!</w:t>
      </w:r>
    </w:p>
    <w:p>
      <w:pPr>
        <w:pStyle w:val="Normal"/>
        <w:ind w:left="-9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9:00Z</dcterms:created>
  <dc:creator>Татьяна</dc:creator>
  <dc:description/>
  <cp:keywords/>
  <dc:language>en-US</dc:language>
  <cp:lastModifiedBy>Татьяна</cp:lastModifiedBy>
  <dcterms:modified xsi:type="dcterms:W3CDTF">2013-11-16T16:22:00Z</dcterms:modified>
  <cp:revision>9</cp:revision>
  <dc:subject/>
  <dc:title/>
</cp:coreProperties>
</file>