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МОУ «Ерышовская средняя общеобразовательная школ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Ртищевского района Саратовской области» в с. Мал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b/>
          <w:sz w:val="48"/>
          <w:szCs w:val="48"/>
        </w:rPr>
        <w:t xml:space="preserve">          </w:t>
      </w:r>
      <w:r>
        <w:rPr>
          <w:b/>
          <w:sz w:val="48"/>
          <w:szCs w:val="48"/>
        </w:rPr>
        <w:t>«</w:t>
      </w:r>
      <w:r>
        <w:rPr>
          <w:b/>
          <w:i/>
          <w:sz w:val="72"/>
          <w:szCs w:val="72"/>
        </w:rPr>
        <w:t>АХИЛЛЕСОВА ПЯТА</w:t>
      </w:r>
      <w:r>
        <w:rPr>
          <w:b/>
          <w:sz w:val="72"/>
          <w:szCs w:val="72"/>
        </w:rPr>
        <w:t xml:space="preserve">»,         </w:t>
      </w:r>
    </w:p>
    <w:p>
      <w:pPr>
        <w:pStyle w:val="Normal"/>
        <w:rPr/>
      </w:pP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>или  кое-что о фразе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4"/>
          <w:szCs w:val="44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44"/>
          <w:szCs w:val="44"/>
        </w:rPr>
        <w:t>МАСТЕР -  КЛАСС</w:t>
      </w:r>
    </w:p>
    <w:p>
      <w:pPr>
        <w:pStyle w:val="Normal"/>
        <w:rPr>
          <w:sz w:val="40"/>
          <w:szCs w:val="40"/>
        </w:rPr>
      </w:pPr>
      <w:r>
        <w:rPr>
          <w:sz w:val="44"/>
          <w:szCs w:val="44"/>
        </w:rPr>
        <w:t xml:space="preserve">                </w:t>
      </w:r>
      <w:r>
        <w:rPr>
          <w:sz w:val="44"/>
          <w:szCs w:val="44"/>
        </w:rPr>
        <w:t xml:space="preserve">( </w:t>
      </w:r>
      <w:r>
        <w:rPr>
          <w:sz w:val="40"/>
          <w:szCs w:val="40"/>
        </w:rPr>
        <w:t>РАЗРАБОТКА МЕРОПРИЯТ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читель  -  Исаева  Л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1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Мастер – класс проводится для учащихся  3-4 классов  учителем  вместе  с участниками кружка  «В мире фразеологизм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еквизит: плакат  с высказыванием  И.С.Тургенева, таблички   для  фразеологического лото,           </w:t>
      </w:r>
    </w:p>
    <w:p>
      <w:pPr>
        <w:pStyle w:val="Normal"/>
        <w:rPr/>
      </w:pPr>
      <w:r>
        <w:rPr/>
        <w:t xml:space="preserve">                  </w:t>
      </w:r>
      <w:r>
        <w:rPr/>
        <w:t>детские рисунки,  табличка  для  игры «Подскажи словечко!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ведения:  формировать у учащихся умение использовать  полученные знания в нестандартной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 : Ребята, сегодняшнюю встречу мне хочется начать с незабываемых слов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мечательного русского писателя  И. С. Тургенева: </w:t>
      </w:r>
      <w:r>
        <w:rPr>
          <w:b/>
          <w:sz w:val="28"/>
          <w:szCs w:val="28"/>
        </w:rPr>
        <w:t>« Берегите наш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язык, наш прекрасный русский язык…Обращайтесь почтительно с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этим  могущественным оружием: в руках умелых оно в состоян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совершить  чудес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ик:   Вот именно: в руках умел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ца: Любой первоклассник скажет, что наша речь состоит из предложений, а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едложения – из слов. Если нам непонятны значения отдельных слов,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м не понять, о чём говорится  и  в предлож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  (обращается  к  учащимся  3-4 классов)  Ребята, вам понятн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едложение  </w:t>
      </w:r>
      <w:r>
        <w:rPr>
          <w:b/>
          <w:i/>
          <w:sz w:val="28"/>
          <w:szCs w:val="28"/>
        </w:rPr>
        <w:t>Отец намылил сыну голову</w:t>
      </w:r>
      <w:r>
        <w:rPr>
          <w:sz w:val="28"/>
          <w:szCs w:val="28"/>
        </w:rPr>
        <w:t>? (беседа с деть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ца:  Это предложение можно понять и совсем по-другому: отец отругал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ы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 Удивлены? Дело в том, что  есть в русском языке  устойчив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ловосочетания, которые называются фразеологизмами. В них сл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отделять друг от друга нельзя – иначе потеряется смыс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Одни  фразеологизмы  пришли к нам из мифов Древней Гре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(</w:t>
      </w:r>
      <w:r>
        <w:rPr>
          <w:b/>
          <w:sz w:val="28"/>
          <w:szCs w:val="28"/>
        </w:rPr>
        <w:t>ахиллесова пята</w:t>
      </w:r>
      <w:r>
        <w:rPr>
          <w:sz w:val="28"/>
          <w:szCs w:val="28"/>
        </w:rPr>
        <w:t>),  другие – из Библии (</w:t>
      </w:r>
      <w:r>
        <w:rPr>
          <w:b/>
          <w:sz w:val="28"/>
          <w:szCs w:val="28"/>
        </w:rPr>
        <w:t>нести свой крест</w:t>
      </w:r>
      <w:r>
        <w:rPr>
          <w:sz w:val="28"/>
          <w:szCs w:val="28"/>
        </w:rPr>
        <w:t xml:space="preserve">), третьи –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з произведений  (</w:t>
      </w:r>
      <w:r>
        <w:rPr>
          <w:b/>
          <w:sz w:val="28"/>
          <w:szCs w:val="28"/>
        </w:rPr>
        <w:t>мартышкин труд</w:t>
      </w:r>
      <w:r>
        <w:rPr>
          <w:sz w:val="28"/>
          <w:szCs w:val="28"/>
        </w:rPr>
        <w:t xml:space="preserve">), четвёртые связаны с раб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ших предков, с их обычаями (</w:t>
      </w:r>
      <w:r>
        <w:rPr>
          <w:b/>
          <w:sz w:val="28"/>
          <w:szCs w:val="28"/>
        </w:rPr>
        <w:t>без сучка  без задоринки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о  сегодня  ребята  из моего  кружка  расскажут вам о фразеологизмах,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происхождение  которых  связано  с  мифами  Древней 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ребята из кружка рассказывают о фразеологизмах </w:t>
      </w:r>
      <w:r>
        <w:rPr>
          <w:b/>
        </w:rPr>
        <w:t>«ахиллесова</w:t>
      </w:r>
      <w:r>
        <w:rPr/>
        <w:t xml:space="preserve">   </w:t>
      </w:r>
      <w:r>
        <w:rPr>
          <w:b/>
        </w:rPr>
        <w:t xml:space="preserve">пята»,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«дамоклов меч», «прокрустово ложе», сизифов  труд»,  «яблоко раздора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</w:rPr>
        <w:t xml:space="preserve">Учитель:  Я предложила своим ученикам  сделать рисунки к фразеологизмам, 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оторых они  так много узнали. И вот что у них получ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вывешиваются рисунки)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Какие  фразеологизмы  вы вспомнили, глядя на эти рисун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: Ребята,  вы хорошо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слушали? Всё запомни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2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еник:  А мы сейчас проверим!  Кто  играл в домино?  Все!  Тогда давайте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играем!  Я  хочу  предложить вам  не простое, а  </w:t>
      </w:r>
      <w:r>
        <w:rPr>
          <w:b/>
          <w:sz w:val="32"/>
          <w:szCs w:val="32"/>
        </w:rPr>
        <w:t xml:space="preserve">фразеологическое </w:t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домино</w:t>
      </w:r>
      <w:r>
        <w:rPr>
          <w:b/>
          <w:sz w:val="36"/>
          <w:szCs w:val="36"/>
        </w:rPr>
        <w:t xml:space="preserve">.  </w:t>
      </w:r>
      <w:r>
        <w:rPr>
          <w:sz w:val="28"/>
          <w:szCs w:val="28"/>
        </w:rPr>
        <w:t>Нужно установить соотве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36"/>
          <w:szCs w:val="36"/>
        </w:rPr>
        <w:t xml:space="preserve"> </w:t>
      </w:r>
      <w:r>
        <w:rPr/>
        <w:t>Материал для спра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блоко  раздора --                         тяжёлый напрасный тру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крустово  ложе  --                   повод, причина для  разноглас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изифов  труд   --                           мерка, под которую насильственно подгоня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что- нибудь, для неё не  подходяще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амоклов меч--                            единственное  уязвимое место у кого-либо и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чего –либ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хиллесова пята -                      постоянная   угроза, опасность, нависшая над кем–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либо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  Предлагаю вам, ребята, интересное  задание  под названием «Подскаж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овечк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 xml:space="preserve">Чтобы  жить,  расти, дружить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Надо  нам  его зары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Чтобы нас не жгло  позор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Это  ____________________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яблоко раздор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ель:  Вот на этой  оптимистической  ноте  мы и закончим нашу встречу 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5:40:00Z</dcterms:created>
  <dc:creator>СОШ</dc:creator>
  <dc:description/>
  <cp:keywords/>
  <dc:language>en-US</dc:language>
  <cp:lastModifiedBy>Александр</cp:lastModifiedBy>
  <cp:lastPrinted>2010-12-15T20:09:00Z</cp:lastPrinted>
  <dcterms:modified xsi:type="dcterms:W3CDTF">2013-11-18T11:06:00Z</dcterms:modified>
  <cp:revision>14</cp:revision>
  <dc:subject/>
  <dc:title>                                                         МОУ</dc:title>
</cp:coreProperties>
</file>