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яснительная записка</w:t>
      </w:r>
    </w:p>
    <w:p>
      <w:pPr>
        <w:pStyle w:val="Style10"/>
        <w:jc w:val="both"/>
        <w:rPr/>
      </w:pPr>
      <w:r>
        <w:rPr>
          <w:sz w:val="2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Происходящие в обществе глубокие преобразования всех сторон материальной и духовной жизни поставили перед полной средней школой проблему подготовки качественно новых, высокообразованных, творчески мыслящих, компетентных людей, обладающих культурологическими знаниями, умениями и навыками, способного и готового психологически и функционально без дополнительной адаптации включаться в самостоятельную жизнь </w:t>
      </w:r>
      <w:r>
        <w:rPr>
          <w:b/>
          <w:bCs/>
          <w:sz w:val="28"/>
          <w:szCs w:val="20"/>
          <w:u w:val="single"/>
        </w:rPr>
        <w:t>Новизна,</w:t>
      </w:r>
      <w:r>
        <w:rPr>
          <w:sz w:val="28"/>
          <w:szCs w:val="20"/>
        </w:rPr>
        <w:t xml:space="preserve"> экспериментальность и чрезвычайная общественная значимость решения данной задачи обуславливают необходимость прогнозирования конечных результатов деятельности гимназии. Ожидаемая результативность наиболее полно может быть выражена в модели гимназиста. Это модель – заказ и является ориентиром, которым руководствуются все участники учебно-воспитательного процесса нашей гимназии. Выпускник должен обладать нужными знаниями, составляющими целостную картину мира, навыками и умениями осуществлять разные виды деятельности: учебную, трудовую, эстетическую – а также обладать современными ценностными ориентациями и опытом творческой деятельности, уметь пользоваться новыми информационными технологиями, быть готовым к межличностному и межкультурному сотрудничеству как внутри своей страны, так и на международном уровне. Все это может быть достигнуто лишь </w:t>
      </w:r>
      <w:r>
        <w:rPr>
          <w:b/>
          <w:bCs/>
          <w:i/>
          <w:iCs/>
          <w:sz w:val="28"/>
          <w:szCs w:val="20"/>
        </w:rPr>
        <w:t>при личностно-ориентированном подходе к образованию и воспитанию подрастающего поколения, когда учитываются потребности, возможности и склонности школьника,</w:t>
      </w:r>
      <w:r>
        <w:rPr>
          <w:sz w:val="28"/>
          <w:szCs w:val="20"/>
        </w:rPr>
        <w:t xml:space="preserve"> и он сам выступает наряду с учителем </w:t>
      </w:r>
      <w:r>
        <w:rPr>
          <w:b/>
          <w:bCs/>
          <w:i/>
          <w:iCs/>
          <w:sz w:val="28"/>
          <w:szCs w:val="20"/>
        </w:rPr>
        <w:t xml:space="preserve">в качестве активного субъекта деятельности учения. </w:t>
      </w:r>
      <w:r>
        <w:rPr>
          <w:sz w:val="28"/>
          <w:szCs w:val="20"/>
        </w:rPr>
        <w:t xml:space="preserve"> При определении целей, таким образом, обязательно учитываются личностные интересы школьников, их индивидуальные особенности, что создает предпосылки для большей результативности обучения и позволяет осуществлять дифференцированный и даже индивидуальный подход к обучающимся, ставит их в ситуацию выбора, побуждает к большей самостоятельности и активности. Английский язык в настоящее время приобрел статус языка глобального общения.  Таким образом, </w:t>
      </w:r>
      <w:r>
        <w:rPr>
          <w:b/>
          <w:bCs/>
          <w:sz w:val="28"/>
          <w:szCs w:val="20"/>
        </w:rPr>
        <w:t>основной целью</w:t>
      </w:r>
      <w:r>
        <w:rPr>
          <w:sz w:val="28"/>
          <w:szCs w:val="20"/>
        </w:rPr>
        <w:t xml:space="preserve"> обучения иностранному языку является формирование коммуникативных умений. Но коммуникация, в свою очередь, нуждается в мотивации. Понятно, что нельзя заставить человека свободно общаться на иностранном языке формальным способом. Важно создать такие условия, чтобы общение стало необходимым, не для получения оценки, а просто потому, что для него коммуникация стала потребностью. А для этого необходимо превратить каждого конкретного ученика из пассивного созерцателя в активного и творческого участника процесса  Ролевая игра на уроках, является очень эффективным средством обучения, т.к. предполагает интенсивное общение между учащимися, учителем и учеником, способствуя формированию учебного сотрудничества и партнерства. Играя, школьники “погружаются” в разыгрываемую ситуацию, что помогает им преодолеть психологический барьер (стеснительность, неуверенность и т.д.), самоутвердиться. Но отведенных на урок 40 минут для достижения поставленной цели явно недостаточно. А осознание себя учеником в довольно жестких границах урочного пространства и страх перед получением негативной оценки препятствует его полной эмоциональной и психологической самореализации. Так возникла идея расширения рамок урочной деятельности и создания театрально-языкового социума. Иными словами наш театрально-языковой социум – это английский музыкальный театр, или театр миниатюр на английском языке “Рейнбоу”.</w:t>
      </w:r>
    </w:p>
    <w:p>
      <w:pPr>
        <w:pStyle w:val="Style10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Задачи  </w:t>
      </w:r>
      <w:r>
        <w:rPr>
          <w:sz w:val="28"/>
          <w:szCs w:val="20"/>
        </w:rPr>
        <w:t>театра миниатюр на английском языке “Рейнбоу”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совершенствование фонетических навыков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развитие навыков монологической и диалогической речи учащихся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расширение активного словаря учащихся благодаря освоению пассивного лексического материала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осознание учащимися сущности языковых явлений иной системы понятий;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расширение знаний о культуре, истории, традициях, обычаях страны изучаемого языка. </w:t>
      </w:r>
    </w:p>
    <w:p>
      <w:pPr>
        <w:pStyle w:val="Normal"/>
        <w:spacing w:before="280" w:after="280"/>
        <w:ind w:left="720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сихолого-педагогические задачи: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формирование эмоционально-оценочного отношения к миру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формирование и развитие творческих и артистических способностей учащихся;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устранение личностных комплексов. </w:t>
      </w:r>
    </w:p>
    <w:p>
      <w:pPr>
        <w:pStyle w:val="Style10"/>
        <w:jc w:val="both"/>
        <w:rPr>
          <w:sz w:val="28"/>
          <w:szCs w:val="20"/>
        </w:rPr>
      </w:pPr>
      <w:r>
        <w:rPr>
          <w:b/>
          <w:bCs/>
          <w:sz w:val="28"/>
          <w:szCs w:val="20"/>
        </w:rPr>
        <w:t>Основная цель деятельности театра</w:t>
      </w:r>
      <w:r>
        <w:rPr>
          <w:sz w:val="28"/>
          <w:szCs w:val="20"/>
        </w:rPr>
        <w:t xml:space="preserve"> – вызвать в учащихся </w:t>
      </w:r>
      <w:r>
        <w:rPr>
          <w:b/>
          <w:bCs/>
          <w:i/>
          <w:iCs/>
          <w:sz w:val="28"/>
          <w:szCs w:val="20"/>
        </w:rPr>
        <w:t>потребность</w:t>
      </w:r>
      <w:r>
        <w:rPr>
          <w:sz w:val="28"/>
          <w:szCs w:val="20"/>
        </w:rPr>
        <w:t xml:space="preserve"> в общении на иностранном языке, развивать и совершенствовать способности, умения и навыки в овладеваемой ими иноязычной речевой деятельности. Не менее важен учет воспитательного и образовательного компонентов. Это достигается в процессе и на основе практической деятельности учащихся по овладению иностранным языком, в данном случае, в процессе подготовки к театральным представлениям. При отборе содержания важно предусмотреть такие материалы, которые апеллируют к личному опыту учащихся, к их эмоциям, побуждают к выражению собственного мнения, оценки, что стимулирует формирование ценностных ориентаций. Каковы же критерии тематического отбора пьес? Конечно, это темы гуманизма, патриотизма, любви к ближнему, дружбы и товарищества в коллективе, взаимоуважения и взаимопонимания в коллективе и семье, непримиримости к безнравственности, уважения к национальному достоинству других народов.</w:t>
      </w:r>
    </w:p>
    <w:p>
      <w:pPr>
        <w:pStyle w:val="Style10"/>
        <w:jc w:val="both"/>
        <w:rPr/>
      </w:pPr>
      <w:r>
        <w:rPr>
          <w:sz w:val="28"/>
          <w:szCs w:val="20"/>
        </w:rPr>
        <w:t>Для постановки спектаклей предлагаются инсценировки русских, английских, французских сказок, забавных рассказов.  Важно чтобы все могли попробовать себя в новом жанре, убедиться в своих силах и почувствовать естественную среду для использования английского языка, что может быть более увлекательным? Особенно если и тема совпадают с возрастными интересами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0"/>
        </w:rPr>
        <w:t>Таким образом, личностно-ориентированный подход в обучении иностранному языку предполагает гибкость в определении целей, учитывает личностные интересы школьников их индивидуальные и возрастные особенности и создает предпосылки для большей результативности обучения. Работа в театре предполагает привлечение гимназистов всех возрастов. Программа рассчитана на 34  ч.</w:t>
      </w:r>
    </w:p>
    <w:p>
      <w:pPr>
        <w:pStyle w:val="Style10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</w:t>
      </w:r>
      <w:r>
        <w:rPr>
          <w:b/>
          <w:bCs/>
          <w:sz w:val="28"/>
          <w:szCs w:val="20"/>
        </w:rPr>
        <w:t>Список литературы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0"/>
        </w:rPr>
      </w:pPr>
      <w:r>
        <w:rPr>
          <w:sz w:val="28"/>
          <w:szCs w:val="20"/>
        </w:rPr>
        <w:t xml:space="preserve">Бим И.Л. Личностно-ориентированный подход – основная стратегия обновления школы // Иностранные языки в школе. – 2002.  № 2.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0"/>
        </w:rPr>
      </w:pPr>
      <w:r>
        <w:rPr>
          <w:sz w:val="28"/>
          <w:szCs w:val="20"/>
        </w:rPr>
        <w:t xml:space="preserve">Трусова В.Р., Бегунов В.К. Школьный театр на английском языке: Методическое пособие. М.: Просвещение, 1993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sz w:val="28"/>
          <w:szCs w:val="20"/>
        </w:rPr>
        <w:t>В помощь школьному английскому театру / Автор-составитель Л.М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sz w:val="28"/>
          <w:szCs w:val="20"/>
        </w:rPr>
        <w:t xml:space="preserve">Шамаева. Новокузнецк: ИПК, 2001. 60 с. </w:t>
      </w:r>
    </w:p>
    <w:p>
      <w:pPr>
        <w:pStyle w:val="TextBody"/>
        <w:numPr>
          <w:ilvl w:val="0"/>
          <w:numId w:val="4"/>
        </w:numPr>
        <w:rPr/>
      </w:pPr>
      <w:r>
        <w:rPr>
          <w:b w:val="false"/>
          <w:bCs w:val="false"/>
          <w:lang w:val="ru-RU"/>
        </w:rPr>
        <w:t xml:space="preserve">Глазунов С. А. Новый англо – русский словарь современной разговорной лексики. </w:t>
      </w:r>
      <w:r>
        <w:rPr>
          <w:b w:val="false"/>
          <w:bCs w:val="false"/>
        </w:rPr>
        <w:t>М., Русский язык, 2000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Мюллер В.К. Англо – русский словарь. М., 1998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Новый большой англо – русский словарь. Под ред. Э.М. Медниковой и Ю. Д. Апресяна. М., 1999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жегов С. И. Толковый словарь русского языка. 4-е издание, дополнительное. М., 1997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sz w:val="28"/>
          <w:lang w:val="en-US"/>
        </w:rPr>
        <w:t>Short Stories to Read and Discuss. C</w:t>
      </w:r>
      <w:r>
        <w:rPr>
          <w:sz w:val="28"/>
        </w:rPr>
        <w:t>оставитель Э.Л.Хавина. –М., Издательство «Менеджер».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rPr>
          <w:sz w:val="36"/>
        </w:rPr>
      </w:pPr>
      <w:r>
        <w:rPr>
          <w:sz w:val="36"/>
        </w:rPr>
        <w:t>Приложение</w:t>
      </w:r>
    </w:p>
    <w:p>
      <w:pPr>
        <w:pStyle w:val="Normal"/>
        <w:spacing w:before="280" w:after="280"/>
        <w:rPr>
          <w:sz w:val="44"/>
        </w:rPr>
      </w:pPr>
      <w:r>
        <w:rPr>
          <w:sz w:val="44"/>
        </w:rPr>
        <w:t>Сценарии</w:t>
      </w:r>
    </w:p>
    <w:p>
      <w:pPr>
        <w:pStyle w:val="Heading1"/>
        <w:rPr/>
      </w:pPr>
      <w:r>
        <w:rPr/>
        <w:t>Содержание работы театр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2700"/>
        <w:gridCol w:w="442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ат 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л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ество час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атрализованная  постановк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Форма работы</w:t>
            </w:r>
          </w:p>
        </w:tc>
      </w:tr>
      <w:tr>
        <w:trPr>
          <w:trHeight w:val="1337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I  </w:t>
            </w:r>
            <w:r>
              <w:rPr/>
              <w:t>четвер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“</w:t>
            </w:r>
            <w:r>
              <w:rPr/>
              <w:t>The yellow  Dwarf”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(</w:t>
            </w:r>
            <w:r>
              <w:rPr>
                <w:sz w:val="28"/>
                <w:lang w:val="en-US"/>
              </w:rPr>
              <w:t>Romantic Story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ранцузская сказк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Выбор   актёров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Работа над текстами пьесы: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Чтение вслух текста сценария.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.Постановка вопросов с целью проверки понимания содержания.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.Запись незнакомых слов и выражений, знакомство с их значением.</w:t>
            </w:r>
          </w:p>
          <w:p>
            <w:pPr>
              <w:pStyle w:val="Style10"/>
              <w:rPr/>
            </w:pPr>
            <w:r>
              <w:rPr>
                <w:sz w:val="28"/>
                <w:szCs w:val="20"/>
              </w:rPr>
              <w:t>6.Распределение   ролей с учетом желания, возможностей, психологических особенностей, способностей ярко передать характер персонажа, роль которого он хотел бы исполнять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.Фонетическая  отработка  материала, а также интонации, мимики, жестов.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.Индивидуальной работы с каждым артистом.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8"/>
                <w:szCs w:val="20"/>
              </w:rPr>
              <w:t>9.Репети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.Обсуждение декораций, костюмов, музыкальное оформлени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.Первый просмотр спектакл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12</w:t>
            </w:r>
            <w:r>
              <w:rPr/>
              <w:t xml:space="preserve">. </w:t>
            </w:r>
            <w:r>
              <w:rPr>
                <w:sz w:val="28"/>
              </w:rPr>
              <w:t>Обсуждение  и исправление недочётов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. Генеральная репетиц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.Премьера проводится в торжественной обстановке, приглашаются учащиеся, учителя, родител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 xml:space="preserve">II </w:t>
            </w:r>
            <w:r>
              <w:rPr>
                <w:sz w:val="28"/>
              </w:rPr>
              <w:t>четвер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“</w:t>
            </w:r>
            <w:r>
              <w:rPr>
                <w:b/>
                <w:bCs/>
                <w:sz w:val="28"/>
                <w:lang w:val="en-US"/>
              </w:rPr>
              <w:t>CINDERELLA”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(в стихах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Выбор   актёров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Работа над текстами пьесы: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Чтение вслух текста сценария.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.Постановка вопросов с целью проверки понимания содержания.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.Запись незнакомых слов и выражений, знакомство с их значением.</w:t>
            </w:r>
          </w:p>
          <w:p>
            <w:pPr>
              <w:pStyle w:val="Style10"/>
              <w:rPr/>
            </w:pPr>
            <w:r>
              <w:rPr>
                <w:sz w:val="28"/>
                <w:szCs w:val="20"/>
              </w:rPr>
              <w:t>6.Распределение   ролей с учетом желания, возможностей, психологических особенностей, способностей ярко передать характер персонажа, роль которого он хотел бы исполнять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.Фонетическая  отработка  материала, а также интонации, мимики, жестов.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.Индивидуальной работы с каждым артистом.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8"/>
                <w:szCs w:val="20"/>
              </w:rPr>
              <w:t>9.Репети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.Обсуждение декораций, костюмов, музыкальное оформлени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.Первый просмотр спектакл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12</w:t>
            </w:r>
            <w:r>
              <w:rPr/>
              <w:t xml:space="preserve">. </w:t>
            </w:r>
            <w:r>
              <w:rPr>
                <w:sz w:val="28"/>
              </w:rPr>
              <w:t>Обсуждение  и исправление недочётов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. Генеральная репетиц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.Премьера проводится в торжественной обстановке, приглашаются учащиеся, учителя, родители.</w:t>
            </w:r>
          </w:p>
        </w:tc>
      </w:tr>
      <w:tr>
        <w:trPr>
          <w:trHeight w:val="13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 xml:space="preserve"> четвер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“</w:t>
            </w:r>
            <w:r>
              <w:rPr/>
              <w:t xml:space="preserve">The Tale of  the Dead Princess and  Seven Knights” 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airy-tale by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A. Pushkin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Выбор   актёров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Работа над текстами пьесы: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Чтение вслух текста сценария.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.Постановка вопросов с целью проверки понимания содержания.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.Запись незнакомых слов и выражений, знакомство с их значением.</w:t>
            </w:r>
          </w:p>
          <w:p>
            <w:pPr>
              <w:pStyle w:val="Style10"/>
              <w:rPr/>
            </w:pPr>
            <w:r>
              <w:rPr>
                <w:sz w:val="28"/>
                <w:szCs w:val="20"/>
              </w:rPr>
              <w:t>6.Распределение   ролей с учетом желания, возможностей, психологических особенностей, способностей ярко передать характер персонажа, роль которого он хотел бы исполнять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.Фонетическая  отработка  материала, а также интонации, мимики, жестов.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.Индивидуальной работы с каждым артистом.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8"/>
                <w:szCs w:val="20"/>
              </w:rPr>
              <w:t>9.Репети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.Обсуждение декораций, костюмов, музыкальное оформлени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.Первый просмотр спектакл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12</w:t>
            </w:r>
            <w:r>
              <w:rPr/>
              <w:t xml:space="preserve">. </w:t>
            </w:r>
            <w:r>
              <w:rPr>
                <w:sz w:val="28"/>
              </w:rPr>
              <w:t>Обсуждение  и исправление недочётов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. Генеральная репетиц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.Премьера проводится в торжественной обстановке, приглашаются учащиеся, учителя, родител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 xml:space="preserve">IV </w:t>
            </w:r>
            <w:r>
              <w:rPr>
                <w:sz w:val="28"/>
              </w:rPr>
              <w:t>четвер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“</w:t>
            </w:r>
            <w:r>
              <w:rPr/>
              <w:t>Tom    Sawyer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y Mark Twain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Выбор   актёров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Работа над текстами пьесы: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Чтение вслух текста сценария.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.Постановка вопросов с целью проверки понимания содержания.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.Запись незнакомых слов и выражений, знакомство с их значением.</w:t>
            </w:r>
          </w:p>
          <w:p>
            <w:pPr>
              <w:pStyle w:val="Style10"/>
              <w:rPr/>
            </w:pPr>
            <w:r>
              <w:rPr>
                <w:sz w:val="28"/>
                <w:szCs w:val="20"/>
              </w:rPr>
              <w:t>6.Распределение   ролей с учетом желания, возможностей, психологических особенностей, способностей ярко передать характер персонажа, роль которого он хотел бы исполнять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.Фонетическая  отработка  материала, а также интонации, мимики, жестов.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.Индивидуальной работы с каждым артистом.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8"/>
                <w:szCs w:val="20"/>
              </w:rPr>
              <w:t>9.Репети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.Обсуждение декораций, костюмов, музыкальное оформлени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.Первый просмотр спектакл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12</w:t>
            </w:r>
            <w:r>
              <w:rPr/>
              <w:t xml:space="preserve">. </w:t>
            </w:r>
            <w:r>
              <w:rPr>
                <w:sz w:val="28"/>
              </w:rPr>
              <w:t>Обсуждение  и исправление недочётов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. Генеральная репетиц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.Премьера проводится в торжественной обстановке, приглашаются учащиеся, учителя, родител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jc w:val="left"/>
        <w:rPr/>
      </w:pPr>
      <w:r>
        <w:rPr/>
        <w:t xml:space="preserve">                            </w:t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4:33:00Z</dcterms:created>
  <dc:creator>ЛЕНА</dc:creator>
  <dc:description/>
  <cp:keywords/>
  <dc:language>en-US</dc:language>
  <cp:lastModifiedBy>Dom</cp:lastModifiedBy>
  <cp:lastPrinted>2013-11-18T22:26:00Z</cp:lastPrinted>
  <dcterms:modified xsi:type="dcterms:W3CDTF">2013-11-18T14:33:00Z</dcterms:modified>
  <cp:revision>2</cp:revision>
  <dc:subject/>
  <dc:title>Пояснительная записка</dc:title>
</cp:coreProperties>
</file>