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очные работы </w:t>
      </w:r>
    </w:p>
    <w:tbl>
      <w:tblPr>
        <w:tblW w:w="45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83"/>
      </w:tblGrid>
      <w:tr>
        <w:trPr/>
        <w:tc>
          <w:tcPr>
            <w:tcW w:w="9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3"/>
      </w:tblGrid>
      <w:tr>
        <w:trPr/>
        <w:tc>
          <w:tcPr>
            <w:tcW w:w="9183" w:type="dxa"/>
            <w:tcBorders/>
            <w:shd w:fill="F3F4F4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183"/>
            </w:tblGrid>
            <w:tr>
              <w:trPr/>
              <w:tc>
                <w:tcPr>
                  <w:tcW w:w="9183" w:type="dxa"/>
                  <w:tcBorders/>
                  <w:shd w:fill="FFFFFF" w:val="clea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ЕДЛОЖЕНИЕ  И  ТЕКСТ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Расположить предложения так, чтобы получился текст.</w:t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пала кошка на крыше, сжала лапки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 сиди близко, птичка, кошки хитры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ела подле кошки птичк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551" w:hanging="551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2. Выбрать предложения на тему «Цыпленок и его мама», расположить эти предложения так, чтобы получился текст.</w:t>
                  </w:r>
                </w:p>
                <w:p>
                  <w:pPr>
                    <w:pStyle w:val="Style17"/>
                    <w:ind w:left="409" w:hanging="4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д дубом рос белый гриб. И была у него мама. Жил на свете цыпленок. Ястреб свил гнездо на вершине сосны. Он был маленький. Мама очень любила цыпленк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551" w:hanging="551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3. Определить количество предложений. Написать, правильно обозначая начало и конец предложений. Подобрать и написать название к тексту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Ярко светит солнышко на реке ледоход быстро плывут льдины над водой кружат чайки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есна тает в лесу снег под елкой сидел зайчик вдруг с ветки упал ком снега зайчику стало страшно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</w:p>
                <w:p>
                  <w:pPr>
                    <w:pStyle w:val="Style17"/>
                    <w:ind w:left="551" w:hanging="55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4. Составить из любой группы слов предложения. Можно изменять слова или добавлять в предложения другие слов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5"/>
                    <w:gridCol w:w="2146"/>
                    <w:gridCol w:w="2146"/>
                    <w:gridCol w:w="2146"/>
                  </w:tblGrid>
                  <w:tr>
                    <w:trPr/>
                    <w:tc>
                      <w:tcPr>
                        <w:tcW w:w="429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рабль</w:t>
                        </w:r>
                      </w:p>
                    </w:tc>
                    <w:tc>
                      <w:tcPr>
                        <w:tcW w:w="42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ебята</w:t>
                        </w:r>
                      </w:p>
                    </w:tc>
                  </w:tr>
                  <w:tr>
                    <w:trPr/>
                    <w:tc>
                      <w:tcPr>
                        <w:tcW w:w="2145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лыть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оре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грать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тята</w:t>
                        </w:r>
                      </w:p>
                    </w:tc>
                  </w:tr>
                </w:tbl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5. Составить и написать предложение на тему «В школе»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ЛОВО И СЛОГ. УДАРЕНИЕ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рочитать. Обозначить в словах ударение. Разделить слова на слоги вертикальными черточками.</w:t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409" w:hanging="4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 всякого зверя своя защита: у медведя — могучие лапы, у волка — крепкие зубы, у быка и барана — рог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обрать и написать слова, в которых: один слог; два слога и ударение падает на первый слог; два слога и ударение падает на второй слог; три слога и ударение падает на второй слог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Обозначить в словах ударение и закрасить красным цветом ударный слог.</w:t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дочка, подарок, ребус, низенький, ехать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Написать слово, которое получится из ударных слогов данных слов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Дописать слог или слоги, чтобы получилось слово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... , по... , чай... , ре... , ро... 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АЛФАВИТ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Написать по памяти все буквы алфавит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Расположить буквы каждого слова в алфавитном порядке.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льчик, школьниц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Написать слова в алфавитном порядке. 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уда, пальто, пенал, тетрадь, тарелка, топор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Записать буквы под диктовку. Определить, какие буквы русского алфавита отсутствуют, дописать недостающие буквы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1118" w:hanging="140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, ч, з, ъ, л, р, с, х, ы, п, к, т, у, о, ё, ц, е, ж, щ, г, й, а, я, ю, э, ь, ы, м, и, ф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ЗВУКИ  И  БУКВЫ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в словах буквы для обозначения гласных звуков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й леса наряжает, лето в гости приглашает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Над гласной буквой указать в скобках звук, который она обозначает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яч, мак, мел, мэр, дом, ключ, друг, жил, был, пить, вода, трава, волн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в словах гласные буквы, в которых «спрятались» два звук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409" w:hanging="4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Яркое солнце. Ранняя весна. Зеленеют проталины. Звонко поют зяблики. Проснулся ежи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в словах буквы, которые указывают на мягкость (твердость) предшествующего согласного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квозь березки тихо веет теплый ветеро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д цветами мелькают пестрые бабочки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Написать по два слова, в которых есть букв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й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eastAsia="ru-RU"/>
                    </w:rPr>
                    <w:t>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буква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э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в словах буквы, обозначающие безударный гласный зву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ерепаха может проспать в году восемь месяцев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Сделать устный буквенный звуковой и звукобуквенный разбор любого из слов.</w:t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409" w:hanging="4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тол, белка, мел, ручка, мяч, лось, жил, елка, яма, маяк, лыжи, вода, чиж, дуб, ... 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ТВЕРДЫЕ  И  МЯГКИЕ  СОГЛАСНЫЕ  ЗВУКИ  И  БУКВЫ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Распределить буквы для согласных звуков так: в первую группу — буквы, которыми обозначаются и мягкие, и твердые согласные звуки; во вторую — буквы, которыми обозначаются только твердые согласные звуки; в третью — буквы, которыми обозначаются только мягкие согласные звуки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, г, ж, к, м, п, с, ф, ц, ш, в, д, з, л, н, р, т, х, ч, щ, й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Найти ошибку. В словах должны быть подчеркнуты согласные буквы, обозначающие только твердый согласный зву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ов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ц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 — всем д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щ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ц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в словах буквы, обозначающие мягкие согласные звуки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 солнце тепло, а при матери добро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Соединить линией имена, которые начинаются с одинакового согласного звук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5"/>
                    <w:gridCol w:w="2146"/>
                    <w:gridCol w:w="2146"/>
                    <w:gridCol w:w="2146"/>
                  </w:tblGrid>
                  <w:tr>
                    <w:trPr/>
                    <w:tc>
                      <w:tcPr>
                        <w:tcW w:w="2145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Луша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Люба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Лева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Лара</w:t>
                        </w:r>
                      </w:p>
                    </w:tc>
                  </w:tr>
                  <w:tr>
                    <w:trPr/>
                    <w:tc>
                      <w:tcPr>
                        <w:tcW w:w="2145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аря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ера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ика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ася</w:t>
                        </w:r>
                      </w:p>
                    </w:tc>
                  </w:tr>
                  <w:tr>
                    <w:trPr/>
                    <w:tc>
                      <w:tcPr>
                        <w:tcW w:w="2145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итя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иша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аша</w:t>
                        </w:r>
                      </w:p>
                    </w:tc>
                    <w:tc>
                      <w:tcPr>
                        <w:tcW w:w="2146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акар</w:t>
                        </w:r>
                      </w:p>
                    </w:tc>
                  </w:tr>
                </w:tbl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в словах буквы, которые обозначают звонкие твердые согласные звуки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л соловей, да голос вели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ражда не делает добр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АРНЫЕ  ГЛУХИЕ  И  ЗВОНКИЕ  СОГЛАСНЫЕ</w:t>
                    <w:br/>
                    <w:t>ЗВУКИ  И  БУКВЫ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Буквы «потеряли» свои пары. Записать буквы парами. 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ж, б, в, ш, к, д, п, ф, г, з, с, т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Вписать пропущенные звуки в окошечки домиков для парных звонких или парных глухих согласных звуков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  <w:gridCol w:w="859"/>
                    <w:gridCol w:w="859"/>
                    <w:gridCol w:w="859"/>
                    <w:gridCol w:w="858"/>
                    <w:gridCol w:w="858"/>
                    <w:gridCol w:w="858"/>
                    <w:gridCol w:w="858"/>
                    <w:gridCol w:w="858"/>
                    <w:gridCol w:w="858"/>
                  </w:tblGrid>
                  <w:tr>
                    <w:trPr/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Б]</w:t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Б’]</w:t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Г]</w:t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Г’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   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Д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В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В’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З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Ж]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П]</w:t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П’]</w:t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К]</w:t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К’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Т’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   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Ф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Ф’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С]</w:t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[   ]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5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в словах буквы, которые обозначают парный звонкий твердый согласный зву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 ложью правда не дружит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учше дать, чем взять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ШИПЯЩИЕ СОГЛАСНЫЕ ЗВУКИ И БУКВ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Напечатать буквы, обозначающие шипящий согласный зву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буквы для мягких шипящих согласных звуков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ашка, роща, лыжи, плащ, мыши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106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ЛОВАРНО-ОРФОГРАФИЧЕСКИЕ МИНУТКИ</w:t>
                    <w:br/>
                    <w:t>(НА ИЗУЧЕННЫЕ ПРАВИЛА ПИСЬМА).</w:t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106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106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106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Записать под диктовку. Подчеркнуть буквы, написание которых надо проверять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Дожди, трава, поля, сестра, грибы, змея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сорока, ворона, доска, леса, гнездо, ребята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молоко, гроза, письмо, деревня, роса, дрозды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медведь, еж, барсук, лев, поезд, шарф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флаг, ерш, тетрадь, дуб, язык, город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етух, дрозды, стрижи, ужи, звезда, плов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часы, грибы, пчела, кольцо, пальто, снег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Распределить слова в два столбика: в один — слова, в которых есть проверяемая безударная гласная, в другой — слова, в которых написание гласной надо запомнить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Стрижи, сорока, ребята, сестра, нора, весна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собака, дожди, глаза, зима, дежурный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следы, лицо, молоко, ряды, заяц, трава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Написать: 1) слова с безударной гласной в первом слоге двусложного слова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вода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...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; 2) слова с парной (звонкой, глухой) согласной в конце слова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жук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...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; 3) слова с буквосочетанием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чк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ил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чн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(девочка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...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, с сочетанием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жи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 —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 ши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ча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 —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ща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чу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 —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щу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; 4) слова, которые пишутся с большой буквы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Москва, ...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; 5) слова, которые нельзя перенести с одной строки на другую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юла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...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; 6) слова, в которых написание гласной (согласной) надо запомнить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учитель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...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; 7) слова с мягким знаком в конце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лось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...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, в середине слова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письмо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...)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Найти лишнее слово. Обвести его в кружо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Лоб, снег, вода, лес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этаж, слеза, гора, грачи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тетрадь, класс, роща, пенал;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Москва, журавль, Волга, Жучк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 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ОВЕРОЧНЫЕ ДИКТАНТЫ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есна. В лесу ландыши. Поют чижи и дрозды. В  траве шуршит еж. На пеньке змея. На цветке пчел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тро. Вот река Москва. Трава в росе. Ребята ловят рыбу. Глеб поймал щуку. Юра поймал два леща и окуньк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бята пришли в рощу. Там весело. Поют птички. Кричат грачи. Слава и Игорь играют в мяч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юль. Деревня Чайка. Вот луг. Там корова Зорька. Она жует сочную траву. У тропы дуб. Тут сидит Алеша. Мальчик играл в рожок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ша дача в лесу. У дома сад. Там душистые розы. В цветках капли росы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 Димы есть брат и сестра. Дима учил уроки. Оля читала стихи Пушкина. Юра писал письмо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есна. Журчит ручей. На реке льдины. Над водой чайки. Они ищут пищу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ес. Светит звезда. Вышли на охоту рысь и еж. В  чащу летит орел. На сосне кричит сов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не семь лет. Я учусь в школе. Идет урок. Мы учим русский язык. Ученики работают хорошо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й. Поет дрозд. В кустах гнездо. Там пищат птенцы. У реки стрижи. К воде полз уж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тро. Весело кричал петух. У крыльца сидит собака Жучка. Кот Пушок пьет молоко. Девочка дала козе хлеб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ОНТРОЛЬНОЕ  СПИСЫВАНИЕ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пят поляны снеговые, спит безмолвно темный лес, </w:t>
                    <w:br/>
                    <w:t xml:space="preserve">      Только звезды золотые смотрят ласково с небес... </w:t>
                    <w:br/>
                    <w:t>                                                                                 И. Бунин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пи, младенец мой прекрасный,</w:t>
                    <w:br/>
                    <w:t>      Баюшки-баю.</w:t>
                    <w:br/>
                    <w:t>      Тихо смотрит месяц ясный</w:t>
                    <w:br/>
                    <w:t>      В колыбель твою.</w:t>
                    <w:br/>
                    <w:t>                                     М. Лермонтов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робей мой, воробьишка!</w:t>
                    <w:br/>
                    <w:t>      Серый, юркий, словно мышка.</w:t>
                    <w:br/>
                    <w:t>      Глазки — бисер, лапки — врозь,</w:t>
                    <w:br/>
                    <w:t>      Лапки — боком, лапки — вкось.</w:t>
                    <w:br/>
                    <w:t>                                           С. Черный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 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ЛОВО, ПРЕДЛОЖЕНИЕ, ТЕКСТ.</w:t>
                    <w:br/>
                    <w:t>      (творческие задания)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обрать и записать по два слова на любую из тем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вери: ____; школьные принадлежности: ____; деревья: ____; насекомые: ____; цветы: ____; времена года: ____; месяцы: ____; явления природы: ____; одежда: ____; посуда: ____; домашние животные: ____; мебель: ____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черкнуть слова, которые могут обозначать два разных предмет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омашка, ключ, береза, норка, арбуз, лисички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обрать пары слов, близких по значению. Написать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руг, доктор, дети, чудесный, грустить, беседовать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казочный, печалиться, товарищ, говорить, ребята, врач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думать, какие сходные качества могут быть у человека и у животного.      Подобрать такие сравнения и вписать нужные слов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усливый, как_______ .   Хитрый, как ____. </w:t>
                    <w:br/>
                    <w:t>      Болтливый, как________ . Смелый, как ____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рочитать. Озаглавить текст (дается индивидуально каждому). Выписать из текста по одному слову, к которому можно задать данные вопросы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409" w:hanging="4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етнее утро. Пруд. Дует свежий ветерок. Над водой порхают пестрые бабочки. Летит быстрая ласточка. В воде резвится мелкая рыбка. В траве трещат зеленые кузнечики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то? ___________ какая? __________ что? _________ 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акой? _________ какое? __________ какие? ______ 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о делает? ____________ что делают? _________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Распределить слова в три столбика.</w:t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еленый, дерево, пестрая, лежит, храбрый, облако, ежик, играют, дятел, плывет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7. Придумать текст по данным опорным словам на любую из тем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На реке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тро, река, ветерок, ребята, ловить рыбу, закинуть удочку, поймать, ерш, лещ, окуньки, щука, вернулись домой, довольные и весёлые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Во дворе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бята, играть, песочница, лепить из песка, мяч, пускать бумажного змея, в футбол, читать книгу, скамейка, в прятки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День рождения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бята, пришли поздравить, подарки, принести, подарить, книга, рисунок, угощать, чай, конфеты, печенье, слушать музыку, играть.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Веселый пир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есна, береза, прилетел, дятел, бьет по коре, березовый сок, слетелись, начали лакомиться, начался пир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Составить текст (рассказ, сказку) на любую из тем. Рассказать сестре (брату, маме, папе, учителю). Написать любое предложение из текста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7"/>
                    <w:ind w:left="1118" w:hanging="111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емы: «Мой любимый урок», «Мой четвероногий друг», «Как ежик и зайчик подружились», «Хорошо весной».</w:t>
                  </w:r>
                </w:p>
              </w:tc>
            </w:tr>
          </w:tbl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azrydka">
    <w:name w:val="razrydka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avigation">
    <w:name w:val="nav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уро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Admin</dc:creator>
  <dc:description/>
  <cp:keywords/>
  <dc:language>en-US</dc:language>
  <cp:lastModifiedBy>Admin</cp:lastModifiedBy>
  <dcterms:modified xsi:type="dcterms:W3CDTF">2012-09-25T17:22:00Z</dcterms:modified>
  <cp:revision>13</cp:revision>
  <dc:subject/>
  <dc:title/>
</cp:coreProperties>
</file>