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Выучите с детьм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Берегите землю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ерегите землю. Берегит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Жаворонка в голубом зените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абочку на листьях повилики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 тропинках солнечные блики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Над пустыней тень от баобаба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Ястреба, парящего над полем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Ясный месяц над речным покоем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Ласточку, мелькающую в жите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ерегите землю. Береги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***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мотрю на глобус – шар земной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вдруг вздохнул он, как живой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шепчут мне материки: «Ты сбереги нас, сбереги!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шепчут рощи и леса, роса на травах, как слеза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Грустит глубокая река, свои, теряя берега,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слышу голос я реки: «Ты сбереги нас, сбереги!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становил олень свой бег: «Будь человеком, человек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тебя мы верим, не солги, ты сбереги нас, сберег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62.05pt;width:455.95pt;height:161.95pt;mso-wrap-style:none;v-text-anchor:middle;mso-position-vertical:top" type="_x0000_t136">
            <v:path textpathok="t"/>
            <v:textpath on="t" fitshape="t" string="26 апреля-&#10;Всеросийская акция&#10;&quot;Чистая планета&quot;" style="font-family:&quot;Arial&quot;;font-size:4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ДОШКОЛЬНОЕ ОБРАЗОВАТЕЛЬ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 ДЕТСКИЙ САД КОМБИНИРОВАННОГО ВИДА № 13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онспект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южетно-ролевой игры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по теме: «Кошка с котятами»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(ранний возраст)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94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940" w:hanging="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Воспитатель: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  <w:t>Нефедова Е.А.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Липецк  2012</w:t>
      </w:r>
    </w:p>
    <w:p>
      <w:pPr>
        <w:pStyle w:val="Normal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1. Продолжать знакомить детей с кошкой и котятами, подражать их звукам. Вызвать у детей радость  и желание участвовать  в игре. Учить разыгрывать сюж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Формировать у детей умение выстраивать игровые цепочки из двух, трех игровых дейст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Формировать игровое действие с предметом заместителем (кубик вместо пирож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игр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спитатель: Я кошка, посмотрите какие у меня ушки, лапки, хвостик. У меня пушистая шерстка. Я хочу поиграть (обращаясь к детям). Вы будете мои котя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жит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у Вас у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ие у Вас  лап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ой у Вас хвост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вы мяука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вы ходите, котя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машите хвост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Вы умываетесь лап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котятки! Вот Вам  пирожок (кошка кормит котя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тятки, давайте поиграем (достает корзину с клубочка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клубочки – будем их катать лапками. Вот какие разноцветные клуб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они кат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игр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берем клубочки в корзи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щё у меня есть мячики. Давайте поиграем в мя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 они кат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играли? Соберем мяч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сейчас котятки хотят спать. Вот Вам коврики, лягте клубочком и спите. Котята спят. Котятки поспали. Вставайте. Идите пить молок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ко теплое, вкусное. Пейте на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ята поиграли, попили молоко. Вот какие молод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идем гуля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9:08:00Z</dcterms:created>
  <dc:creator>Диана</dc:creator>
  <dc:description/>
  <cp:keywords/>
  <dc:language>en-US</dc:language>
  <cp:lastModifiedBy>Admin</cp:lastModifiedBy>
  <dcterms:modified xsi:type="dcterms:W3CDTF">2013-11-18T05:26:00Z</dcterms:modified>
  <cp:revision>2</cp:revision>
  <dc:subject/>
  <dc:title>Выучите с детьми</dc:title>
</cp:coreProperties>
</file>