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атрализованная деятельность как средство коррек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-речевого недоразвития детей с ЗПР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родитель желает видеть своего ребёнка здоровым, успешным, довольным… Но что делать, если ребёнок – особенный? Если с самого раннего детства у малыша проявляется отставание в физическом, психическом и речевом развитии, если ребёнок испытывает трудности в усвоении учебного материала и общении с окружающими людьми? Для таких детей в г. Тольятти работает д/с комбинированного вида №198 «Вишенка» АНО ДО «Планета детства «Лада», в котором функционируют группы общеразвивающей направленности и компенсирующей направленности для детей с задержкой психического развития (ЗПР). Специалисты нашего детского сада используют в своей работе многообразие технологий, форм, методов и приёмов, направленных на коррекцию имеющихся у детей нарушений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таких методов является театрализованная деятельность, которая в образовательном процессе нашего детского сада  уже много лет занимает очень важное место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нтичных времен человечество использовало театр и формы театрализованного действия в целях образования и развития личн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 - это способ получения и переработки впечатлений, знаний окружающего мира, подлинная социальная практика. Чтобы изобразить героя, ребёнок должен знать особенности и характер персонажа, понять причины его поступков, представить его состояние, чувства… Умение представить героя, его переживания, обстановку, в которой развиваются события, разнообразит его впечатления об окружающей жизни, развивает воображени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атр – это прежде всего сказка, а каждая сказка имеет нравственную направленность (дружба, доброта, честность, смелость). Через сказку ребёнок познает мир не только умом, но и сердцем, учится различать добро и зло, подражает любимым героям…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атр в детском саду – это с одной стороны игра, доступная, интересная и эмоционально приятная ребёнку деятельность, а с другой – мощное средство коррекции и всестороннего развития малыш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действуя с другими персонажами, ребёнок учится согласовывать свои действия с действиями партнеров, учится чувствовать партнера по диалогу, слушать и слышать его, происходит обогащение чувств и эмоций, малыш переживает за героев сказки, «проживает» их жизнь. Театр раскрывает внутренний мир ребенка, снимает груз «зажатости», раскрепощает самых застенчивых детей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 самым театрализованная деятельность помогает формированию у детей более устойчивой эмоционально-волевой сферы - формируется воля, выдержка и самоконтроль; ребёнок учится контролировать свои эмоции, регулировать поведение в зависимости от текущего действ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тработки диалогов персонажей активизируется словарь, совершенствуется звукопроизношение, интонация и выразительность речи, дети учатся выстраивать диалоги и использовать их в различных ситуациях. Таким образом, можно сказать о том, что театрализованная деятельность позволяет комплексно преодолевать проблемы в развитии речи дете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цене ребёнку приходится сосредотачивать внимание и сравнительно долго удерживать его, что способствует развитию произвольности внимания, умения концентрироваться на определенном эпизоде. С развитием внимания дети получают возможность направлять свое сознание на основные черты сюжета литературного произведения, на черты характеров герое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важным является формирование в дошкольном возрасте произвольной памяти. Дети запоминают текст своей роли, последовательность действий, знают, когда приходит их очередь вступать в диалог. Ребенок учится ставить перед собой мнемическую задачу и искать пути ее реализа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яются знания детей о театре как о виде искусства, расширяется кругозор, представления детей об окружающей действительности, что способствует развитию познавательной сферы у ребен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театрально-игровую деятельность ребенок учится видеть прекрасное в жизни, закладываются этические и нравственные основы созн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й ценностью театрализованной деятельности является то, что она предполагает в себе интеграцию нескольких образовательных областей, а это необходимое условие для организации воспитательно-образовательного процесса в условиях введения Федеральных государственных требований. Согласно новым ФГТ, наиболее эффективно образовательные задачи решаются в том случае, когда педагог целенаправленно использует интегративный подход при организации образовательного процесса. Театрализованная деятельность интегрирует в себе следующие образовательные област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знание». Углубляются знания детей о театре как о виде искусства, расширяется кругозор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муникация». Происходит развитие всех сторон речи. Активизируется словарь, совершенствуется звукопроизношение, дети учатся выстраивать диалог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Чтение художественной литературы». Через знакомство с художественными произведениями различных жанров, происходит приобщение детей к словесному искусству, развитие литературной речи, развитие художественного восприятия и эстетического вкус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удожественное творчество». В процессе совместного с детьми изготовления атрибутов, элементов костюмов к выбранной для разыгрывания сказке, у детей происходит развитие продуктивной деятельности детей, развитие детского творчества, приобщение к изобразительному искусству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узыка». Посредством слушания и обсуждения народной, классической, детской музыки, совместного пения, подыгрывания на музыкальных инструментах, у детей развиваются музыкальные способности, способность эмоционально воспринимать музыку, происходит приобщение к музыкальному искусств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изация». Дети включаются в систему социальных отношений через образы своих героев. Они «проживают» жизнь своего персонажа, «примеряют» на себя его характер, учатся оценивать поступки героев художественного произвед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бы ребенок дошкольного возраста проявил театральное творчество, необходимо обогатить его жизненный опыт яркими художественными впечатлениями, дать необходимые знания и умения. Для этого используются следующие методы и приемы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обогащения детей впечатлениями используются чтение и обсуждение художественной литературы разных жанров, беседы, наблюдения, проведение экскурсий, рассматривание и обсуждение предметных и сюжетных картинок, иллюстраций к знакомым сказкам и потешкам, прослушивание аудиозаписей, просматривание отрывков из разных театральных постановок (опера, балет, спектакль), просмотр и обсуждение мультфильмов, видеофильмов, слушание и обсуждение народной, классической, детской музыки, обсуждение средств выразительности, рисование иллюстраций к художественным произведениям, сказкам, рисование и лепка сказочных животных и др. персонажей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развития сценических умений и навыков используются игры-этюды, игры-загадки, пантомимы, игры, направленные на развитие мимики лица, игры-драматизации, театрализованные игры, подвижные игры имитационного характера, совместное пение, упражнения на развитие голосового аппарата, артикуляции, показ взрослым танцевальных и плясовых музыкально-ритмических движений, совместное с детьми составление плясок, драматизация песен, подыгрывание на музыкальных инструментах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используемые методы и приемы позволяют воплотить изначально задуманную идею в настоящий спектакль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год в конце марта в детском саду проходит ставшая уже традиционной Театральная неделя. Наравне с общеразвивающими группами, каждая из специализированных групп для детей с задержкой психического развития представляет на суд зрителей и жюри (членами которого являлись специалисты детского сада и родители) свою постановку. В течение всего учебного года ребята с воспитателями своей группы и родителями готовят свои шедевры. Вначале совместно с детьми педагог выбирает  сказку, которую бы дети хотели разыграть по ролям. Затем составляется сценарий, далее идет распределение ролей. Дети сами выбирают ту роль, которую они хотели бы сыграть. В ходе еженедельно организованной совместной с детьми деятельности отрабатываются роли, изготавливаются декорации, тщательно продумываются костюмы и грим. Совместно с детьми оформляется афиша, изготавливаются «настоящие» билеты - приглашения. За время работы в д/с на специализированной группе для детей с ЗПР мною совместно с детьми, педагогами и др. специалистами д/с были инсценированы такие известные сказки , как  «Муха-Цокотуха», «Алёнушка и Лиса», «Под грибом», «Бременские музыканты»», «Волк и семеро козлят», «Как гусляр Садко именитым купцом стал», «Приключения Красной Шапочки». 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ью всех наших постановок является то, что в них заняты все воспитанники группы, независимо от характера и степени их дефекта. С этой целью в сценарий постановок включаются дополнительные персонажи. Например, дети с тяжёлыми речевыми и комплексными нарушениями исполняли роли Солнышка и Тучки в сказке «Теремок», подружек Красной Шапочки в «Приключениях Красной Шапочки», рыбок  в сказке «Как гусляр Садко именитым купцом стал». Если роль в сказке очень сложна для ребенка, то главные роли на себя берет педагог. Так в постановке «Муха-Цокотуха» роль Мухи исполняла я. Ведущим в сказке всегда выступает педагог. Он постоянно находится с детьми на сцене, ведь для детей очень важна его поддержка. Если ребенок растерялся, забыл слова, педагог всегда ему подскажет, выразит свою поддержку жестами, мимико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 понимают, как важно и сложно выбрать произведение для постановки: сценарий должен быть небольшим по объёму, у героев не должно быть длинных монологов, в сюжете должно быть как можно больше действия. Но даже после выбора произведения необходима творческая переработка сценария - важно исключить из текста незнакомые детям слова и понятия, желательно перевести в прозу стихотворный текст, разнообразить сюжетные линии с целью обогащения социального опыта ребят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еженедельных занятиях «Театральной пятницы» педагоги совместно с детьми знакомятся со сценарием, проводится работа по знакомству с новыми словами и понятиями, осуществляется подбор актёров для исполнения ролей, исполнители «вживаются» в образ своего персонажа, учатся имитировать их манеры, подражать голосу, передавать характер…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театрализованная деятельность создаёт условия для интеграции детей с особыми образовательными потребностями и их нормально развивающихся сверстников. Так, в постановке «Три поросёнка» специализированной подготовительной группы роль Мудрой Совы исполняла воспитанница средней общеразвивающей группы. А в представленном в этом году в рамках городского театрального мастер-класса спектакле «Нижегородская ярмарка» в постановке вместе с детьми общеразвивающих групп была задействована воспитанница подготовительной группы для детей с задержкой психического развития. Такого рода взаимодействие детей обогащает социальный опыт дошкольников с задержкой психического развития, не менее значимо оно и для нормально развивающихся детей, поскольку позволяет целенаправленно готовить их к безусловному принятию человека с особыми социальными и образовательными потребностями, формировать толерантное отношение к человеческой «инакости», уважение к различиям между людьм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рители, и сами юные артисты получают массу впечатлений и положительных эмоций. В процессе практической деятельности мы сделали вывод, что дети дошкольного возраста замечательные артисты! Стоит кому-нибудь из них надеть хотя бы часть какого-то костюма, как он сразу входит в образ. А если педагог проявит партнерскую позицию, то игра превращается в целый спектакль. И пусть немногие из наших малышей станут в будущем настоящими актёрами, мы не ставим перед собой цель довести до совершенства их актёрское мастерство. Главное – дать каждому ребёнку почувствовать себя настоящим артистом: ведь если ты хоть раз стоял на настоящей сцене, слышал аплодисменты и видел восхищённые взгляды зрителей – эти впечатления  останутся у тебя на всю жизнь!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 опыта работы)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4:01:00Z</dcterms:created>
  <dc:creator>Admin</dc:creator>
  <dc:description/>
  <cp:keywords/>
  <dc:language>en-US</dc:language>
  <cp:lastModifiedBy>User</cp:lastModifiedBy>
  <cp:lastPrinted>2012-06-04T11:31:00Z</cp:lastPrinted>
  <dcterms:modified xsi:type="dcterms:W3CDTF">2013-11-19T07:05:00Z</dcterms:modified>
  <cp:revision>19</cp:revision>
  <dc:subject/>
  <dc:title/>
</cp:coreProperties>
</file>