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Тема : Проект «Профессиональный стандарт  педагог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Ознакомить учителей района с  проектом документа  «Профессиональный стандарт  педагога»  с целью  дальнейшего обсуждения  в образовательных учреждениях  на педсовете, на методических объединениях.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План 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>Введение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>Обучени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>Воспитательная работа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>Личностные качества и профессиональные компетенци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>Икт- компетенции современного учителя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22222"/>
          <w:sz w:val="28"/>
          <w:szCs w:val="28"/>
        </w:rPr>
        <w:t xml:space="preserve">Заключение 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1.Введение. 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Здравствуйте, уважаемые коллеги! Разрешите вас поздравить с началом нового учебного года и пожелать творческих успехов в вашем нелегком труд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222222"/>
          <w:sz w:val="28"/>
          <w:szCs w:val="28"/>
        </w:rPr>
        <w:t>Еще К.Д. Ушинский писал: «В деле обучения и воспитания, во всем школьном деле ничего нельзя улучшить, минуя голову учителя». Тот факт, что при обсуждении путей развития отечественной школы, наконец дошла очередь до ключевой фигуры реформирования образования - нас , учителей, говорит о том, что вопрос о роли учителя поднимается на самом высоком уровн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 появился проект документа  – профессиональный стандарт педагога, который выдвигает требования к учителю, но "делает" это не в жесткой авторитарной форме, а с уважением к педагогу! Профессиональный стандарт позволяет провести самоэкспертизу профессиональной деятельности, определить сильные и слабые стороны, наметить пути профессионального рос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тельно, время меняется и со временем должен меняться и педагог. Появление документа "Профессиональный стандарт педагога" своевременно и актуально. Документ четко регламентирует требования, предъявляемые к педагогу. После прочтения, каждый может сравнить свою профессиональную компетенцию и наметит цели для повышения своего профессионализм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рассмотрим, какие требования предъявляются к учителю в обучении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2. Обучение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E44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Самое важное и новое требование  – это обязательное наличие высшего образования педагога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Style19"/>
        <w:shd w:fill="FFFFFF" w:val="clear"/>
        <w:spacing w:lineRule="atLeast" w:line="285" w:before="0" w:after="0"/>
        <w:contextualSpacing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, такой  пункт может  создать проблемы в сельских школах, где сегодня и так наблюдается недостаток учителей - специалистов. </w:t>
      </w:r>
    </w:p>
    <w:p>
      <w:pPr>
        <w:pStyle w:val="Style19"/>
        <w:shd w:fill="FFFFFF" w:val="clear"/>
        <w:spacing w:lineRule="atLeast" w:line="285" w:before="0" w:after="0"/>
        <w:contextualSpacing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. Демонстрировать знание предмета и программы обучения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. Уметь планировать, проводить уроки, анализировать их эффективность (самоанализ урока)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ля этого учитель совместно с психологом и другими специалистами  должен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ладеть  элементарными приемами психодиагностики личностных характеристик и возрастных особенностей учащихся, осуществлять совместно с психологом мониторинг  личностных характеристик ребенка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Уметь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. И еще очень важное требование, которое предъявляет этот проект – обязательное владение ИКТ-компетенциями , которые очень расширены, на них мы остановимся чуть позже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учебно-воспитательной работы по-прежнему строится на принцип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я разносторонне развитой, духовно-нравственной, социально-адаптированной компетентной личности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В воспитательной  работе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Педагог должен: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2. Владеть методами организации экскурсий, походов и экспедиций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3. Владеть методами музейной педагогики, используя их для расширения кругозора учащихся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6. Уметь общаться с детьми, признавая их достоинство, понимая и принимая их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7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Style18"/>
        <w:spacing w:before="0" w:after="204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роисходящие демографические сдвиги приводят к тому, что в одних и тех же классах сидят дети с разной ментальностью и этнопсихологией, а мы, приговаривая слово «толерантность», не вооружаем будущего учителя необходимыми знаниями культурологии, этнологии, религиоведения, которые помогут ему избежать многих роковых ошибок в работе. Следовательно, данный проект предполагает, чтобы каждый педагог получил эти знания в данных областях в ходе самообразования, путем постоянных курсов повышения квалификации.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много уделяется внимание коррекционной работе, владению психолого-педагогическим технологиям. Дело в том в том, что пытаются одним человеком подменить целый штат специалистов. Все же нужно разделять функции каждого участника образовательного процесса. Помощь в обучении детей с повышенными потребностями все же должны осуществлять специалисты. Если попытаться все взвалить на одного учителя, то и качественной помощи детям не будет, и собственно процесс обучения пострадает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зентаци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 Личностные качества и профессиональные компетен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этот проект предъявляет новые требования  к личностным качествам и профессиональным компетенциям, которые должны закладываться еще в процессе обучения в вузах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  Компетен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с вами вспомним, что такое компетенци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Если быть кратким,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то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Компетенции – </w:t>
      </w:r>
      <w:r>
        <w:rPr>
          <w:rFonts w:eastAsia="Times New Roman"/>
          <w:bCs/>
          <w:i/>
          <w:iCs/>
          <w:sz w:val="28"/>
          <w:szCs w:val="28"/>
        </w:rPr>
        <w:t>это требов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Компетентность –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это проявление этих требован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лайд 3.  Личностные качества педагога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Качество профессиональной педагогической деятельности, как и любой другой деятельности, во многом определяется теми свойствами, которыми обладает выполняющий ее специалист. Для успешного труда педагогу необходимо обладать множеством разнообразных личностных свойств и качеств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ждый педагог должен обладать готовностью 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 xml:space="preserve"> принять разных детей, вне зависимости от их реальных учебных возможностей, особенностей в поведении, состояния психического и физического здоровья. 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Способность в ходе наблюдения выявлять разнообразные проблемы детей, связанные с особенностями их развития и  умением оказать адресную помощь ребенку своими педагогическими приемами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чень много в данном проекте говорится о культуре общения учителя и учащихс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секрет, что в нынешнее время мы можем услышать в СМИ и на телевидении , где многие передачи посвящены тому, как происходит общение учитель- учени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читель должен соблюдать языковую норму. Не допускать в устной и письменной речи массовых ошибок, слов – паразитов, ошибочных ударений в словах, не говоря уже об оскорблениях учителем ученика.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83E44"/>
          <w:sz w:val="28"/>
          <w:szCs w:val="28"/>
          <w:lang w:eastAsia="ru-RU"/>
        </w:rPr>
        <w:t xml:space="preserve">Слайд 4.  </w:t>
      </w:r>
      <w:r>
        <w:rPr>
          <w:rFonts w:cs="Times New Roman" w:ascii="Times New Roman" w:hAnsi="Times New Roman"/>
          <w:b/>
          <w:i/>
          <w:sz w:val="28"/>
        </w:rPr>
        <w:t>Профессиональная компетентность учителя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Профессиональная компетентность учителя</w:t>
      </w:r>
      <w:r>
        <w:rPr>
          <w:rFonts w:cs="Times New Roman" w:ascii="Times New Roman" w:hAnsi="Times New Roman"/>
          <w:sz w:val="28"/>
        </w:rPr>
        <w:t xml:space="preserve"> -система профессионально-значимых личностных свойств, приобретенных педагогом как в процессе общего и специального образования, так и на основе практического опыта,  обеспечивающих высокий уровень профессиональной педагогической деятельности. Под высоким уровнем профессиональной педагогической деятельности понимается ее эффективность, соответствующая уровню современной науки и требованиями сегодняшнего дня.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Теоретический анализ психолого-педагогической литературы позволил выделить </w:t>
      </w:r>
      <w:r>
        <w:rPr>
          <w:rFonts w:cs="Times New Roman" w:ascii="Times New Roman" w:hAnsi="Times New Roman"/>
          <w:b/>
          <w:i/>
          <w:sz w:val="28"/>
        </w:rPr>
        <w:t>пять критериев профессиональной компетентности учителя начальных классов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ый критерий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ый  критер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муникативный критер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остный критер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й саморазвития и самообразования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Слайд 5. Учебные компетенции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E44"/>
          <w:sz w:val="28"/>
          <w:szCs w:val="28"/>
          <w:lang w:eastAsia="ru-RU"/>
        </w:rPr>
        <w:t>Давайте  вкратце остановимся на каждом их них.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 xml:space="preserve"> Учебные компетенции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Успешное обучение в начальной школе возможно только в том случае, если учитель полно и глубоко владеет содержанием учебных предметов на уровне современной науки, а также, если это содержание отобрано учителем в четком соответствии с поставленной целью. Применительно к начальной школе содержание обучения обладает специфическими особенностями. С одной стороны, оно должно соответствовать возрастным возможностям усвоения учебного материала детьми младшего школьного возраста. С другой стороны, конкретнообразный характер мышления детей, недостаточное развитие абстрактного мышления и логической памяти, неустойчивость внимания не дают им усвоить содержание науки в полном объеме. Однако дидактическая переработка материала не должна допускать упрощения и искажения научных данных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Мы должны 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Нести ответственность за личностные образовательные результаты своих учеников.</w:t>
      </w:r>
    </w:p>
    <w:p>
      <w:pPr>
        <w:pStyle w:val="Normal"/>
        <w:shd w:fill="FFFFFF" w:val="clear"/>
        <w:spacing w:lineRule="atLeast" w:line="285" w:before="0" w:after="0"/>
        <w:rPr/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Должны Уметь читать документацию специалистов (психологов, дефектологов, логопедов и т.д.). и составлять вместе с ними программу индивидуального развития ребен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наверное заметили, что в данном проекте добавляются не свойственные учителю функции ( знание логопедии, дефектологии). Возникает вопрос: «Психологов и логопедов в школе не будет?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, они будут, но вузы, готовящие кадров для работы в школе, уже должны вооружить будущих педагогов знаниями в данных областях. Ну, а тем, кто проработал в школе уже много лет, в процессе самообразования придется все же  учиться  всему «понемножку»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 как данный проект предполагает инклюзивное образование, следовательно ,мы должны будем 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 xml:space="preserve">уметь отслеживать динамику развития как сильного ребенка, так  и ребенка с различными отклонениями в развитии.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в оценке работы педагога со  способными учащимися в</w:t>
        <w:br/>
        <w:t>качестве критериев могут рассматриваться высокие учебные достижения и</w:t>
        <w:br/>
        <w:t>победы в олимпиадах разного уровня.</w:t>
        <w:br/>
        <w:t>По отношению к учащимся, имеющим особенности и ограниченные</w:t>
        <w:br/>
        <w:t>возможности, в качестве критериев успешной работы педагогами совместно</w:t>
        <w:br/>
        <w:t>с психологами могут рассматриваться  показатели, свидетельствующие о положительной динамике развития ребенка. (Был –стал.)</w:t>
        <w:br/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Слайд 6. Информационные  компетенции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</w:rPr>
        <w:t>Информационная  функция</w:t>
      </w:r>
      <w:r>
        <w:rPr>
          <w:rFonts w:cs="Times New Roman" w:ascii="Times New Roman" w:hAnsi="Times New Roman"/>
          <w:sz w:val="28"/>
        </w:rPr>
        <w:t xml:space="preserve"> учителя направлена на наиболее полное и адекватное отражение им постоянно изменяющихся условий педагогической деятельности. В современном педагогическом процессе часто и динамично меняется учебная информация, сами обучаемые, средства и способы обучения, поэтому учитель постоянно оказывается в позиции исследователя меняющегося мира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компетентный учитель ведет постоянный педагогический поиск и должен обращаться к различным источникам информации, идти в ногу со временем.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 xml:space="preserve">Слайд 7. </w:t>
      </w:r>
      <w:r>
        <w:rPr>
          <w:rFonts w:cs="Times New Roman" w:ascii="Times New Roman" w:hAnsi="Times New Roman"/>
          <w:b/>
          <w:sz w:val="28"/>
        </w:rPr>
        <w:t xml:space="preserve">Коммуникативные </w:t>
      </w: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компетенции</w:t>
      </w:r>
    </w:p>
    <w:p>
      <w:pPr>
        <w:pStyle w:val="Style20"/>
        <w:tabs>
          <w:tab w:val="clear" w:pos="708"/>
          <w:tab w:val="left" w:pos="142" w:leader="none"/>
          <w:tab w:val="left" w:pos="92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</w:t>
      </w:r>
    </w:p>
    <w:p>
      <w:pPr>
        <w:pStyle w:val="Style20"/>
        <w:tabs>
          <w:tab w:val="clear" w:pos="708"/>
          <w:tab w:val="left" w:pos="142" w:leader="none"/>
          <w:tab w:val="left" w:pos="927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оммуникативная функция</w:t>
      </w:r>
      <w:r>
        <w:rPr>
          <w:rFonts w:cs="Times New Roman" w:ascii="Times New Roman" w:hAnsi="Times New Roman"/>
          <w:sz w:val="28"/>
        </w:rPr>
        <w:t xml:space="preserve"> предполагает построение общения учителя с учащимися и их родителями, а также коллегами по работе на основе доброжелательных отношений и профессиональной направленности такого общения. 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фессия учителя относится к группе профессий в системе «человек – человек» (Е. А. Климов), поэтому центральной составляющей педагогической деятельности является общение. Интерес к миру детства, потребность в общении с детьми является необходимой предпосылкой профессионального самоопределения учителя. 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 общение требует от учителя исключительной наблюдательности и внимания к детям, умение чутко улавливать эмоциональное состояние учеников, отзывчивости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тиль общения учителя обязательно должен быть доброжелательным и тактичным. Постоянное проявление негативных эмоций в общении, частое и возникающее по любому поводу состояние гнева, злобы, раздражения, обиды является признаком психологического нездоровья личности. А применительно к педагогической профессии ответственность  за такой стиль общения возрастает вдвойне. Необходимая требовательность к детям в обучении и воспитании не предполагает авторитаризма и оскорбления достоинства ребенка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>Слайд 8. Личностные  компетенции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Учителю требуется целая группа специфических для данной профессии свойств, таких как организованность (применительно к своей деятельности и деятельности детей), инициативность и интеллектуальная активность, обеспечивающие активное развитие познавательной и нравственной сфер личности младших школьников. Кроме того, учителю профессионально необходимы такие качества как требовательность и справедливость. 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 учителю необходимо обладать специфическими психофизиологическими свойствами. Профессиональный труд учителя тяжел и, несомненно, представляет собой огромную нагрузку на нервную систему и психику педагога. Поэтому при отсутствии устойчивости нервной системы, хорошей работоспособности и выносливости к психо - эмоциональным нагрузкам профессиональная педагогическая деятельность невозможна.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личностный и профессиональный рост в идеале выступает как неотъемлемая черта профессионализма учителя.</w:t>
      </w:r>
    </w:p>
    <w:p>
      <w:pPr>
        <w:pStyle w:val="Style20"/>
        <w:tabs>
          <w:tab w:val="clear" w:pos="708"/>
          <w:tab w:val="left" w:pos="142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саморазвития и самообразования учителя продиктована также особенностями современного социального опыта. Постоянное увеличение объема профессиональной информации, моральное устаревание психолого – педагогических знаний приводит к необходимости систематического пополнения учителем своего профессионального образования. Как и большинство специалистов, работающих в гуманитарной сфере, учитель начальных классов вынужден систематически повышать свою квалификацию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 xml:space="preserve">Слайд 9 . Способы совершенствования профессиональной компетентности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E44"/>
          <w:sz w:val="28"/>
          <w:szCs w:val="28"/>
          <w:lang w:eastAsia="ru-RU"/>
        </w:rPr>
        <w:t xml:space="preserve">Как же мы можем развить в себе все эти профессиональные компетенции. Существует множество способов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Самообразовательная работа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Посещение семинаров, конференций, занятий коллег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Дискуссии, совещания, обмен опытом с коллегами в учреждении, в районе и в Интернете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Систематическое прохождение курсов повышения квалификации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>Проведение открытых занятий для анализа со стороны коллег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 xml:space="preserve">Изучение информационно-компьютерных технологий </w:t>
      </w:r>
      <w:r>
        <w:rPr>
          <w:rFonts w:eastAsia="Times New Roman" w:cs="Times New Roman" w:ascii="Times New Roman" w:hAnsi="Times New Roman"/>
          <w:b/>
          <w:bCs/>
          <w:i/>
          <w:iCs/>
          <w:color w:val="383E44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 xml:space="preserve">Участие в профессиональных конкурсах (в том числе  и в  Интернете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83E44"/>
          <w:sz w:val="28"/>
          <w:szCs w:val="28"/>
          <w:lang w:eastAsia="ru-RU"/>
        </w:rPr>
        <w:t xml:space="preserve">Помещение своих разработок на сайтах в Интернете, создание своего сайта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83E44"/>
          <w:sz w:val="28"/>
          <w:szCs w:val="28"/>
          <w:lang w:eastAsia="ru-RU"/>
        </w:rPr>
        <w:t>Слайд 10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b/>
          <w:b/>
          <w:bCs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83E44"/>
          <w:sz w:val="28"/>
          <w:szCs w:val="28"/>
          <w:lang w:eastAsia="ru-RU"/>
        </w:rPr>
        <w:t xml:space="preserve">Критерии оценивания уровня  профессиональной компетентности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83E44"/>
          <w:sz w:val="28"/>
          <w:szCs w:val="28"/>
          <w:lang w:eastAsia="ru-RU"/>
        </w:rPr>
        <w:t>Как мы видим, что критерии очень расширены и они будут учитываться при отборе кадров и при аттестации педагогов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и дни современная школа должна готовить выпускников к жизни в информационном обществе, в котором главными продуктами производства являются информация и знания. Одна из первых задач, которую мы должны решить, заключается в создании таких условий обучения, при которых уже в школе дети могли бы раскрыть свои возможности, подготовиться к жизни в высокотехнологичном конкурентном мир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новых образовательных стандартов одной из ключевых  компетентностей учителей начальных классов является информационно-коммуникационная компетент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оекте профес.стандарта педагога большое место отводится ИКТ – компетентности учителя.</w:t>
      </w:r>
    </w:p>
    <w:p>
      <w:pPr>
        <w:pStyle w:val="Style18"/>
        <w:spacing w:before="0" w:after="204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5. ИКТ – компетенции современного учителя</w:t>
      </w:r>
    </w:p>
    <w:p>
      <w:pPr>
        <w:pStyle w:val="Style18"/>
        <w:spacing w:before="0" w:after="204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авайте конкретно рассмотрим ИКТ – компетентность современного учителя.</w:t>
      </w:r>
    </w:p>
    <w:p>
      <w:pPr>
        <w:pStyle w:val="Style18"/>
        <w:spacing w:before="0" w:after="204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Слайд 11. </w:t>
      </w:r>
      <w:r>
        <w:rPr>
          <w:b/>
          <w:bCs/>
          <w:i/>
          <w:iCs/>
          <w:color w:val="222222"/>
          <w:sz w:val="28"/>
          <w:szCs w:val="28"/>
        </w:rPr>
        <w:t>Как оценить ИКТ-компетентность учителя?</w:t>
      </w:r>
    </w:p>
    <w:p>
      <w:pPr>
        <w:pStyle w:val="Style18"/>
        <w:spacing w:before="0" w:after="204"/>
        <w:rPr>
          <w:color w:val="222222"/>
          <w:sz w:val="28"/>
          <w:szCs w:val="28"/>
        </w:rPr>
      </w:pPr>
      <w:r>
        <w:rPr>
          <w:bCs/>
          <w:i/>
          <w:iCs/>
          <w:color w:val="222222"/>
          <w:sz w:val="28"/>
          <w:szCs w:val="28"/>
        </w:rPr>
        <w:t xml:space="preserve">Компьютер – всего лишь инструмент, использование которого должно органично вписываться в систему обучения, способствовать достижению поставленных целей и задач урока. </w:t>
      </w:r>
    </w:p>
    <w:p>
      <w:pPr>
        <w:pStyle w:val="Style18"/>
        <w:spacing w:before="0" w:after="204"/>
        <w:rPr>
          <w:color w:val="222222"/>
          <w:sz w:val="28"/>
          <w:szCs w:val="28"/>
        </w:rPr>
      </w:pPr>
      <w:r>
        <w:rPr>
          <w:bCs/>
          <w:i/>
          <w:iCs/>
          <w:color w:val="222222"/>
          <w:sz w:val="28"/>
          <w:szCs w:val="28"/>
        </w:rPr>
        <w:t xml:space="preserve">      </w:t>
      </w:r>
      <w:r>
        <w:rPr>
          <w:bCs/>
          <w:i/>
          <w:iCs/>
          <w:color w:val="222222"/>
          <w:sz w:val="28"/>
          <w:szCs w:val="28"/>
        </w:rPr>
        <w:t xml:space="preserve">Компьютер не заменяет учителя или учебник, но коренным образом меняет характер педагогической деятельности. </w:t>
      </w:r>
    </w:p>
    <w:p>
      <w:pPr>
        <w:pStyle w:val="Style18"/>
        <w:spacing w:before="0" w:after="204"/>
        <w:rPr>
          <w:bCs/>
          <w:i/>
          <w:i/>
          <w:iCs/>
          <w:color w:val="222222"/>
          <w:sz w:val="28"/>
          <w:szCs w:val="28"/>
        </w:rPr>
      </w:pPr>
      <w:r>
        <w:rPr>
          <w:bCs/>
          <w:i/>
          <w:iCs/>
          <w:color w:val="222222"/>
          <w:sz w:val="28"/>
          <w:szCs w:val="28"/>
        </w:rPr>
        <w:t xml:space="preserve">      </w:t>
      </w:r>
      <w:r>
        <w:rPr>
          <w:bCs/>
          <w:i/>
          <w:iCs/>
          <w:color w:val="222222"/>
          <w:sz w:val="28"/>
          <w:szCs w:val="28"/>
        </w:rPr>
        <w:t xml:space="preserve">Главная методическая проблема преподавания смещается от того, «как лучше рассказать материал», к тому, «как лучше показать». </w:t>
      </w:r>
    </w:p>
    <w:p>
      <w:pPr>
        <w:pStyle w:val="Style18"/>
        <w:spacing w:before="0" w:after="204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Это сегодня пока является проблемой для некоторой части учителей. Но количество педагогов, испытывающих затруднения в использовании информационных технологий, неуклонно сокращается. Очень скоро вопрос работодателя: «Владеете ли вы информационными технологиями?» — снимется и будет звучать столь же неприлично, как вопрос: «Умеете ли вы читать и писать?» Таким образом, в инвариантной части профессионального стандарта учителя содержится знание своего предмета и владение информационными технологиями. </w:t>
      </w:r>
    </w:p>
    <w:p>
      <w:pPr>
        <w:pStyle w:val="Style18"/>
        <w:spacing w:before="0" w:after="204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нформационная компетентность учителя предполагает широкое использование компьютерной техники, электронных вариантов учебных материалов, обучающих программ, педагогических технологий творческого характера.</w:t>
      </w:r>
    </w:p>
    <w:p>
      <w:pPr>
        <w:pStyle w:val="Style18"/>
        <w:spacing w:before="0" w:after="204"/>
        <w:textAlignment w:val="baseline"/>
        <w:rPr>
          <w:b/>
          <w:b/>
          <w:bCs/>
          <w:i/>
          <w:i/>
          <w:iCs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Слайд 12. </w:t>
      </w:r>
      <w:r>
        <w:rPr>
          <w:b/>
          <w:bCs/>
          <w:i/>
          <w:iCs/>
          <w:color w:val="222222"/>
          <w:sz w:val="28"/>
          <w:szCs w:val="28"/>
        </w:rPr>
        <w:t>Как повысить ИКТ компетентность учителя ?</w:t>
      </w:r>
    </w:p>
    <w:p>
      <w:pPr>
        <w:pStyle w:val="Style18"/>
        <w:spacing w:before="0" w:after="204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  <w:t>Для повышения уровня ИКТ-компетентности учителю необходимо:</w:t>
      </w:r>
    </w:p>
    <w:p>
      <w:pPr>
        <w:pStyle w:val="Style18"/>
        <w:numPr>
          <w:ilvl w:val="0"/>
          <w:numId w:val="2"/>
        </w:numPr>
        <w:spacing w:before="280" w:after="0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  <w:t>участвовать в семинарах различного уровня по применению ИКТ в учебной практике;</w:t>
      </w:r>
    </w:p>
    <w:p>
      <w:pPr>
        <w:pStyle w:val="Style18"/>
        <w:numPr>
          <w:ilvl w:val="0"/>
          <w:numId w:val="2"/>
        </w:numPr>
        <w:spacing w:before="0" w:after="280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  <w:t>участвовать в профессиональных конкурсах, онлайновых форумах и педсоветах, вебинарах;</w:t>
      </w:r>
    </w:p>
    <w:p>
      <w:pPr>
        <w:pStyle w:val="Style18"/>
        <w:numPr>
          <w:ilvl w:val="0"/>
          <w:numId w:val="2"/>
        </w:numPr>
        <w:spacing w:before="0" w:after="280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  <w:t>использовать при подготовке к урокам, на факультативах, в проектной деятельности широкого спектра цифровых технологий и инструментов;</w:t>
      </w:r>
    </w:p>
    <w:p>
      <w:pPr>
        <w:pStyle w:val="Style18"/>
        <w:numPr>
          <w:ilvl w:val="0"/>
          <w:numId w:val="2"/>
        </w:numPr>
        <w:spacing w:before="0" w:after="280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  <w:t xml:space="preserve"> </w:t>
      </w:r>
      <w:r>
        <w:rPr>
          <w:bCs/>
          <w:iCs/>
          <w:color w:val="222222"/>
          <w:sz w:val="28"/>
          <w:szCs w:val="28"/>
        </w:rPr>
        <w:t>обеспечить использование коллекции ЦОР и   ресурсовИнтернет;</w:t>
      </w:r>
    </w:p>
    <w:p>
      <w:pPr>
        <w:pStyle w:val="Style18"/>
        <w:numPr>
          <w:ilvl w:val="0"/>
          <w:numId w:val="2"/>
        </w:numPr>
        <w:spacing w:before="0" w:after="280"/>
        <w:rPr>
          <w:bCs/>
          <w:iCs/>
          <w:color w:val="222222"/>
          <w:sz w:val="28"/>
          <w:szCs w:val="28"/>
        </w:rPr>
      </w:pPr>
      <w:r>
        <w:rPr>
          <w:bCs/>
          <w:iCs/>
          <w:color w:val="222222"/>
          <w:sz w:val="28"/>
          <w:szCs w:val="28"/>
        </w:rPr>
        <w:t>формировать банк учебных заданий,  выполняемых с активным использованием ИКТ;</w:t>
      </w:r>
    </w:p>
    <w:p>
      <w:pPr>
        <w:pStyle w:val="Style18"/>
        <w:spacing w:before="0" w:after="204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Слайд 13 </w:t>
      </w:r>
    </w:p>
    <w:p>
      <w:pPr>
        <w:pStyle w:val="Style18"/>
        <w:spacing w:before="0" w:after="204"/>
        <w:textAlignment w:val="baseline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Перечень компетенций учителя-предметника в сфере ИКТ:</w:t>
      </w:r>
    </w:p>
    <w:p>
      <w:pPr>
        <w:pStyle w:val="Style18"/>
        <w:spacing w:before="0" w:after="204"/>
        <w:textAlignment w:val="baseline"/>
        <w:rPr>
          <w:b/>
          <w:b/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роме наличие представлений о едином информационном пространстве образовательного учреждения, назначении и функционировании ПК, устройствах ввода-вывода информации, компьютерных сетях и возможностях их использования в образовательном процессе, учителя должны владеть  основами методики внедрения цифровых образовательных ресурсов в учебно-воспитательный процесс.</w:t>
      </w:r>
    </w:p>
    <w:p>
      <w:pPr>
        <w:pStyle w:val="Style18"/>
        <w:spacing w:before="0" w:after="204"/>
        <w:rPr/>
      </w:pPr>
      <w:r>
        <w:rPr>
          <w:color w:val="222222"/>
          <w:sz w:val="28"/>
          <w:szCs w:val="28"/>
        </w:rPr>
        <w:t>Владеть приемами подготовки дидактических материалов и рабочих документов  (раздаточных материалов, презентаций и др.):</w:t>
      </w:r>
    </w:p>
    <w:p>
      <w:pPr>
        <w:pStyle w:val="Style18"/>
        <w:spacing w:before="0" w:after="204"/>
        <w:rPr/>
      </w:pPr>
      <w:r>
        <w:rPr>
          <w:color w:val="222222"/>
          <w:sz w:val="28"/>
          <w:szCs w:val="28"/>
        </w:rPr>
        <w:t>Владеть приёмами работы с электронной почтой и телеконференциями;</w:t>
      </w:r>
    </w:p>
    <w:p>
      <w:pPr>
        <w:pStyle w:val="Style18"/>
        <w:spacing w:before="0" w:after="204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владение простейшими приёмами сайтостроения, где каждый из нас         должен размещать свои разработки, принимать участие в обсуждении материалов своих коллег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 xml:space="preserve">Большинство педагогов пользуются компьютером для подготовки текстов, 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>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Normal"/>
        <w:shd w:fill="FFFFFF" w:val="clear"/>
        <w:spacing w:lineRule="atLeast" w:line="285" w:before="0" w:after="0"/>
        <w:rPr>
          <w:rFonts w:ascii="Times New Roman" w:hAnsi="Times New Roman" w:eastAsia="Times New Roman" w:cs="Times New Roman"/>
          <w:color w:val="383E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83E44"/>
          <w:sz w:val="28"/>
          <w:szCs w:val="28"/>
          <w:lang w:eastAsia="ru-RU"/>
        </w:rPr>
        <w:t xml:space="preserve">Во многих регионах России разрешаются или директивно вводятся электронные журналы и дневники, осуществляется дистанционное консультирование учащихся при выполнении задания, поддержка взаимодействия учащегося с тьютором , составление электронного портфолио , все это обеспечивает частичное погружение образовательного процесса в информационную среду (ИС)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вод, данная концепция очень противоречива, возникает много вопросов по пунктам. Хотя есть и отражение нового времени: безопасность, активное внедрение ИКТ в нашу жизнь, включение детей с особыми потребностями в общий процесс обуч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лайд 14.     Заключ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уя квалификационные характеристики педагогов, мы приходим к следующему выводу. Педагог должен обладать общепедагогическими компетенциями (повышать свою квалификацию или полностью переучиваться; быстро оценивать ситуацию и свои возможности; самостоятельно учиться; принимать решения и нести за них ответственность; адаптироваться к меняющимся условиям жизни и труда; нарабатывать новые способы деятельности).</w:t>
        <w:br/>
        <w:t>На наш взгляд, в проект включены все базовые компетенции педагога:</w:t>
        <w:br/>
        <w:t>1. видеть ребенка (обучающегося) в образовательном процессе;</w:t>
        <w:br/>
        <w:t>2. строить образовательный процесс, ориентированный на достижение целей конкретной системы образования;</w:t>
        <w:br/>
        <w:t>3. устанавливать взаимодействие с другими субъектами образовательного процесса;</w:t>
        <w:br/>
        <w:t>4. проектировать и осуществлять профессиональное самообразова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есть и отрицательные стороны этого проекта</w:t>
      </w:r>
    </w:p>
    <w:p>
      <w:pPr>
        <w:pStyle w:val="Normal"/>
        <w:spacing w:lineRule="atLeast" w:line="240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Чтобы разработать стандарт, необходимо сначала просчитать хотя бы рабочую неделю учителя. Сколько времени он тратит на подготовку к урокам, проверку тетрадей,  работу с родителями, учащимися, методические и другие совещания, отчетность, разработку различных планов и программ, дополнительные занятия с отстающими, одаренными, внеклассные мероприятия школьного, районного, городского уровня,  проведение собраний, родительских комитетов, индивидуальные собеседования и пр. При этом умудряется вести до 36 часов, а некоторые и 42. Сколько у педагога остается на личную жизнь, отдых, здоровье, ведь интеллигентный, культурный учитель дорогого стоит, и качество у него другое. Только после таких исследований можно говорить о стандарте.</w:t>
      </w:r>
    </w:p>
    <w:p>
      <w:pPr>
        <w:pStyle w:val="Normal"/>
        <w:spacing w:lineRule="atLeast" w:line="240"/>
        <w:textAlignment w:val="baseline"/>
        <w:rPr>
          <w:rFonts w:ascii="Times New Roman" w:hAnsi="Times New Roman" w:cs="Times New Roman"/>
          <w:b/>
          <w:b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Слайд 15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м удачи в нашем нелегком труде.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46:00Z</dcterms:created>
  <dc:creator>Admin</dc:creator>
  <dc:description/>
  <cp:keywords/>
  <dc:language>en-US</dc:language>
  <cp:lastModifiedBy>Admin</cp:lastModifiedBy>
  <cp:lastPrinted>2013-08-26T18:26:00Z</cp:lastPrinted>
  <dcterms:modified xsi:type="dcterms:W3CDTF">2013-08-26T14:29:00Z</dcterms:modified>
  <cp:revision>6</cp:revision>
  <dc:subject/>
  <dc:title/>
</cp:coreProperties>
</file>