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Годовая циклограмма работы с родителями по повышению уровня обученности учащихс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(учитель-родитель)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4"/>
        <w:gridCol w:w="2876"/>
        <w:gridCol w:w="3060"/>
        <w:gridCol w:w="3060"/>
      </w:tblGrid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яц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облема и ее причина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ры по устранению проблемы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жидаемый результат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ентябр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ая адаптированность уч-ся к началу занят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родительских собраний, знакомство с новыми учителям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кость в организации режима занятий, привыкание уч-ся к учебному году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ктябр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явление у учащихся неудовлетворительных оценок и оценок ниже обычного уровня знани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встречи с родителями, посещение семей, проведение бесед по контролю знаний и помощи в выполнении д/з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ная мера «исправления» неудовлетворительных и нежелательных оценок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Январ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отдельных уч-ся, имеющих отставание в учебе и резервы в повышении успеваемост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беседы учителя с родителями и детьми о способах повышения успеваемости.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а уч-ся совместно с родителями под контролем учителя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еврал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остаточная информация о накопляемости и качестве оценок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ведение родительского собрания «О мерах по улучшению итогов </w:t>
            </w:r>
            <w:r>
              <w:rPr>
                <w:lang w:val="en-US"/>
              </w:rPr>
              <w:t>II</w:t>
            </w:r>
            <w:r>
              <w:rPr/>
              <w:t xml:space="preserve"> триместра»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Исправление учениками неудовлетворительных и нежелательных триместровых оценок 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рт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ичие неуспевающих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ые собеседования с родителями и уч-ся, выработка программы помощи родителей под контролем учител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ышение уровня знаний указанных уч-ся, ликвидация пробелов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прель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достаточное знание родителями специфики работы учителей 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недели открытых уроков для родителей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лее осмысленное представление родителей о деятельности учителей, проблемах уч-ся</w:t>
            </w:r>
          </w:p>
        </w:tc>
      </w:tr>
      <w:tr>
        <w:trPr/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й</w:t>
            </w:r>
          </w:p>
        </w:tc>
        <w:tc>
          <w:tcPr>
            <w:tcW w:w="2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а организации окончания учебного года и итоговой аттестаци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я заседания родительских комитета по поводу организованного окончания учебного года, родительские собрания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награждения и поощрения как можно большего числа уч-ся за учебный труд, организация помощи родителей в проведении экзаменов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31T22:02:00Z</dcterms:created>
  <dc:creator>User</dc:creator>
  <dc:description/>
  <cp:keywords/>
  <dc:language>en-US</dc:language>
  <cp:lastModifiedBy>User</cp:lastModifiedBy>
  <dcterms:modified xsi:type="dcterms:W3CDTF">2009-12-31T22:25:00Z</dcterms:modified>
  <cp:revision>1</cp:revision>
  <dc:subject/>
  <dc:title>Годовая циклограмма работы с родителями по повышению уровня обученности учащихся</dc:title>
</cp:coreProperties>
</file>