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ое планирование  по платным образовательным услугам </w:t>
      </w:r>
    </w:p>
    <w:p>
      <w:pPr>
        <w:pStyle w:val="Normal"/>
        <w:jc w:val="both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приложение к рабочей программе “Малышок”</w:t>
      </w:r>
      <w:r>
        <w:rPr/>
        <w:t>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217"/>
        <w:gridCol w:w="853"/>
        <w:gridCol w:w="1129"/>
        <w:gridCol w:w="1038"/>
        <w:gridCol w:w="2117"/>
        <w:gridCol w:w="2804"/>
        <w:gridCol w:w="2317"/>
        <w:gridCol w:w="1674"/>
      </w:tblGrid>
      <w:tr>
        <w:trPr>
          <w:trHeight w:val="40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хождения темы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занятия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(3 ч.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и ЛЕ: здравствуйте, Куки, Лулу, Дензел, кот, утка, кенгуру, один, два, три, до сви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Счет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val="en-US"/>
              </w:rPr>
              <w:t xml:space="preserve"> 6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 на предыдущем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ЛЕ: четыре, пять, ше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Счет до 6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: счет до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а (4 ч.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Цв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и ЛЕ: красный, розовый, желтый, синий, зеленый, фиолет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 xml:space="preserve">Повторение пройденного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: счет до 6, ц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Повторение. Цве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: счет до 6,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Повторение. Цв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: счет до 6,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666666"/>
                <w:sz w:val="24"/>
                <w:szCs w:val="24"/>
              </w:rPr>
              <w:t>Игрушки (5 ч.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Игруш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ЛЕ: мяч, машина, скутер, поезд, плюшевый мишка, ку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: цвета, счет до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 xml:space="preserve">Отрицание 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val="en-US"/>
              </w:rPr>
              <w:t>not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слов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: игрушки, цвета, счет до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Повторение. Игруш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и ЛЕ: квадрат, треугольник, круг, прямо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: лицо, т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Игрушки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val="en-US"/>
              </w:rPr>
              <w:t>”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: игрушки, цвета, счет до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Игруш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ительное пред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…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: цвета, счет до 6,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тела (4 ч.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Части тела: голова, живот, руки, ноги, ступни, пальц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ЛЕ: голова, живот, руки, ноги, ступни, паль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: цвета, счет до 6,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Повторение. Части тел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: части тела, цвета, счет до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5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Повторение. Части тел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: части тела, цвета, счет до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Повторение. Части тел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: части тела, цвета, счет до 6, игр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ежда ( 5 ч.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Одеж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ЛЕ: футболка, брюки, носки, ботинки, куртка, ша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: цвета, игрушки, части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Повторение. Одеж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ЛЕ: принеси, одень, с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: одежда, части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Повторение. Одеж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: одежда, части тела, ц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Повторение. Одеж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: одежда, части тела, ц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Повторение. Одеж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Вопрос: “Что это?”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ое предложение “Что это?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: одежда, части тела,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>Подведение итог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ебник, раздаточный материал (флэшкарт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34:00Z</dcterms:created>
  <dc:creator>максим</dc:creator>
  <dc:description/>
  <cp:keywords/>
  <dc:language>en-US</dc:language>
  <cp:lastModifiedBy>Администратор</cp:lastModifiedBy>
  <dcterms:modified xsi:type="dcterms:W3CDTF">2013-11-15T15:35:00Z</dcterms:modified>
  <cp:revision>3</cp:revision>
  <dc:subject/>
  <dc:title>Календарно-тематическое планирование  по платным образовательным услугам </dc:title>
</cp:coreProperties>
</file>