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физкультуре в 4-ом  класс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а урока: «Легкая атлетика».</w:t>
        <w:br/>
        <w:t>Цель: научить правильно выполнять движения в беге и прыжк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1. Обучить технике высокого старта.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репить навыки прыжков в длину с разбега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ь прыгучесть, координацию движений, скоростно-силовые качества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занятия: комплексная спортивная площадка, прыжковая яма, беговые дорож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ь: секундомер, фиш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4565"/>
        <w:gridCol w:w="1300"/>
        <w:gridCol w:w="2257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</w:t>
              <w:br/>
              <w:t>урок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ировк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</w:t>
              <w:br/>
              <w:t>методические</w:t>
              <w:br/>
              <w:t xml:space="preserve"> указания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, объяснение задач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на внимани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шаг левой  впере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орот направ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г правой в сторон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орот налево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вые упражнения: повороты направо, налево, кр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на носках, пятках, внешнем своде стопы, внутренн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шаг с переходом на бе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ычный, приставным шагом: левым боком вперед, правым боком вперед, спиной вперед, прямо, бег с высоким подниманием бедра, захлест голени назад, выбрасывание прямых ног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шаг с переходом на обычную ходьб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хательны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троение из одной колонны в две через середину спортивной площ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 колонны образуют два к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азвивающие упражн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-о.с. 1-руки вперед; 2-вверх; 3-в стороны; 4- и.п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-руки к плечам, ноги на ширине плеч - вращение в плечевом суставе на 4 счета вперед, на 4- назад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-правая рука вверх, левая внизу, ноги на ширине плеч. Смена рук на два счет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- ноги на ширине плеч, руки перед грудью. </w:t>
              <w:br/>
              <w:t xml:space="preserve">1-2- сведение лопаток;  </w:t>
              <w:br/>
              <w:t>3- развести руки в стороны;</w:t>
              <w:br/>
              <w:t xml:space="preserve"> 4- и.п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- руки на поясе, ноги-на ширине плеч. 1- наклон вправо, левая рука вверх; 2- и.п.; 3- смена положения рук, наклон в другую сторону; 4- и.п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- руки на пояс, ноги на ширине плеч. 1-2-3- наклоны туловища вперед с доставанием пола руками;</w:t>
              <w:br/>
              <w:t xml:space="preserve"> 4- и.п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-о.с. Приседа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в приседе по кругу, руки на коленя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иседе прыжками по круг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: три прыжка ноги вместе, на четыре - высоко коленки на грудь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вакушка» - из глубокого приседа прыжок вверх, руки вверх. Вернуться обратно в прис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ыхательны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троение из двух кругов в две шерен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каз и объяснение учащимся задания по элементам техники высокого старта. Первая шеренга разучивает старт- вторая наблюдает. И наоборо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 старт!»- учащиеся становятся на стартовой линии: одна нога у самой линии, другая на полшага сзади, опора на ноге, стоящей впереди, руки опущ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нимание!»- туловище наклоняется вперед, руки согнуты в локтях, голова смотрит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оманде «Марш!»- ученики начинают  бег. Первый шаг не должен быть больш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Старт» с преследованием соперника.(30 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 шеренги принимают положение высокого старта. Одна шеренга от второй стоит на расстоянии 5 м. По сигналу обе шеренги устремляются вперед. Находящиеся ученики сзади стараются осалить бегущих впереди. После первого забега команды меняются ролями, подсчитывается количество осаленных игро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реход к прыжковой я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навыков прыжков в длину с разбега способом «согнув ног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выполняется в виде соревно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ы выстраиваются в колонны перед прыжковой ямой и соревнуются в выполнении прыжков. Участники должны одновременно делать разбег и отталкиваться от бруска. За правильное выполнение прыжка – участник получает одно оч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вижная игра «Цепо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игре принимают участие две команды: «ловцы» и «убегающи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«ловцы» берутся за руки, образуя цепочку, и преследуют остальных игроков, которые разбегаются по одиночке в разные стороны. Латать имеют право только два крайних игрока в цепочке. Залатанные игроки выбывают из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в колонну по одному в затылок друг за др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игналу учителя , учащиеся бегут на построение, где в это время учитель отсчитывает  счет до трех . Если класс не успел построиться за это отведенное время, задание выполняется зан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обычная с совмещением дыхательн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а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20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с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с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с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ение в шерен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ть согласованности дви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ность дви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лонну по од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в коленях не сгиб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ждает команда, сумевшая осалить больше игр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жняя игру- увеличивается сама дистанция и расстояние между шеренг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ждает команда, набравшая большее количество оч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следуемые игроки могут прорываться через цепочку или проскальзывать под руками игроков, которые стараются взять убегающих в кольцо. Если цепь разрывается, латать нельз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 учитель выбирает произвольно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7:04:00Z</dcterms:created>
  <dc:creator>Васильева</dc:creator>
  <dc:description/>
  <dc:language>en-US</dc:language>
  <cp:lastModifiedBy>Васильева</cp:lastModifiedBy>
  <dcterms:modified xsi:type="dcterms:W3CDTF">2013-11-07T17:04:00Z</dcterms:modified>
  <cp:revision>2</cp:revision>
  <dc:subject/>
  <dc:title/>
</cp:coreProperties>
</file>