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Директор МАОУ ДСОШ № 4 с УИОП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_______________________М.Н. Белякова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 25 апреля «  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те школьного Совета профилактики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АОУ ДСОШ № 4 с УИ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2-2013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вет профилактики правонарушений в МАОУ ДСОШ № 4 с УИОП  проводится 1 раз в месяц: каждую 1-ую субботу месяца ( время проведения зависит от  возможностей родителей прийти в школу и по мере необходимост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422"/>
        <w:gridCol w:w="1058"/>
        <w:gridCol w:w="1896"/>
        <w:gridCol w:w="3342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обучающегос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ротоко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 вопрос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Крист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15.10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тветственное отношение к учебе, слабая успеваемость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енко Владими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16.10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поведение на уроках, безответственное отношение к учеб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10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ые пропуски занятий без уважительных причин, слабая успеваемость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ор Серг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5.11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ая успеваемость по отдельным предметам, хамское отношение к учителю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>04.12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поведение на переменах, конфликтные ситуации между одноклассниками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ньшин Ники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4.12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дисциплины на уроках и переменах, частые конфликтные ситуации в класс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чева Соф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5.12.20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ски занятий без уважительных причин, отставание по отдельным предметам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Иль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2.01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ропуски занятий без уважительных причин, неудовлетворительная успеваемость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 Макси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07.02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ски занятий в школе без уважительных причин, неудовлетворительные оценки по многим предмет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обучающегос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протоко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 вопрос: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ов Александ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6.02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поведение на уроках, нарушение дисциплины и Устава школы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лыков Андр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.03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поведение на перемене в школе,  конфликтная ситуац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лин Кирил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24.03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цидент между обучающимися  во время перемены, неудовлетворительное поведение, нарушение Устава школы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унова Мад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9.03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Устава школы, слабая успеваемость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Ив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2.03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Устава школы, постановка на учет семьи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Рома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06.04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учет семьи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енко Владимир</w:t>
            </w:r>
          </w:p>
          <w:p>
            <w:pPr>
              <w:pStyle w:val="Normal"/>
              <w:rPr/>
            </w:pPr>
            <w:r>
              <w:rPr/>
              <w:t>Кантэ Дании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3.04.20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ликтная ситуация между подростками, нарушение Устава ш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й педагог МАОУ ДСОШ № 4 ______________Н.А. Шеве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27:00Z</dcterms:created>
  <dc:creator>nadya</dc:creator>
  <dc:description/>
  <cp:keywords/>
  <dc:language>en-US</dc:language>
  <cp:lastModifiedBy>nadya</cp:lastModifiedBy>
  <cp:lastPrinted>2013-04-24T13:45:00Z</cp:lastPrinted>
  <dcterms:modified xsi:type="dcterms:W3CDTF">2013-04-24T09:47:00Z</dcterms:modified>
  <cp:revision>8</cp:revision>
  <dc:subject/>
  <dc:title>ОТЧЕТ </dc:title>
</cp:coreProperties>
</file>