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 логопедическое занятие с родител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ажаемые родители! Сегодня мы пригласили вас на логопедическое занятие, на котором вы сможете познакомиться с приемами и методами, способствующими формированию правильной речи. Вы увидите, как логопед применяет их в повседневной работе с детьми и как можно использовать данные упражнения 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в зимний ле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Познакомить родителей с приемами и методами, способствующими формированию правильной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звитие речевого дыхания.</w:t>
      </w:r>
    </w:p>
    <w:p>
      <w:pPr>
        <w:pStyle w:val="Normal"/>
        <w:rPr/>
      </w:pPr>
      <w:r>
        <w:rPr>
          <w:sz w:val="28"/>
          <w:szCs w:val="28"/>
        </w:rPr>
        <w:t>2.Закрепление артикуляции звуков а, о, у, и, ш, п,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сширение и активизация словаря на тему «Зи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витие фонематического слуха, звукового анализа и синт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оздание эмоционального контакта между родителями и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. Магнитофон, слайд презентация, предметные картинки,  слова для составления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. </w:t>
      </w:r>
      <w:r>
        <w:rPr>
          <w:sz w:val="28"/>
          <w:szCs w:val="28"/>
        </w:rPr>
        <w:t>Введение в тему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вучит зимняя музыка. Учитель-логопед читает стихотворени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Тихо, тихо снег идет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ый снег мохнаты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расчистим снег и ле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 дворе лопат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калитки мы с труд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дому стежку провед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йдет мама на порог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кажет| «Кто же это мог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дорожку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нашему порожку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Ребята, о каком времени года говорится в этом стихотворении.(о зиме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Я предлагаю вам и вашим родителям отправиться на прогулку в зимний лес и посмотреть как красиво зимой в лесу!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 лес зимний мы шагаем</w:t>
      </w:r>
      <w:r>
        <w:rPr/>
        <w:t>,( дети  и родители идут маршевым шагом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ги выше поднимаем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опают ножки по прямой дорожк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И поскачут ножки по прямой дорожке</w:t>
      </w:r>
      <w:r>
        <w:rPr/>
        <w:t>.(делают поскок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кали, скакали и встали.</w:t>
      </w:r>
      <w:r>
        <w:rPr/>
        <w:t xml:space="preserve"> </w:t>
      </w:r>
      <w:r>
        <w:rPr>
          <w:sz w:val="28"/>
          <w:szCs w:val="28"/>
        </w:rPr>
        <w:t>Стоп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узенькой дорожке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ойдут тихонько ножки. </w:t>
      </w:r>
      <w:r>
        <w:rPr/>
        <w:t>(идут на носках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опять шагаем, ножки поднима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мы и в лес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1. Дыхательная гимнасти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! Скажите, какой воздух в зимнем лесу. (Свежий, чистый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теперь сделаем вдох и скажем на выдохе «Ах, какой чудесный воздух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 Самомассаж ли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вучит бодрая музыка и дети делают самомассаж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учки растираем (</w:t>
      </w:r>
      <w:r>
        <w:rPr/>
        <w:t>дети потирают ладони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И разогреваем (</w:t>
      </w:r>
      <w:r>
        <w:rPr/>
        <w:t>хлопают в ладоши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И лицо теплом своим нежно умываем (</w:t>
      </w:r>
      <w:r>
        <w:rPr/>
        <w:t>ладошками проводят сверху вниз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альчики сгребают все плохие мысли (</w:t>
      </w:r>
      <w:r>
        <w:rPr/>
        <w:t>граблеобразными движениями проводят пальцами от середины лба к вискам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шки растираем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верху вниз мы быстро (</w:t>
      </w:r>
      <w:r>
        <w:rPr/>
        <w:t>растирают пальцами ушные раковины по краю сверху вниз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х вперед сгибаем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Тянем вниз за мочки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 потом руками трогаем мы щечки.(</w:t>
      </w:r>
      <w:r>
        <w:rPr/>
        <w:t>легко похлопывают щечки ладошками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Артикуляционная гимнастика.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Язычок тоже хочет погулять и стучится в правую и левую щечки.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ткрыл язык окно, 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на улице бело.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чок наш потянулся, </w:t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>
          <w:sz w:val="28"/>
          <w:szCs w:val="28"/>
        </w:rPr>
        <w:t>Широко нам улыбнулся (</w:t>
      </w:r>
      <w:r>
        <w:rPr/>
        <w:t>упражнение «Улыбка»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том пошел гулять 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ступенечкам шагать. (</w:t>
      </w:r>
      <w:r>
        <w:rPr/>
        <w:t>упражнение «Лесенка)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тем увидел маляра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ить потолок пора. (</w:t>
      </w:r>
      <w:r>
        <w:rPr/>
        <w:t>упражнение Маляр)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т и банка с краской рядом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новить заборчик надо. (</w:t>
      </w:r>
      <w:r>
        <w:rPr/>
        <w:t>упражнение «Заборчик»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зычок наш погулял,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ного нового узнал.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н немного притомился-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себе в домик ворот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4. Игра «Укроем елочку».</w:t>
      </w:r>
    </w:p>
    <w:p>
      <w:pPr>
        <w:pStyle w:val="Normal"/>
        <w:jc w:val="both"/>
        <w:rPr/>
      </w:pPr>
      <w:r>
        <w:rPr>
          <w:sz w:val="28"/>
          <w:szCs w:val="28"/>
        </w:rPr>
        <w:t>Вот мы с вами на зимней поляне, а ней растет елка. Давайте мы ее укроем  снежинками. Я вам буду читать стихотворение, а вы  вместе со своими родителями будете добавлять слова, которые можно образовать от слова «снег». Каждым «снежным» словом  - снежинкой – мы будем укрывать елочку, чтобы она не замерз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, тихо, как во сн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дает на землю … (снег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неба все скользят пушинк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ебристые… (снежинк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елки, на луж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ал беленький … (снежок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веселье для ребят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сильнее… (снегопад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бегут вперегон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хотят играть в …(снежк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овно в белый пухов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рядился  … (снегов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гра «Угадай звер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 вами на зимней поляне, посмотрите, сколько на ней следов. Как вы думаете, кто мог оставить эти следы. (лесные звери). </w:t>
      </w:r>
    </w:p>
    <w:p>
      <w:pPr>
        <w:pStyle w:val="Normal"/>
        <w:rPr/>
      </w:pPr>
      <w:r>
        <w:rPr>
          <w:sz w:val="28"/>
          <w:szCs w:val="28"/>
        </w:rPr>
        <w:t>Какой - то зверь прячется за елкой, что бы отгадать какой зверь прячется за елкой, нужно из каждого слова выделить второй звук и мы узнаем, какое же это животное заглянул к нам на поляну. Это ли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Игра «На меня ты посмотри, и звук определи». Лисичка предлагает вам поиграть в игру  (а, о, у, с, ш, п, и,). Она приготовила буквы, которые мы с вами изучили. Дети показывают немую артикуляцию звука, родители отгадывают и называют звук, и наоборот, родители показывают, дети отгадыв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Зимой часто метут метели, дует холодный, северный ветер. Вдруг на нашей поляне подул сильный ветер и картинки разлетелись, чтобы их собрать мы разделимся на две команды родители и дети. Родители будут собирать картинки со звуком п, дети со звуком 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Посмотрите, чьи еще следы, мы видим на зимней поляне, правильно заячьи. Заяц прибежал и оставил слова. Логопед предлагает их прочитать. (Кован, колдован 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е – то они не понятные. А здесь еще лежит буква О. Давайте поставим ее впереди слов и посмотрим, какие слова получатся. (окован, околдов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о чем так можно сказать. (о лесе).</w:t>
      </w:r>
    </w:p>
    <w:p>
      <w:pPr>
        <w:pStyle w:val="Normal"/>
        <w:jc w:val="both"/>
        <w:rPr/>
      </w:pPr>
      <w:r>
        <w:rPr>
          <w:sz w:val="28"/>
          <w:szCs w:val="28"/>
        </w:rPr>
        <w:t>В какое время года лес стоит околдован, окован, (зимой).</w:t>
      </w:r>
    </w:p>
    <w:p>
      <w:pPr>
        <w:pStyle w:val="Normal"/>
        <w:jc w:val="both"/>
        <w:rPr/>
      </w:pPr>
      <w:r>
        <w:rPr>
          <w:sz w:val="28"/>
          <w:szCs w:val="28"/>
        </w:rPr>
        <w:t>- что значат слова окован, околдов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ейчас закройте глаза и представьте себе зиму с белым пушистым снегом, замерзшими реками, летящими снежинками, с метелью и вью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Игра «Тихо – громко». А теперь открыли глазки  и давайте составим предложения о зимнем лесе, о зиме вместе со своими родителями, используя опорные слова. Мама произносит тихо, ребенок – гром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Вот мы с вами и погуляли по зимнему лесу, увидели как красиво зимой в лесу! Теперь нам пора возвраща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леса мы шаг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и выше подним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узенькой дорож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дут тихонько н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пять шаг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и подним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, ребята, что вам особенно понравилось и запомнилось сегодня на занятии. Сейчас, вам уважаемые родители, предлагаю взять руку ребенка и сказать ему, какой он сегодня был молодец, и что он самый замечательный и любим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0pt;margin-top:-269.2pt;width:188.2pt;height:269.1pt;mso-wrap-style:none;v-text-anchor:middle;mso-position-vertical:top" type="_x0000_t136">
            <v:path textpathok="t"/>
            <v:textpath on="t" fitshape="t" string="О" style="font-family:&quot;Arial&quot;;font-size:96pt"/>
            <v:fill o:detectmouseclick="t" type="solid" color2="#cccccc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55300</wp:posOffset>
                </wp:positionH>
                <wp:positionV relativeFrom="paragraph">
                  <wp:posOffset>6438265</wp:posOffset>
                </wp:positionV>
                <wp:extent cx="0" cy="936625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9pt,506.95pt" to="839pt,58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75165</wp:posOffset>
                </wp:positionH>
                <wp:positionV relativeFrom="paragraph">
                  <wp:posOffset>3543935</wp:posOffset>
                </wp:positionV>
                <wp:extent cx="0" cy="936625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95pt,279.05pt" to="753.95pt,3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144"/>
          <w:szCs w:val="144"/>
        </w:rPr>
        <w:t xml:space="preserve">С   </w:t>
      </w:r>
      <w:r>
        <w:rPr>
          <w:sz w:val="144"/>
          <w:szCs w:val="144"/>
          <w:lang w:val="en-US" w:eastAsia="en-US"/>
        </w:rPr>
        <w:drawing>
          <wp:inline distT="0" distB="0" distL="0" distR="0">
            <wp:extent cx="1657350" cy="16554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68355" b="62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4"/>
          <w:szCs w:val="144"/>
        </w:rPr>
        <w:t xml:space="preserve"> 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ш    </w:t>
      </w:r>
      <w:r>
        <w:rPr>
          <w:sz w:val="144"/>
          <w:szCs w:val="144"/>
          <w:lang w:val="en-US" w:eastAsia="en-US"/>
        </w:rPr>
        <w:drawing>
          <wp:inline distT="0" distB="0" distL="0" distR="0">
            <wp:extent cx="1421765" cy="18713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842" t="31205" r="-7" b="26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4"/>
          <w:szCs w:val="144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sz w:val="28"/>
          <w:szCs w:val="28"/>
        </w:rPr>
        <w:tab/>
      </w:r>
      <w:r>
        <w:rPr>
          <w:b/>
          <w:sz w:val="144"/>
          <w:szCs w:val="144"/>
        </w:rPr>
        <w:t>кован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колдован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  </w:t>
      </w:r>
      <w:r>
        <w:rPr>
          <w:b/>
          <w:sz w:val="144"/>
          <w:szCs w:val="144"/>
        </w:rPr>
        <w:t>П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sz w:val="56"/>
          <w:szCs w:val="56"/>
        </w:rPr>
        <w:t>Зимой, льдом, реки, покрыты, прозрачным.</w:t>
      </w:r>
    </w:p>
    <w:p>
      <w:pPr>
        <w:pStyle w:val="Normal"/>
        <w:tabs>
          <w:tab w:val="clear" w:pos="708"/>
          <w:tab w:val="left" w:pos="103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56"/>
          <w:szCs w:val="56"/>
        </w:rPr>
      </w:pPr>
      <w:r>
        <w:rPr>
          <w:sz w:val="56"/>
          <w:szCs w:val="56"/>
        </w:rPr>
        <w:t>Земля, снегом, белым, покрылась.</w:t>
      </w:r>
    </w:p>
    <w:p>
      <w:pPr>
        <w:pStyle w:val="Normal"/>
        <w:tabs>
          <w:tab w:val="clear" w:pos="708"/>
          <w:tab w:val="left" w:pos="103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56"/>
          <w:szCs w:val="56"/>
        </w:rPr>
      </w:pPr>
      <w:r>
        <w:rPr>
          <w:sz w:val="56"/>
          <w:szCs w:val="56"/>
        </w:rPr>
        <w:t>Дети, снежную, слепили, бабу.</w:t>
      </w:r>
    </w:p>
    <w:p>
      <w:pPr>
        <w:pStyle w:val="Normal"/>
        <w:tabs>
          <w:tab w:val="clear" w:pos="708"/>
          <w:tab w:val="left" w:pos="103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56"/>
          <w:szCs w:val="56"/>
        </w:rPr>
      </w:pPr>
      <w:r>
        <w:rPr>
          <w:sz w:val="56"/>
          <w:szCs w:val="56"/>
        </w:rPr>
        <w:t>На, кататься, любят, дети, зимой, санках.</w:t>
      </w:r>
    </w:p>
    <w:p>
      <w:pPr>
        <w:pStyle w:val="Normal"/>
        <w:tabs>
          <w:tab w:val="clear" w:pos="708"/>
          <w:tab w:val="left" w:pos="103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56"/>
          <w:szCs w:val="56"/>
        </w:rPr>
      </w:pPr>
      <w:r>
        <w:rPr>
          <w:sz w:val="56"/>
          <w:szCs w:val="56"/>
        </w:rPr>
        <w:t>Зимой, холодный, северный, дует, ветер.</w:t>
      </w:r>
    </w:p>
    <w:p>
      <w:pPr>
        <w:pStyle w:val="Normal"/>
        <w:tabs>
          <w:tab w:val="clear" w:pos="708"/>
          <w:tab w:val="left" w:pos="1035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56"/>
          <w:szCs w:val="56"/>
        </w:rPr>
      </w:pPr>
      <w:r>
        <w:rPr>
          <w:sz w:val="56"/>
          <w:szCs w:val="56"/>
        </w:rPr>
        <w:t>Снежинки, легкие, пушистые, падают, тихо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На, высокие, сугробы, намело, улице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За, разыгралась, окном, вьюга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12:00Z</dcterms:created>
  <dc:creator>Школа2</dc:creator>
  <dc:description/>
  <cp:keywords/>
  <dc:language>en-US</dc:language>
  <cp:lastModifiedBy>Школа2</cp:lastModifiedBy>
  <dcterms:modified xsi:type="dcterms:W3CDTF">2012-11-26T06:59:00Z</dcterms:modified>
  <cp:revision>7</cp:revision>
  <dc:subject/>
  <dc:title>Открытое  логопедическое занятие с родителями</dc:title>
</cp:coreProperties>
</file>