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Автор: учитель физической культуры Кучковский Руслан Владимирович.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Школа: МОУ  «Харпская СОШ»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елок Харп, Приуральского района,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ЯНАО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Интегрированный урок физической культуры и химии </w:t>
      </w:r>
      <w:r>
        <w:rPr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Баскетбол. Химические вещества</w:t>
      </w:r>
      <w:r>
        <w:rPr>
          <w:b/>
          <w:sz w:val="28"/>
          <w:szCs w:val="28"/>
        </w:rPr>
        <w:t>» - 11класс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Цель: </w:t>
      </w:r>
      <w:r>
        <w:rPr/>
        <w:t>организовать работу по обобщению и углублению навыков ведения мяча, знаний классификации неорганических веществ, типов реакций, металлов и неметалл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Совершенствование техники ведения мяча с изменением направления; техники передачи мяча произвольным способом; техники броска мяча произвольным способом. Закрепления знаний  основных классов неорганических веществ.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/>
        <w:t>2. Развитие ловкости, координационных способностей, быстроты реакции, логического мышления при выполнении упражнений.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/>
        <w:t>3. Воспитывать дисциплинированность, самостоятельности при выполнении упражнений, самооценки, внимания, формирование мотивации  к уроку химии  с помощью физической культуры.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b/>
        </w:rPr>
        <w:t>Инвентарь и оборудование:</w:t>
      </w:r>
      <w:r>
        <w:rPr/>
        <w:t xml:space="preserve"> баскетбольные мячи-15 шт,; стойки-8 шт., сигнальные карточки; печатный материал в виде карточек с формулами по химии; гимнастические коврики-3шт.; компьютер, проектор, свисток .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819"/>
        <w:gridCol w:w="993"/>
        <w:gridCol w:w="2693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уро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Доз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р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методические указания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ая часть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-15 м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строение, приветствие. Краткое сообщение задач ур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с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с мячами.Учитель объявляет задачи урока. Напомнить о ТБ. Добиться выполнения всех распоряжений учителя. Обратить внимание на осанку.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Повороты на месте, направо, налево, круг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пра-во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ле-во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у-гом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у-гом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воротах сохранять осан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иться четкого выполнения.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Ходьб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ятках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оск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нешней стороне стоп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уприсяд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м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ти в ног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я 2 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яч поочередно в левой , правой  руке.</w:t>
            </w:r>
          </w:p>
        </w:tc>
      </w:tr>
      <w:tr>
        <w:trPr>
          <w:trHeight w:val="113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. «змейкой», через ориентиры с высоким отскоком мяча при ведении мяча правой рук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0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5. правым боком, приставными прыжками, ведение мяча левой рук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игналу учителя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6. левым боком, приставными прыжками, ведение мяча правой рукой. Соблюдать дистанцию. Темп выполнения сред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выполнения быстрый.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7. ведение мяча правой, левой рукой, передвигаясь спиной вперёд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по сигналу учителя.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8. Упражнения в ходьбе с восстановлением дыхания: руки дугами наружу, правая рука вверх, мяч в левой руке; правая рука вниз. Тоже с левой ру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-16 раз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самостоятельно; глубокий вдох, выдох.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9. «змейкой», через ориентиры с высоким отскоком мяча при ведении мяча правой рук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игналу учителя.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left="-87" w:hanging="0"/>
              <w:jc w:val="both"/>
              <w:rPr/>
            </w:pPr>
            <w:r>
              <w:rPr>
                <w:sz w:val="22"/>
                <w:szCs w:val="22"/>
              </w:rPr>
              <w:t>10. Упражнения в движении:</w:t>
            </w:r>
          </w:p>
          <w:p>
            <w:pPr>
              <w:pStyle w:val="Normal"/>
              <w:autoSpaceDE w:val="false"/>
              <w:spacing w:lineRule="auto" w:line="360" w:before="0" w:after="200"/>
              <w:ind w:left="-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 и.п. – мяч перед собой; 1-мяч вверх; 2- мяч за голову; 3- мяч вверх; 4-и.п. </w:t>
            </w:r>
          </w:p>
          <w:p>
            <w:pPr>
              <w:pStyle w:val="Normal"/>
              <w:autoSpaceDE w:val="false"/>
              <w:spacing w:lineRule="auto" w:line="360" w:before="0" w:after="20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-18 раз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дистанцию, темп выполнения средний, переходящий в быстр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и.п.- мяч в левой руке; поочерёдное подбрасывание мяча из руки в руку, с изменением высоты подбрасы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-14 раз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выполнения средний.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и.п.- то же; круговые вращения мячом из руки в руку, вокруг туловища влево, вправо по сигналу при вращении мячом в обратном направлени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4 раз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яч не касается туловища.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 и.п.- мяч перед собой, подбросить мяч на высоту 3-4 метра, приняв упор присев, поймать мяч; передвижение в упоре присев; бросив мяч на высоту 3-4 м, встать и поймать мяч двумя рукам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-14 раз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дистанцию, темп выполнения средний. Выполнять по сигналу учителя.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11. Работа с сигнальными карточками. Ведение мяча по кругу. Учитель показывает карточки разного цвета. Зелёная карточка- ведение в движении, красная- ведение на месте, жёлтая -  ведение на месте правой и левой рук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4 раз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дистанции. Следить за осанкой.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12. Перестроение. «налево, в колонну по два!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дистанцию.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left="142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новная часть 20 мин</w:t>
            </w:r>
          </w:p>
          <w:p>
            <w:pPr>
              <w:pStyle w:val="Normal"/>
              <w:ind w:left="142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задания чередуются с заданиями по химии:</w:t>
            </w:r>
          </w:p>
          <w:p>
            <w:pPr>
              <w:pStyle w:val="Normal"/>
              <w:autoSpaceDE w:val="false"/>
              <w:spacing w:lineRule="auto" w:line="36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едача мяча с химическими элементами»</w:t>
            </w:r>
          </w:p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делится на 2 команды. Становятся в колоны друг против друга. 1 колона передает мяч от груди двумя руками, а 2 передает мяч от пола, называя при этом одна команда – химические элементы, а вторая – металлы или неметаллы. Кто ошибся – выполняет 5 прыжков через скакал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м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быстрый, лаконичный.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едача мяча с названиями кислот»</w:t>
            </w:r>
          </w:p>
          <w:p>
            <w:pPr>
              <w:pStyle w:val="Normal"/>
              <w:autoSpaceDE w:val="false"/>
              <w:spacing w:lineRule="auto" w:line="360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команда передает мяч двумя руками из-за головы, а другая – одной рукой от плеча, называя при этом формулы кислот – названия кисл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мин 30 с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ь внимательным.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left="180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«</w:t>
            </w:r>
            <w:r>
              <w:rPr>
                <w:sz w:val="22"/>
                <w:szCs w:val="22"/>
              </w:rPr>
              <w:t>Ведение мяча змейкой</w:t>
            </w:r>
            <w:r>
              <w:rPr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autoSpaceDE w:val="false"/>
              <w:spacing w:lineRule="auto" w:line="360" w:before="0" w:after="20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тене спортивного зала развешены листы с уравнениями реакций. Учащиеся выстраиваются в 2 колоны напротив этой стены. Учащиеся из каждой команды ведут мяч змейкой до стены, где останавливаются, выполняют передачу мяча назад и выполняют задание по химии (записывают тип реакции). Затем возвращаются назад, продолжает следующий участник команды.</w:t>
            </w:r>
          </w:p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м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отв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выполнения быстрый.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с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лону по одно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дистанцию 1м.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left="180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«</w:t>
            </w:r>
            <w:r>
              <w:rPr>
                <w:sz w:val="22"/>
                <w:szCs w:val="22"/>
              </w:rPr>
              <w:t>Поле чудес</w:t>
            </w:r>
            <w:r>
              <w:rPr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autoSpaceDE w:val="false"/>
              <w:spacing w:lineRule="auto" w:line="360" w:before="0" w:after="200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>Команды выстраиваются в колоны по одному на противоположных сторонах площадки. На стенах возле каждой команды развешены химические термины, в которых закрыты буквы. Ведение мяча до баскетбольного щита, ученик выполняет бросок в кольцо, если попадает – открывает букву в слове. Слова состоят из 7 букв, дается 7 бросков из разных точек. Если ученик не забросил, или забросил мало, то разрешается открыть 2 любые буквы. После этого отгадывают химические термины.</w:t>
            </w:r>
          </w:p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м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выполнения быстр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 не терять.</w:t>
            </w:r>
          </w:p>
        </w:tc>
      </w:tr>
      <w:tr>
        <w:trPr>
          <w:trHeight w:val="289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ы с ведением и передачей мяча.</w:t>
            </w:r>
          </w:p>
          <w:p>
            <w:pPr>
              <w:pStyle w:val="Normal"/>
              <w:autoSpaceDE w:val="false"/>
              <w:spacing w:lineRule="auto" w:line="360" w:before="0" w:after="20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едение мяча по прямой</w:t>
            </w:r>
          </w:p>
          <w:p>
            <w:pPr>
              <w:pStyle w:val="Normal"/>
              <w:autoSpaceDE w:val="false"/>
              <w:spacing w:lineRule="auto" w:line="360" w:before="0" w:after="20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едение мяча змейкой</w:t>
            </w:r>
          </w:p>
          <w:p>
            <w:pPr>
              <w:pStyle w:val="Normal"/>
              <w:autoSpaceDE w:val="false"/>
              <w:spacing w:lineRule="auto" w:line="360" w:before="0" w:after="20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ведение мяча восьмеркой</w:t>
            </w:r>
          </w:p>
          <w:p>
            <w:pPr>
              <w:pStyle w:val="Normal"/>
              <w:autoSpaceDE w:val="false"/>
              <w:spacing w:lineRule="auto" w:line="360" w:before="0" w:after="20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ведение мяча спин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м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выполнения быстр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полнять лишних двигательных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игрывает та команда, которая быстрее закончила эстафету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left="14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ключительная часть.</w:t>
            </w:r>
          </w:p>
          <w:p>
            <w:pPr>
              <w:pStyle w:val="Normal"/>
              <w:autoSpaceDE w:val="false"/>
              <w:spacing w:lineRule="auto" w:line="360" w:before="0" w:after="200"/>
              <w:ind w:left="14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мин</w:t>
            </w:r>
          </w:p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 xml:space="preserve">Построени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се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ласс, в одну шеренгу становись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289" w:hanging="0"/>
              <w:rPr/>
            </w:pPr>
            <w:r>
              <w:rPr>
                <w:sz w:val="22"/>
                <w:szCs w:val="22"/>
              </w:rPr>
              <w:t xml:space="preserve">Игра на внимание </w:t>
            </w:r>
            <w:r>
              <w:rPr>
                <w:sz w:val="22"/>
                <w:szCs w:val="22"/>
                <w:lang w:val="en-US"/>
              </w:rPr>
              <w:t>«</w:t>
            </w:r>
            <w:r>
              <w:rPr>
                <w:sz w:val="22"/>
                <w:szCs w:val="22"/>
              </w:rPr>
              <w:t>Динамика</w:t>
            </w:r>
            <w:r>
              <w:rPr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autoSpaceDE w:val="false"/>
              <w:spacing w:lineRule="auto" w:line="360"/>
              <w:ind w:left="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выстраиваются в шеренгу, рассчитываются на 1-4 и выстраиваются в 4 шеренги. «Согласно своим номерам становись!»</w:t>
            </w:r>
          </w:p>
          <w:p>
            <w:pPr>
              <w:pStyle w:val="Normal"/>
              <w:autoSpaceDE w:val="false"/>
              <w:spacing w:lineRule="auto" w:line="360"/>
              <w:ind w:left="289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2"/>
                <w:szCs w:val="22"/>
              </w:rPr>
              <w:t>Учитель показывает формулы классов веществ, 1 номера приседают на формулах оксидов, 2 – на основаниях, 3 – на кислотах, 4 – на солях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м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то ошибается – выходит из игры, выполняет броски мяча из руки в руку</w:t>
            </w:r>
          </w:p>
        </w:tc>
      </w:tr>
      <w:tr>
        <w:trPr>
          <w:trHeight w:val="178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47" w:hanging="0"/>
              <w:jc w:val="both"/>
              <w:rPr/>
            </w:pPr>
            <w:r>
              <w:rPr>
                <w:sz w:val="22"/>
                <w:szCs w:val="22"/>
              </w:rPr>
              <w:t>Рефлексия.</w:t>
            </w:r>
          </w:p>
          <w:p>
            <w:pPr>
              <w:pStyle w:val="Normal"/>
              <w:autoSpaceDE w:val="false"/>
              <w:spacing w:lineRule="auto" w:line="360"/>
              <w:ind w:lef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чит спокойная музыка, учащиеся  выполняют на 4 счета глубокий вдох и на 8 счетов полный выдо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се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садятся на гимнастические коврики разного цвета.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ить самых внимательных и активных.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ление оцен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с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чки с оценками раздаются ученикам.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Домашнее задани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се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кроссворд преимущественно из названий элементов техники баскетбола и из химических терминов на 20 слов.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ный выход из за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3:22:00Z</dcterms:created>
  <dc:creator>Руслан Кучковский</dc:creator>
  <dc:description/>
  <cp:keywords/>
  <dc:language>en-US</dc:language>
  <cp:lastModifiedBy>Руслан Кучковский</cp:lastModifiedBy>
  <dcterms:modified xsi:type="dcterms:W3CDTF">2013-10-22T06:09:00Z</dcterms:modified>
  <cp:revision>18</cp:revision>
  <dc:subject/>
  <dc:title/>
</cp:coreProperties>
</file>