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«Социально – педагогическа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ятельность как процесс»</w:t>
      </w:r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bookmarkStart w:id="0" w:name="_GoBack"/>
      <w:bookmarkStart w:id="1" w:name="_GoBack"/>
      <w:bookmarkEnd w:id="1"/>
    </w:p>
    <w:p>
      <w:pPr>
        <w:pStyle w:val="Style17"/>
        <w:spacing w:lineRule="auto" w:line="240" w:before="0" w:after="0"/>
        <w:ind w:left="0" w:hanging="0"/>
        <w:contextualSpacing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1.    Определение понятия «социально-педагогическая деятельность»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ая педагогика и социально-педагогическая деятельность очень тесно связаны с теми отраслями педагогического знания, сферой применения которых являются воспитательные организации различного типа. Имеются в виду дошкольная педагогика, педагогика школы, педагогика профессионального образования, педагогика закрытых учреждений различного типа, педагогика детских и юношеских организаций, клубная педагогика, педагогика среды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ая деятельность в нашем НПО использует и учитывает сформулированные этикой принципы нравственности, определяя цели и разрабатывая методы воспитания, исследуя проблемы межличностного взаимодействия и другие вопросы философии, теории и методики социального воспитания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ючевым понятием социальной педагогики как теории является социально-педагогическая деятельность, которая по своей сущности очень близка к педагогической деятельности, так как выделилась из последней, однако имеет и свою специфику. Сопоставим эти два вида деятельност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едагогическая деятельность - это разновидность профессиональной деятельности, направленная на передачу социокультурного опыта посредством обучения и воспитания, на создание условий для личного развития обучаемых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ая педагогическая деятельность осуществляется педагогам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дагогическая деятельность имеет непрерывный, планомерный характер, поскольку все учащиеся обязательно должны пройти определенные образовательные уровни, то есть она равнонаправлена на всех учащихся. Кроме того, объектом педагогической деятельности могут быть и взрослые, как, например, в системе профессионального образования.   Социально-педагогическая деятельность - это разновидность профессиональной деятельности, направленная на оказание помощи учащемуся в процессе его социализации, освоения им социокультурного опыта и на создание условий для его самореализации в обществе.   Осуществляется она социальными педагогами как в различных образовательных учреждениях, так и в других учреждениях, организациях, объединениях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оциально-педагогическая деятельность всегда является адресной, направленной на конкретного обучающегося и решение его индивидуальных проблем, возникающих в процессе социализации, интеграции в общество, посредством изучения личности  и окружающей его среды, составления индивидуальной программы помощи, поэтому она локальна, ограничена тем временным промежутком, в течении которого решается проблема обучающегося. 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педагогическая деятельность носит процессный характер, ее результаты складываются не в одно мгновение, а требуют много времени для осуществления поставленных целей и задач. Источником ее развития являются противоречия между состоянием социальной ориентации и функционирования человека и потребностями его “очеловечивания” и общественными интересами.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тавим в таблице выделенные отличия сопоставляемых видов профессиональн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ид профессиональной деятельности:</w:t>
        <w:tab/>
      </w:r>
      <w:r>
        <w:rPr>
          <w:rFonts w:cs="Times New Roman" w:ascii="Times New Roman" w:hAnsi="Times New Roman"/>
          <w:sz w:val="24"/>
          <w:szCs w:val="24"/>
        </w:rPr>
        <w:t>педагогическая деятельность, социально-педагогическая деятельность</w:t>
        <w:tab/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Цель деятельности: </w:t>
      </w:r>
      <w:r>
        <w:rPr>
          <w:rFonts w:cs="Times New Roman" w:ascii="Times New Roman" w:hAnsi="Times New Roman"/>
          <w:sz w:val="24"/>
          <w:szCs w:val="24"/>
        </w:rPr>
        <w:t>передача социокультурного опыта, помощь в социализации ребенка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Объект деятельности: </w:t>
      </w:r>
      <w:r>
        <w:rPr>
          <w:rFonts w:cs="Times New Roman" w:ascii="Times New Roman" w:hAnsi="Times New Roman"/>
          <w:sz w:val="24"/>
          <w:szCs w:val="24"/>
        </w:rPr>
        <w:t>Все обучающиеся, ребенок с проблемами социализации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Характер деятельности</w:t>
      </w:r>
      <w:r>
        <w:rPr>
          <w:rFonts w:cs="Times New Roman" w:ascii="Times New Roman" w:hAnsi="Times New Roman"/>
          <w:sz w:val="24"/>
          <w:szCs w:val="24"/>
        </w:rPr>
        <w:t>: программно-нормативный, непрерывный, адресный, локальный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Учреждения, где осуществляется деятельность</w:t>
      </w:r>
      <w:r>
        <w:rPr>
          <w:rFonts w:cs="Times New Roman" w:ascii="Times New Roman" w:hAnsi="Times New Roman"/>
          <w:sz w:val="24"/>
          <w:szCs w:val="24"/>
        </w:rPr>
        <w:t>: ГБОУ НПО ПУ № 83 МО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ая деятельность предполагает организацию соответствующего вида воспитательно-образовательной ситуации, которой должны предшествовать соответствующая познавательно-диагностическая, а также проектно-конструирующая работа социального педагога. Процесс социально-педагогической деятельности представляет собой совокупность всех операциональных действий, которые совершают его соучастник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ловно все операции можно разделить на организационно-педагогические и технологические группы, каждая из которых носит синтетический характер, включая в разной мере теоретические и практические аспекты и этапы. Социально-педагогический процесс начинается с организационно-педагогического обеспечения, затем идет этап технологической работы. На практике организационно-педагогические и технологические операции взаимопроникают, дополняют и обогащают друг друг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ую науку отличает своя система знаний, ориентированных на объяснение предмета исследования данной науки. Система знаний науки отражается в ее понятиях и категориях. Понятия - одна из форм отражения реального мира в процессе его познания. В процессе развития любой науки понятия объединяются, укрупняются и преобразуются в категории науки, которые представляют собой наиболее общие, фундаментальные понятия, таким образом, в каждой науке формируется своя понятийно-категориальная систе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вязи с тем, что социальная педагогика стала самостоятельной наукой относительно недавно, отделившись от педагогики, и если объект изучения у них практически одинаков, то разделение категорий, относящихся к разным наукам, поможет выявить специфику социальной педагогики. Много категорий взято социальной педагогикой у педагогики, но есть и собственные, отражающие специфику ее исследования. Такие понятия, как: образование, воспитание - взято у педагогики; личность, общество - у философии; социализация - у психологии. Но есть и собственные категории - социальное обучение, социальная среда, социальный статус и т.д. Основными понятиями социальной педагогики являются: социальное воспитание, социальное обучение и социально-педагогическая деятельность. Рассмотрим основные понятия, которые соприкасаются с социально-педагогической деятельность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- это процесс целенаправленного влияния на лич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воспитание - это целенаправленный процесс формирования социально значимых качеств личности обучающегося, необходимых ему для успешной соци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е обучение - это целенаправленный процесс передачи социальных знаний и формирование социальных умений и навыков, способствующих социализации обучающего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педагогическая деятельность - это социальная работа, включающая и педагогическую деятельность, направленная на помощь ребенку в организации себя, своего психического состояния, на установление нормальных отношений в семье, в ОУ, обществе, создание условий для его самореализ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изация - усвоение опыта, ценностей, норм, установок, присущих обществу и социальным группам, в которые он входит, для успешного функционирования индивида в данном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ая адаптация - процесс приспособления субъекта к требованиям общества путем усвоения социальных норм и ценностей, сложившихся форм социальных отношени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ые отклонения - такое проявление деятельности, образа жизни, поведения, которое противоречит социальной норматив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рма социальная - сложившаяся и установленная в конкретном обществе мера допустимого поведе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клоняющееся поведение - система поступков личности, в которых устойчиво проявляются отклонения от официально установленных или сложившихся в данном обществе соц. нор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.Цели, задачи, предмет, объект социально-педагогической деятель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ель социально-педагогической деятельности следует считать продуктивное содействие человеку в его адекватной социализации, активизирующей его активное участие в преобразовании со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кое рассмотрение цели социально-педагогической деятельности базируется на субъектно-объектном подходе, предполагающем активную позицию самого объекта социально-педеагогического влия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деляют следующие задачи социально-педагогическ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ормирование социальной компетентности человека. Данная задача реализуется посредством его социального обучения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Воспитание комплекса чувств, необходимых человеку для взаимодействия с окружающей средой (социальную адаптивность, социальную автономность и социальную активность), это реализуется на основе социального воспит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одействие в преодолении трудностей социализации, возникающих проблем отношений с окружающей социальной средой, реализуется через социально-педагогическое сопровождение. Такой подход отрицает сужение социально-педагогической деятельности до влияния только на социально-проблемную часть населения, предполагающий немедленное реагирование на проблемы лиц, попавших в кризисные ситуации (инвалидов, наркоманов, беженцев и др.) Именно влияние на все группы населения соответствует целям и задачам социально-педагогической деятельност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 своей сущности социально-педагогическая деятельность -- это целенаправленная последовательность действий социального педагога (субъекта), обеспечивающая наиболее оптимальное достижение определенной социально-педагогической цели в социальном развитии (коррекции развития), воспитании (перевоспитании, исправлении), овладении умениями и навыками в самообслуживании, обучении, профессиональной подготовке объекта.   Существуют определенные условия среды, которые обеспечивают наиболееоптимальное его протекание (практическую реализацию), достижение оптимального результат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сякий социально-педагогический процесс осуществляет конкретный специалист. Этот специалист реализует ту последовательную деятельность, которая позволяет ему добиваться результативности в достижении поставленной цел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едметом социально-педагогическойдеятельности являются не все социальные отношения, а группа отношений, которые являются наиболее проблемными, то есть приводят к дестабилизации, социальной дезорганизации, росту социальной напряженности, возникновению социальных конфликтов, попаданию людей в трудные жизненные ситуации; а также закономерности взаимодействия субъектов социальной работы при оптимизации социальных отношений (в процессе формирования способности восстановления социального субъекта). Социальная работа изучает деятельность, то есть введение активного субъекта в предмет социальной работ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дачи социально-педагогической деятельности определяют ближайшую перспективу разрешения конкретных проблем социальной жизни. Одна цель может быть достигнута через реализацию задач по нескольким направлениям (профилактическому, реабилитационному, правозащитному и др.). Среди задач профессиональной деятельности социального педагога можно выделить следующие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оздание условий для сохранения, укрепления физического, психического, нравственного, социального здоровья подопеч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формирование и развитие нравственных качеств, социально значимых ориентаций, установок в жизненном самоопределении подопеч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предупреждение, устранение прямых и косвенных десоциализирующих влияний микросоциума на развитие обучающегос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создание благоприятных условий в микросоциуме для развития способностей, реализации возможностей подопечного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· реализация системы профилактических, реабилитационных мер, направленных на оптимизацию процесса социальной адаптации подопеч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нашем ПУ следующие объекты социально-педагогической деятельност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обучающиеся, оказавшиеся в трудной жизненной ситуации (трудная жизненная ситуация - ситуация, из которой человек не может самостоятельно найти выход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бучающиеся, оставшиеся без попеч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из малоимущих семей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учающиеся, жизнедеятельность которых объективно направлена в результате сложившихся обстоятельств и которые не могут преодолеть эти обстоятельства самостоятельно или с помощью семь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ывод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ая деятельность -- это разновидность профессиональной деятельности, направленная на оказание помощи обучающегосяв процессе его социализации, освоения им социокультурного опыта и на создание условий для его самореализации в обществ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циально-педагогическая деятельность в контексте нашего учреждения  - это процесс целенаправленного решения социальных задач, возникающих в образовательных и социальных сферах на основе приоритета потребностей и интересов обучающихся, обычаев и традиций народной культуры, а также с учетом специфики социально-экономического развития нашего региона и города. Социально-педагогическая деятельность осуществляется на основе образовательных, культурно-досуговых, оздоровительных и других программ, направленных на творческое развитие, социализацию обучающихся, их адаптацию к жизни в обществе, позволяющих им проявлять себя в различных видах социально-значимой практической деятельности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</w:t>
      </w:r>
    </w:p>
    <w:p>
      <w:pPr>
        <w:pStyle w:val="Normal"/>
        <w:spacing w:lineRule="auto" w:line="240" w:before="0" w:after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лан работы социального педагог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БОУ НПО ПУ№83М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2012 – 2013 учебный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тегории учащихся, с которыми работает социальный педагог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с девиантным поведением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из многодетных семей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ти  – инвалиды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, находящиеся под опекой –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ети из неблагополучных семей –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Цель работы</w:t>
      </w:r>
      <w:r>
        <w:rPr>
          <w:rFonts w:cs="Times New Roman" w:ascii="Times New Roman" w:hAnsi="Times New Roman"/>
          <w:sz w:val="24"/>
          <w:szCs w:val="24"/>
        </w:rPr>
        <w:t xml:space="preserve"> – создание условий для психологического комфорта и безопасности ребенка, удовлетворение его потребностей с помощью социальных, правовых, психологических, медицинских, педагогических механизмов предупреждение и преодоление негативных явлений в семье и в училищ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Задач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явление интересов и потребностей учащихся, трудностей и проблем, отклонений в поведении, уровня социальной защищенности и адаптированности к социаль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редничество между личностью учащегося и учреждением, семьёй, средой, специалистами социальных служб, ведомственными и административными органа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ие мер по социальной защите, помощи и поддержки обучающихся, реализация прав и свобод личност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ация мероприятий. Направленных на развитие социальной инициативы, реализацию социальных программ, участие в их обработке и утвержден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йствие созданию обстановки психологического комфорта и безопасности личности, обучающегося в учреждении, семье, окружающей социальной сред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илактика асоциального поведения и правонарушений, охрана жизни и здоровь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ция взаимодействия учителей, родителей (лиц, их заменяющих), представителей административных органов для оказания помощи учащимс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азание ребенку компетентной помощи в саморазвитии и  самореализации  в процессе    восприятия мира и адаптации в не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паганда здорового образа жизн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у учащихся и их родителей чувство ответственности за свои поступки, за семью и воспитание дете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спитание взаимопонимания и взаимопомощи между учащимися и их родителям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647"/>
      </w:tblGrid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правление деятельност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онная работ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Диагностика в группах с целью выявления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многодетных сем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малообеспеченных семей;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семей с детьми инвали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) семей, где родители являются инвалидам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неблагополучных семе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) семей, где воспитываются дети – сироты и опекаемые.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Анализ и обобщение социально - педагогической деятельности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тическая целенаправленная работа с детьми – сиротам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осещение семей с целью контрольного обследования условий жизни и воспитания опекаемых детей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Составление социальных паспортов на детей – сирот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индивидуальных бесед с детьми – сиротами с участием психолог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Привлечение детей – сирот к участию в общественных мероприятиях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ыявление   и   устройство   детей,   оставшихся   без   попечения родителей (под опеку, устройство в государственные учреждения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многодетными и малообеспеченными семь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ная проверка жизни в семь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хват детей горячим питанием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рганизация благотворитель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.Организация психологической помощ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овлечение детей во внеурочное время в  кружки и секц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Организация летнего трудоустройств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Контакт с родителями и мастерами производственного обучения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трудновоспитуемыми учащимися и учащимися девиантного поведе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Контроль за успеваемостью и посещаемостью трудновоспитуемыми учащимис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Индивидуальная работа с трудновоспитуемыми учащимися и их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заседаний Совета профилактики и малых педсоветов с приглашением трудновоспитуемых и их родителей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беспечение занятости свободного времен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Проведение  с учащимися тренингов, мозговых штурмов, ролевых игр с целью коррекции поведения,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Диагностика учащихся девиантного поведения совместно с психологом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Посещение     семей     учащихся,     состоящих     на     учете, консультации для родителей по вопросам воспитани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Привлечение к воспитанию общественных и социальных институтов (КДН Зарайского  района, нарколога, отдел по делам несовершеннолетних.)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детьми – инвалид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Оказание социальн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Для детей – инвалидов, обучающихся на дому, наладить контакт с однокурсника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казывать медицинские консультации для родителей детей - инвалидов</w:t>
            </w:r>
          </w:p>
        </w:tc>
      </w:tr>
      <w:tr>
        <w:trPr>
          <w:trHeight w:val="390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бота с родителям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Составить списки родителей, нуждающихся в психолого-педагогической помощ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Проведение родительского собрания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филактики правонарушений, вредных привычек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 пропаганде ЗОЖ, ПАВ, личной гигиены, личной безопасности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о профилактике ДТП, детского травматизм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Участие в работе родительских групповых  собраний  по вопросам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разрешения конфликтных ситуаций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поведения обучающихся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филактических бесед по социальным вопросам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Привлечение родительской общественности к участию в общественной жизни училища с целью положительного влияния на подростков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ведение бесед с мастерами производственного обучения, преподавателями  – предметниками об успеваемости и поведении учащихся, об оказании необходимой помощи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Изучение интересов, потребностей, трудностей в классных коллективах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оказание консультативной и практической помощи  в разрешении конфликтных ситуаций в групп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) оказание индивидуальной и практической помощи  в разрешении конфликтных ситуаций в общении с детьм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) проведение профориентационной деятельности среди обучающихся 1-3курс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Организация работы по правовой: информированности детей, педагог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) проведение бесед по правам и обязанностям обучающихся,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) ознакомление обучающихся с Конвенцией по правам ребенка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ическая деятельность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Разработка методических рекомендаций направленных на формирование законопослушного поведения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Разработка методических рекомендаций по пропаганде ЗОЖ, по профилактике табакокурения, алкоголизма и наркомани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Участие в работе педагогических советов, выступления на совещаниях, семинарах, на родительских собран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 субъектами профилактики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Приглашение врачей с беседами по профилактике употребления ПАВ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Сотрудничество с ОДМ, КДН при администрации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филактическая работа с детьми, состоящими на учете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Сотрудничество с Центром занятости населения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Организация  бригад, привлечение к работе учащихся, состоящих на ОДН, детей из социально-опасных, малообеспеченных семей. Оформление необходимой документации по трудоустройству учащихс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Взаимодействие с инспектором ОДН: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)индивидуальные профилактические беседы      с учащимися группы риска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) выступления на классных часа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) выступления на училищных и классных родительских собраниях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) посещение семей на дому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) участие в заседаниях  Совета профилактики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бор сведений о летнем отдыхе детей и проведение бесед о правилах поведения учащихся во время канику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трудоустройства учащихся на время каникул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стие в благотворительных акциях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ять контроль за ведением табеля  посещаемости учащихся.</w:t>
            </w:r>
          </w:p>
        </w:tc>
      </w:tr>
      <w:tr>
        <w:trPr/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ь участие в организации и проведении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лищных, городских и областных мероприятиях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9T16:35:00Z</dcterms:created>
  <dc:creator>1</dc:creator>
  <dc:description/>
  <dc:language>en-US</dc:language>
  <cp:lastModifiedBy>RePack by SPecialiST</cp:lastModifiedBy>
  <dcterms:modified xsi:type="dcterms:W3CDTF">2013-11-19T16:35:00Z</dcterms:modified>
  <cp:revision>2</cp:revision>
  <dc:subject/>
  <dc:title/>
</cp:coreProperties>
</file>