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УЧАЩИХСЯ МОУ ТАГАЙСКОЙ СОШ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 2013-2014 уч.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клас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. рук.: Киселёва Н.В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1843"/>
        <w:gridCol w:w="1417"/>
      </w:tblGrid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апетян Эдгар Аркади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н Юри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вген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мыков Василий Кузьм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ков Андрей Кузьм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кова Елизавет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ченко Павлина Ильини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никова Евгени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Крист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эктов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 Данила Абду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инов Альберт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бова Анастасия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8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 Кирилл Эдуар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– 8, Д- 6      Тагай – 12, Подлесное –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класс </w:t>
      </w:r>
    </w:p>
    <w:p>
      <w:pPr>
        <w:pStyle w:val="Normal"/>
        <w:jc w:val="center"/>
        <w:rPr/>
      </w:pPr>
      <w:r>
        <w:rPr/>
        <w:t>Кл. рук.: Жаркова Н.В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1843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рин Данила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 Александ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ков Тимофе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Татья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 Никола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Дмитрий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Никита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Богдан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афаров Муртазу Джамалд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Павел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в Сергей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мов Макси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 Дмитрий Эдуар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бова Ан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иков Данила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– 13, Д – 3            Тагай – 13, Подлесное –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jc w:val="center"/>
        <w:rPr/>
      </w:pPr>
      <w:r>
        <w:rPr/>
        <w:t>Кл. рук.: Замотина Р.И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65"/>
        <w:gridCol w:w="1531"/>
        <w:gridCol w:w="1797"/>
        <w:gridCol w:w="13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учащихс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ёв Кирилл Сергее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Егор Олег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цова Анастасия Сергее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онна Владимиро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1.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ченко Снежана Ильинич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Денис Алексее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Татьяна Владимиро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ёнов Алексей Владимир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эктов АнатолийСергее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жникова Дарья Сергее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кова Ирина Николае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Ксения Эдуардо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анов Данила Ивано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ий Сергей Андрее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ыгин Дмитрий Сергееви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онова Ирина Алексее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– 8, Д – 8,        Тагай - 12              Подлесное - 3                Копышовка -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. рук.: Шабырова Н.П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559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. И. 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о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лкова Анастас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.0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рин Никола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.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ле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колаев Максим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.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лмыков Ив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.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риченко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.0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       Кириченко Русла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.0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знецова Виктория Макс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.0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иселёв Андр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.0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ага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азарева Анастас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оскутов Игорь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колаева Ев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ле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вечкина Дар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.08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влов Серге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.0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яткин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.0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ргеев Егор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.0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юльдина Ксен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.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мажев Максим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.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Юдина Дарь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.08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ролова Евгения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.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г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- 10, Д- 9,             Тагай – 17, Подлесное - 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jc w:val="center"/>
        <w:rPr/>
      </w:pPr>
      <w:r>
        <w:rPr/>
        <w:t>Кл. рук.: Коткова Н.А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701"/>
        <w:gridCol w:w="1701"/>
        <w:gridCol w:w="1383"/>
      </w:tblGrid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чева Валери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на 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Никита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ова Кристи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Алев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 Исмаил Нах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Серге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в Алекс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карева Юлия Артё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ая Я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Павел Арте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сян Александра Оганне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Дарь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 Серг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Татьяна Макс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тдинов Радик Раф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Пол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лаев Кирил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– 8, Д- 10,        Тагай – 14,        Подлесное – 2, Копышовка –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а класс</w:t>
      </w:r>
    </w:p>
    <w:p>
      <w:pPr>
        <w:pStyle w:val="Normal"/>
        <w:jc w:val="center"/>
        <w:rPr/>
      </w:pPr>
      <w:r>
        <w:rPr/>
        <w:t>Кл. рук.: Романова М.Н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80"/>
        <w:gridCol w:w="1620"/>
        <w:gridCol w:w="1800"/>
        <w:gridCol w:w="13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 Игорь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Анастасия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 Данила Стани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 Максим 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Дар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Юри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шин Андрей Макс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нов Данил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Татья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Даниил 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Серге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Юри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ова Ми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карев Илья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сян Владимир Оганне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сян Мери Оганне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цева Юлия Вад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04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тина Наталья Вале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лаев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лаев Никита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– 13, Д- 7,              Тагай – 13, Подлесное – 2, Копышовка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б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. рук.: Мельникова Н.Н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440"/>
        <w:gridCol w:w="180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чев Данил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слав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хин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ннова Анастас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8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ин Максим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илов Данила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га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усов Артем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нина Дар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ченко Владислав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аева Ан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ранов Евгени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лаева Анфис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ыров Павел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– 9, Д – 4,           Тагай – 9, Подлесное – 1, Копышовка – 2, Тимофеевка -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. рук.: Кашицына И.А.</w:t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316"/>
        <w:gridCol w:w="198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ородова Наталья Серге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Анна Серге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улова Елизавета Валентин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фоломеев Алексей Юрь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ина Екатерина Евген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лова Татьяна Владимир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ва Юлия Серге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га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тубаев Исмаил Константи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Татьяна Ю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2.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цын Владислав 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илов Алексей 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Илья Серге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карёв Данил Дмитри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изова Алина Константин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кин Игорь Владими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жникова Марина Серге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Анастасия Вадим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етдинов Рамиль Марат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нтинов Антон 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 Данила Серге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мова Ангелина Владимир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Сергей 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хина Виктория Вале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Ксения Ю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Яна Никола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анцева Дарья Игор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- 11, Д – 15,        Тагай – 14, Подлесное – 4, Копышовка – 5, Тимофеевка -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8а класс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. рук.: Гаврилова Н.Ю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90"/>
        <w:gridCol w:w="1597"/>
        <w:gridCol w:w="1677"/>
        <w:gridCol w:w="16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юшина Мария 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щиков Иван Юр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рин Александр Владими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ендяева Анна Евген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ендяев Валерий Евген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 Турал Нахид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карёва Анастасия Дмитри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ва Александра 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кова Маргарита 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пуков Дмитрий Серге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пуков Алексей Игор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- 6, Д – 5          Тагай – 7, Подлесное – 1, Копышовка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8 б класс</w:t>
      </w:r>
    </w:p>
    <w:p>
      <w:pPr>
        <w:pStyle w:val="Normal"/>
        <w:jc w:val="center"/>
        <w:rPr/>
      </w:pPr>
      <w:r>
        <w:rPr/>
        <w:t>Кл. рук.: Соловьёва Л. В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2"/>
        <w:gridCol w:w="1585"/>
        <w:gridCol w:w="1677"/>
        <w:gridCol w:w="16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 И. О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рож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житель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амонов Владимир Олег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Иван Алексе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зёров Владимир Михай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ин Василий Станислав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ендяев Олег Серге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ков Максим Никола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лоних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Иван Михай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в Алексей Владими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хина Екатерина Александров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 Николай Пет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ашова Мария Андреев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на Владимиров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Данила Серге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 Владислав Евген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а Анна Артёмов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ин Михаил Михайл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 Анатолий Александро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Юрий Анатол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аев Павел Юр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ин Вадим Серге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– 16, Д – 4,   Тагай – 12, Подлесное – 2, Копышовка – 4, Тимофеевка – 1, Прислониха -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9а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. рук. : Лошкарева Ю. А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7"/>
        <w:gridCol w:w="1600"/>
        <w:gridCol w:w="1677"/>
        <w:gridCol w:w="16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а Ан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 Владислав Валерь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лова Альби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ин Андрей Андре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Дмитрий Александ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Кристи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ьев Евгений Александ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нов Кирилл Александ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фанов Сергей Серге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хина Кристи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хина Ксения 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– 6, Д- 5, Тагай – 6,  Подлесное – 3, Тимофеевка –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9б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. рук. : Кокушина Т. Н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8"/>
        <w:gridCol w:w="1599"/>
        <w:gridCol w:w="1677"/>
        <w:gridCol w:w="16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чева Екатерина Алекс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ов Вадим Витал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 Михаил Станислав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 Алексей Игор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ин Алексей Евген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ков Николай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лоних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хин Вадим 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в Вячеслав Владими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Ари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феева Ирина Серг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Татьяна Дмитри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ова Екатерин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 Юрий Ю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Ирина Серг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жева Елен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 Сергей Дмитри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тдинов Равиль Рафис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 Михаил Серге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лаев Андрей Викто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усов Роман Игор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 – 13, Д – 7,    Тагай – 13, Подлесное – 3, Копышовка – 3, Прислониха -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10 </w:t>
      </w:r>
      <w:r>
        <w:rPr/>
        <w:t>класс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50"/>
        <w:gridCol w:w="1614"/>
        <w:gridCol w:w="1677"/>
        <w:gridCol w:w="17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онькина Анна Вячеславо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алонова Оксана Серге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а Диана Рустамо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ужина Дарья Олего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ина Ксения Александро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Марина Андре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натолий Сергее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Мария Петро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 Антон Дмитрие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кова Елена Валерь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зина Елена Анатоль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никова Оксана Игорь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Николай Александро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Олег Алексее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 Дмитрий Сергее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чкин Максим Олего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нина Алина Серге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ова Марина Алексе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пукова Дарья Игор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нова Елена Андре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 Николай Виталье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ёв Евгений Юрье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хин Олег Валерье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ыров Алексей Викторо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– 10, Д – 14,   Тагай – 13, Подлесное – 7, Тимофеевка – 2, Копышовка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. рук. : Исаева Т. В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1"/>
        <w:gridCol w:w="1602"/>
        <w:gridCol w:w="1629"/>
        <w:gridCol w:w="17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апетян Алвина Аркадик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ина Татьяна Дмитри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 Геннадий Валер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гова Наталья Валерь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ев Евгений Владимир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Дарья Александ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Мария Александ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шов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Татьяна Александ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Дмитрий Олег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ова Виктория Владими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бова Наталья Серге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Дарья Никола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– 3, Д – 9. Тагай – 8, Подлесное – 3, Копышовка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на начало года 240 учащихся ( мальчиков – 134, девочек – 106) из 5 сел: Тагая – 163, Подлесное – 38, Копышовка – 28, Тимофеевка – 9, Прислониха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: ________ Ф.А.Тимажев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10:00Z</dcterms:created>
  <dc:creator>User</dc:creator>
  <dc:description/>
  <cp:keywords/>
  <dc:language>en-US</dc:language>
  <cp:lastModifiedBy>Саша</cp:lastModifiedBy>
  <cp:lastPrinted>2013-09-04T06:10:00Z</cp:lastPrinted>
  <dcterms:modified xsi:type="dcterms:W3CDTF">2013-09-04T02:10:00Z</dcterms:modified>
  <cp:revision>2</cp:revision>
  <dc:subject/>
  <dc:title>СПИСОК УЧАЩИХСЯ МОУ ТАГАЙСКОЙ СОШ</dc:title>
</cp:coreProperties>
</file>