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 Умножение двух чисел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обобщение и систематизация знан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 xml:space="preserve">: воспитание организации труда, этики поведения,любви к предмету, значимости и необходимости предмета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е</w:t>
      </w:r>
      <w:r>
        <w:rPr>
          <w:rFonts w:cs="Times New Roman" w:ascii="Times New Roman" w:hAnsi="Times New Roman"/>
          <w:sz w:val="24"/>
          <w:szCs w:val="24"/>
        </w:rPr>
        <w:t>:  отработать вычислительные навыки при умножении отрицательных чисел и чисел с разными знаками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тее математической речи, памяти, внимания,  межпредметных связей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навыки и умения в умножении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развитее мышления, счетных навыков;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будмить интерес к урокам математи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средства об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интерактивная доска, оценочные листы, презин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! Садитесь! Сегодня у нас будет урок обобщения и систематизации знаний. Мы с вами закрепим навыки и умения умножать, складывать и вычитать рациональные числа, продолжим развиваить мышление и совершенствовать счетные навык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мы начнем, нужно размяться. А для этого посчитаем устно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.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овторение теоретического материала. Давайте вспомним правила сложения, вычитания и умножения рациональных чисел. Работа с доской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счет (модель «Ромашка»)Решение каждого примера комментир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 ×(- 0,3)=                                     0×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667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)=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4 ×0,5 =                                         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33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×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2 × (- 100)=                                    -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× (-14) =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0,1×(-8)=                                         - 1 ×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667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орошо постарались……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репление. </w:t>
      </w:r>
      <w:r>
        <w:rPr>
          <w:rFonts w:cs="Times New Roman" w:ascii="Times New Roman" w:hAnsi="Times New Roman"/>
          <w:sz w:val="24"/>
          <w:szCs w:val="24"/>
        </w:rPr>
        <w:t>А теперь порешаем в тетради. Для этого открываем тетради пишем сегодняшнее число и тему. Перед вами зашифрованное слово. Для того чтобы его отгадать нужно решить примеры.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Расшифруй слово, записав ответ в : а) порядке возрастания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00025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0975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:   - 2,7 (-0,9) = 24,3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:  - 6,7 (- 2,4) = 16,08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73355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 </w:t>
      </w:r>
      <w:r>
        <w:fldChar w:fldCharType="begin"/>
      </w:r>
      <w:r>
        <w:rPr>
          <w:position w:val="-25"/>
          <w:sz w:val="24"/>
          <w:szCs w:val="24"/>
          <w:rFonts w:eastAsia="Times New Roman" w:cs="Times New Roman" w:ascii="Times New Roman" w:hAnsi="Times New Roman"/>
        </w:rPr>
        <w:instrText xml:space="preserve"> QUOTE _x0001_ </w:instrText>
      </w:r>
      <w:r>
        <w:rPr>
          <w:rFonts w:eastAsia="Times New Roman" w:cs="Times New Roman" w:ascii="Times New Roman" w:hAnsi="Times New Roman"/>
          <w:position w:val="-25"/>
          <w:sz w:val="24"/>
          <w:szCs w:val="24"/>
        </w:rPr>
      </w:r>
      <w:r>
        <w:rPr>
          <w:position w:val="-25"/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  <w:position w:val="-25"/>
          <w:sz w:val="24"/>
          <w:szCs w:val="24"/>
        </w:rPr>
      </w:r>
      <w:r>
        <w:rPr>
          <w:rFonts w:eastAsia="Times New Roman" w:cs="Times New Roman" w:ascii="Times New Roman" w:hAnsi="Times New Roman"/>
          <w:position w:val="-25"/>
          <w:sz w:val="24"/>
          <w:szCs w:val="24"/>
        </w:rPr>
        <w:drawing>
          <wp:inline distT="0" distB="0" distL="0" distR="0">
            <wp:extent cx="2019300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5"/>
          <w:sz w:val="24"/>
          <w:szCs w:val="24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position w:val="-25"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41"/>
        <w:gridCol w:w="1530"/>
        <w:gridCol w:w="1530"/>
        <w:gridCol w:w="1545"/>
        <w:gridCol w:w="1538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04800" cy="371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97" r="-1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0500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97" r="-18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для сильных: расшифруй слово, записав ответы в порядке убывания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66800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6685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5732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4785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019300" cy="352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95475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</w:t>
      </w:r>
      <w:r>
        <w:rPr/>
        <w:t>:  -6,7(-2,4)=16,08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13"/>
        <w:gridCol w:w="1313"/>
        <w:gridCol w:w="1313"/>
        <w:gridCol w:w="1302"/>
        <w:gridCol w:w="1326"/>
        <w:gridCol w:w="1315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0500" cy="3714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97" r="-18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0500" cy="371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97" r="-18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90500" cy="3714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97" r="-18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4325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00025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72" r="-1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</w:tc>
      </w:tr>
    </w:tbl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за слова у нас получились? Как вы думаете с чем они связаны?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 апреля – День космонавтики. В этот день человек в первые полетел в космос.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намическая пауза</w:t>
      </w:r>
      <w:r>
        <w:rPr>
          <w:rFonts w:eastAsia="Times New Roman" w:cs="Times New Roman" w:ascii="Times New Roman" w:hAnsi="Times New Roman"/>
          <w:sz w:val="24"/>
          <w:szCs w:val="24"/>
        </w:rPr>
        <w:t>. У каждого их вас есть набор фигур «Танграмм». Составьте из них модель самолета, ракеты, спутника. Молодцы!</w:t>
      </w:r>
    </w:p>
    <w:p>
      <w:pPr>
        <w:pStyle w:val="Style17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амостоятельная работа</w:t>
      </w:r>
      <w:r>
        <w:rPr/>
        <w:t xml:space="preserve"> с последующей взаимопроверкой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069"/>
        <w:gridCol w:w="3081"/>
      </w:tblGrid>
      <w:tr>
        <w:trPr/>
        <w:tc>
          <w:tcPr>
            <w:tcW w:w="30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2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3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×5= 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 (-2) =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90600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97" r="-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23925" cy="3714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97" r="-3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33475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2 ×5 = 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 (- 4)=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66800" cy="3714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97" r="-3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00125" cy="371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97" r="-3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0,2 ×5 + 10 = 9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2 (-0,5) = 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 (-0,4) =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62075" cy="381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1442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,4×5+12,5 = 5,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высвечиваются на доску. А теперь поменялись тетрадями и проверяем. У кого нет ошибок? У кого одна?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990</wp:posOffset>
                </wp:positionH>
                <wp:positionV relativeFrom="paragraph">
                  <wp:posOffset>466090</wp:posOffset>
                </wp:positionV>
                <wp:extent cx="819150" cy="3810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0880"/>
                        </a:xfrm>
                        <a:prstGeom prst="rect">
                          <a:avLst/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2060" stroked="t" o:allowincell="f" style="position:absolute;margin-left:23.7pt;margin-top:36.7pt;width:64.45pt;height:29.95pt;mso-wrap-style:none;v-text-anchor:middle">
                <v:fill o:detectmouseclick="t" type="solid" color2="#ffdf9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7365</wp:posOffset>
                </wp:positionH>
                <wp:positionV relativeFrom="paragraph">
                  <wp:posOffset>380365</wp:posOffset>
                </wp:positionV>
                <wp:extent cx="838200" cy="533400"/>
                <wp:effectExtent l="10160" t="8255" r="1079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33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b050" stroked="t" o:allowincell="f" style="position:absolute;margin-left:139.95pt;margin-top:29.95pt;width:65.95pt;height:41.95pt;mso-wrap-style:none;v-text-anchor:middle" type="_x0000_t5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96565</wp:posOffset>
                </wp:positionH>
                <wp:positionV relativeFrom="paragraph">
                  <wp:posOffset>466090</wp:posOffset>
                </wp:positionV>
                <wp:extent cx="409575" cy="3810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80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35.95pt;margin-top:36.7pt;width:32.2pt;height:29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0515</wp:posOffset>
                </wp:positionH>
                <wp:positionV relativeFrom="paragraph">
                  <wp:posOffset>380365</wp:posOffset>
                </wp:positionV>
                <wp:extent cx="476250" cy="533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5335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4.45pt;margin-top:29.95pt;width:37.45pt;height:41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 сейчас проверим память и наблюдательность. Смотрим на доску и запоминаем фигуры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зарисуйте их себе в тетради по памяти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урока</w:t>
      </w:r>
      <w:r>
        <w:rPr>
          <w:rFonts w:cs="Times New Roman" w:ascii="Times New Roman" w:hAnsi="Times New Roman"/>
          <w:sz w:val="24"/>
          <w:szCs w:val="24"/>
        </w:rPr>
        <w:t>. Какие знания помогли нам сегодня при решении примеров. Отметки за урок…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  <w:r>
        <w:rPr>
          <w:rFonts w:cs="Times New Roman" w:ascii="Times New Roman" w:hAnsi="Times New Roman"/>
          <w:sz w:val="24"/>
          <w:szCs w:val="24"/>
        </w:rPr>
        <w:t>. (Составить задачу на умножение и сложение чисел на тему: Космонавтика. Воздух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</w:t>
      </w:r>
      <w:r>
        <w:rPr>
          <w:rFonts w:cs="Times New Roman" w:ascii="Times New Roman" w:hAnsi="Times New Roman"/>
          <w:sz w:val="24"/>
          <w:szCs w:val="24"/>
        </w:rPr>
        <w:t>. У вас есть фигурки на столе. Если вам урок очень понравился поднимите круг, есле не очень квадрат, если вам было не уютно - квадра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9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1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19:00Z</dcterms:created>
  <dc:creator>Win7</dc:creator>
  <dc:description/>
  <dc:language>en-US</dc:language>
  <cp:lastModifiedBy>Win7</cp:lastModifiedBy>
  <dcterms:modified xsi:type="dcterms:W3CDTF">2013-11-18T18:32:00Z</dcterms:modified>
  <cp:revision>1</cp:revision>
  <dc:subject/>
  <dc:title/>
</cp:coreProperties>
</file>