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ст 1. Найди лишнее слов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тест выявляет наиболее важную характеристику умственных способностей - способность к классификации, замечательное средство, которое выработал теоретический интеллект, чтобы объединить вещи в некие единства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аждом ряду дается пять слов. Их можно классифицировать различным образом. При правильном раскладе остается лишнее слово, которое не подходит к остальным четырем. Существует один, наиболее верный способ, все остальные варианты менее очевидны. Имеется качество или характеристика, которому удовлетворяют четыре слова, но не удовлетворяет одно, которое и должно быть изъято из ряда. Подчеркните это слово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пример:</w:t>
      </w:r>
      <w:r>
        <w:rPr>
          <w:rFonts w:cs="Times New Roman" w:ascii="Times New Roman" w:hAnsi="Times New Roman"/>
          <w:sz w:val="24"/>
          <w:szCs w:val="24"/>
        </w:rPr>
        <w:t xml:space="preserve"> нож, вилка, ложка, шляпа, чаш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шляпа (потому что все остальные слова имеют отношение к еде).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йди лишнее слово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тица, самолет, пчела, машина, бабочк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отреть, глядеть, таращиться, моргать, наблюдат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дь, снег, град, молния, изморос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лопок, шерсть, нейлон, лен, шелк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жизненный, апатичный, вялый, оцепенелый, чувствительны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сать, пинать, швырять, метать, раскидывать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, ясень, ель, ива, клен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шневый, алый, красный, малиновый, шафрановы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ин, волчица, лань, кобыла, овц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ума, бруцеллез, карбункул, температура, язва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сходный, поэтичный, величавый, грандиозный, величественный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мчуг, сапфир, агат, изумруд, рубин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натоходец, акробат, клоун, шут, жонглер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тирать, нарезать, толочь, измельчать, дробить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цисс, гладиолус, подснежник, хризантема, тюльпан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веты к тесту 1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шина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гать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лния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йлон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увствительный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инать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ль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франовый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ин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пература,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этичный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гат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ут, </w:t>
      </w:r>
    </w:p>
    <w:p>
      <w:pPr>
        <w:pStyle w:val="Normal"/>
        <w:numPr>
          <w:ilvl w:val="0"/>
          <w:numId w:val="7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езать, 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нежник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ст 2. Найди синони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тест выявляет ваше чувство слова. В каждом ряду шесть слов: два из них более тесно связаны между собой, чем остальные, означают практически одно и то же. Найди эти два слова. Подчеркни и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гулять, бегать, ехать, летать, сидеть, прогуливаться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гулять и прогуливаться - синонимы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Найди синонимы</w:t>
      </w:r>
    </w:p>
    <w:p>
      <w:pPr>
        <w:pStyle w:val="Normal"/>
        <w:numPr>
          <w:ilvl w:val="0"/>
          <w:numId w:val="10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коре, почти, едва, частично, часто, отдельно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екаться, забывать, ненавидеть, оставлять, владеть, презирать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человечный, жестокий, мужественный, осторожный, жалостливый, добродетельны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ой, необычный, странный, усталый, напыщенный, забавны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ховный, отвратительный, благообразный, стройный, ужасный, безвкусны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призный, посредственный, отталкивающий, нелепый, абсурдный, значительны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, смешанный, много, главный, сплошной, полны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овительствующий, наблюдающий, приводящий, сопровождающий, аккомпанирующий, вступающи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жаться, осуществлять, сопротивляться, существовать, воздействовать, применять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пона, допущение, мотив, препятствие, скорбь, эффект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ьный, дерзкий, абсурдный, уместный, нетерпеливый, навязчивый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день, село, сумерки, день, степь, потемки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ориться, ассистировать, демонстрировать, скандалить, разрушать, отдавать.</w:t>
      </w:r>
    </w:p>
    <w:p>
      <w:pPr>
        <w:pStyle w:val="Normal"/>
        <w:numPr>
          <w:ilvl w:val="0"/>
          <w:numId w:val="10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екающийся, непристойный, непостоянный, меняющийся, значимый, аргументированный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ить, трещина, менеджер, устоять, сомнительный, разруш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веты к тесту 2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и, едва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бывать, оставлять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есчеловечный, жестокий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обычный, странный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ратительный, ужасный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лепый, абсурдный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шной, полный;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провождающий, аккомпанирующий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ражаться, сопротивляться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ятствие, препона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льный, уместный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мерки, потемки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сориться, скандалить; </w:t>
      </w:r>
    </w:p>
    <w:p>
      <w:pPr>
        <w:pStyle w:val="Normal"/>
        <w:numPr>
          <w:ilvl w:val="0"/>
          <w:numId w:val="13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постоянный, меняющийся; 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щепить, разрушить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ст 3. Найти антонимы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ять тест, выявляющий ваше чувство слова. Два слова в каждом ряду являются противоположными по своему значению в большей степени, чем остальные. Найдите эти антонимы и подчеркните их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кривой, длинный, большой, маленький, широкий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большой и маленький являются антонимами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щаться, подниматься, нырять, приближаться, опускатьс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ь, переливаться, открывать, спастись, приближаться, отходить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ушать, разбрасывать, всплывать, переливаться, опускатьс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ый, бездеятельный, расслабленный, занятый, оцепенелы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диненный, притупленный, жесткий, сжатый, остры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ый, диссонированный, плавный, синкопированный, мелодичны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ъединять, скручивать, сбросить, собирать, связывать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мать, узнавать, считать, сокращать, забывать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зиционер, оппортунист, враг, соперник, партнер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щий, непостоянный, средний, чрезмерный, обильны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ый, глупый, ленивый, инертный, смущенны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яться, шутить, разбрасывать, развенчивать, восторгатьс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лыш, девушка, юноша, подросток, старик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жный, учтивый, простоватый, грубы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шатывать, платить, требовать, получать, обеспечивать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ешный, благородный, святой, любящий, болезненны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шак, рама, разбойник, парик, ходули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иковый, приземистый, коренастый, гигантский, коротки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веты к тесту 3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ниматься, опускатьс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ближаться, отходить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плывать, опускатьс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лабленный, оцепенелы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тупленный, остры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ссонансный, мелодичны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ъединять, связывать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знавать, забывать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позиционер, партнер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щий, обильны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ижный, инертны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венчивать, восторгаться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ыш, старик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жный, грубы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ть, получать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ешный, святой; 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рик, ходули; 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ликовый, гигантски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ст 4. Вставь недостающее слово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т тест показывает, насколько хорошо вы можете объединять отдельные части в систему. В каждом задании надо подобрать такое слово, которое удовлетворяло бы сразу двумя словам - и слева, и справа. Впишите пропущенное слово в скобки. Конечно, может быть, что вы подыщите слово, соответствующее заданию, но не совпадающее с ответом. В таком случае все равно получайте свой балл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утварь (...) хозяйка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твет:</w:t>
      </w:r>
      <w:r>
        <w:rPr>
          <w:rFonts w:cs="Times New Roman" w:ascii="Times New Roman" w:hAnsi="Times New Roman"/>
          <w:sz w:val="24"/>
          <w:szCs w:val="24"/>
        </w:rPr>
        <w:t xml:space="preserve"> утварь (домашняя) хозяйка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 (...) бол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вь (...) цветок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 (...) шкаф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говица (...) стать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оминание (...) лекарство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ловек (...) костюм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ток (...) загар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яц (...) пряник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о (...) развитие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овор (...) дождь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гляд (...) куст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(...) улица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 (...) справочник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нс (...) мороз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х (...) анекдот.</w:t>
      </w:r>
    </w:p>
    <w:p>
      <w:pPr>
        <w:pStyle w:val="Normal"/>
        <w:numPr>
          <w:ilvl w:val="0"/>
          <w:numId w:val="5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кань (...) мысль.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а (...) посуд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веты к примерам теста 4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трая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лы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ары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естящая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рькое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тлы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коладный,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довы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ннее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яжно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ючи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ирокая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рманны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естоки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жий, </w:t>
      </w:r>
    </w:p>
    <w:p>
      <w:pPr>
        <w:pStyle w:val="Normal"/>
        <w:numPr>
          <w:ilvl w:val="0"/>
          <w:numId w:val="12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ркая, 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та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ст 5. Двойные значения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 xml:space="preserve">Этот тест измеряет способности, сходные с теми, что и в предыдущем тесте. Необходимо найти слово в середине. Находящееся в скобках слово, употребленное в одном смысле, имеет значение слова слева, а в другом смысле - значение слова справа. Впишите слово в скобки.   </w:t>
      </w:r>
      <w:r>
        <w:rPr>
          <w:rFonts w:cs="Times New Roman" w:ascii="Times New Roman" w:hAnsi="Times New Roman"/>
          <w:b/>
          <w:bCs/>
          <w:sz w:val="24"/>
          <w:szCs w:val="24"/>
        </w:rPr>
        <w:t>Пример:</w:t>
      </w:r>
      <w:r>
        <w:rPr>
          <w:rFonts w:cs="Times New Roman" w:ascii="Times New Roman" w:hAnsi="Times New Roman"/>
          <w:sz w:val="24"/>
          <w:szCs w:val="24"/>
        </w:rPr>
        <w:t xml:space="preserve"> национальность (...) танец.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вет: </w:t>
      </w:r>
      <w:r>
        <w:rPr>
          <w:rFonts w:cs="Times New Roman" w:ascii="Times New Roman" w:hAnsi="Times New Roman"/>
          <w:sz w:val="24"/>
          <w:szCs w:val="24"/>
        </w:rPr>
        <w:t xml:space="preserve">полька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газеты (...) часть дорог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е в гостинице (...) один выпуск газет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газетного листа (...) помещен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ный заголовок (...) объявление о продаже билет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книги (...) часть дерев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укт (...) аристократ в древнем Кита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книги (...) руководитель учрежд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нец (..) шаг лошад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тела (...) один из элементов родословно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 дерева (...) математическое выражен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жение нежности (...) животно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ахматная фигура (...) старинное судно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ская принадлежность из меха (...) техническое устройство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жа (...) животно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выслушать (...) пропустить мимо уш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фера общения (...) геометрическая фигур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ликий полководец (...) пирожно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 сражения (...) направление атмосферных изменений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ежка (...) атмосферное явление.</w:t>
      </w:r>
    </w:p>
    <w:p>
      <w:pPr>
        <w:pStyle w:val="Normal"/>
        <w:spacing w:lineRule="auto" w:line="240" w:before="280" w:after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веты к примерам теста 5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с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мер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ал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шлаг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ндарин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лоп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ено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ень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ск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дь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фта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нья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лушать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г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олеон;</w:t>
      </w:r>
    </w:p>
    <w:p>
      <w:pPr>
        <w:pStyle w:val="Normal"/>
        <w:numPr>
          <w:ilvl w:val="0"/>
          <w:numId w:val="8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ронт;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0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Тест 6. Дополнение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ом тесте анализируется ваше умение понять смысл и найти адекватное ему слово. Вам необходимо подобрать подходящие слова, вставив их в пропущенные места. Выберите эти слова из вариантов, данных ниж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Я хочу ... (1) ... прочь от этой ... (2) ... зимы, с ее ... (3) ..., которые, словно дикий зверь, ... (4) ... на человека, ... (5) ... его с ног. ... (6) --- гений, ... (7) ... свои огромные творческие ... (8) ... определяет принципиально ... (9) ... направления в науке, культуре и ... (10) ... жизни общества. Принципы ... (11) ... конституции будут... (12) ..., если законодательная ... (13) ... будет ... (14) ... исполнительной, что случается в ... (15) ... обществ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Слова для выбора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ехать, умчаться, удалиться, убежать, уйти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лодной, суровой, свирепой, морозно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оз, холод, вьюга, снег, ине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даются, наступают, летят, подбегают, стремятс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брасывая, сбивая, сваливая, снима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, известный, подлинный, серьезный, велики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овать, демонстрировать, обнаруживая, подтверждать, показыват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ования, навыки, умения, возможности, знания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ый, полезный, важный, интересный, ценны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й, семейный, общественный, человеческий, светски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ческий, подлинный, настоящий, хороший, великий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рачивать, терять, изменять, забывать, подменять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, власть, республика, сторона, управление.</w:t>
      </w:r>
    </w:p>
    <w:p>
      <w:pPr>
        <w:pStyle w:val="Normal"/>
        <w:numPr>
          <w:ilvl w:val="0"/>
          <w:numId w:val="6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меняться, сливаться, устраиваться, заменяться, связываться.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, тоталитарный, фашистский, просвещенный, старый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Ответы к тесту 6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хочу умчаться прочь от этой свирепой зимы, с ее морозами, которые, словно дикий зверь, кидаются на человека, сваливая его с ног.</w:t>
      </w:r>
    </w:p>
    <w:p>
      <w:pPr>
        <w:pStyle w:val="Normal"/>
        <w:numPr>
          <w:ilvl w:val="0"/>
          <w:numId w:val="9"/>
        </w:numPr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линный гений, реализуя свои огромные творческие возможности, определяет принципиально новые пути в науке, культуре и социальной жизни общества.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ы демократической конституции будут утрачиваться, если законодательная власть будет подменяться исполнительной, что случается в тоталитарных обществах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00:51:00Z</dcterms:created>
  <dc:creator>ольга</dc:creator>
  <dc:description/>
  <dc:language>en-US</dc:language>
  <cp:lastModifiedBy>206-2</cp:lastModifiedBy>
  <dcterms:modified xsi:type="dcterms:W3CDTF">2006-07-24T00:51:00Z</dcterms:modified>
  <cp:revision>2</cp:revision>
  <dc:subject/>
  <dc:title/>
</cp:coreProperties>
</file>