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62" w:before="142" w:after="142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  <w:t>Тема урока: Урок-практикум по теме "Алгоритмы".     7 класс</w:t>
      </w:r>
    </w:p>
    <w:p>
      <w:pPr>
        <w:pStyle w:val="Style14"/>
        <w:spacing w:lineRule="atLeast" w:line="284" w:before="0" w:after="142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Цели урока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актическое знакомство с понятием алгоритм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овершенствование навыков с клавиатурой и редактором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Развитие интереса к предмету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общение к индивидуальным и групповым формам работ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 уро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разовательные: Продолжить формировать у учащихся представление об алгоритме.                   Научить составлять и выполнять алгоритмы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итательные: Содействовать воспитанию таких личностных качеств, как чувство ответственности, самостоятельности, инициативы, бережного отношения к техни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звивающие: Развивать у школьников логическое мышление, память, внимание, воображение, познавательную активность, способность быстро воспринимать информацию, умение слушать, вникать в суть изученного материала, вести диалог, делать обобщения, развивать познавательные интересы, используя разные формы закрепления изученного матер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 xml:space="preserve"> : </w:t>
      </w:r>
      <w:r>
        <w:rPr>
          <w:color w:val="000000"/>
          <w:shd w:fill="FFFFFF" w:val="clear"/>
        </w:rPr>
        <w:t>Урок-практику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 урока</w:t>
      </w:r>
      <w:r>
        <w:rPr/>
        <w:t>: ЭВМ,  м/м установка, раздаточные карточ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lineRule="atLeast" w:line="284" w:before="0" w:after="142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План урока.</w:t>
      </w:r>
    </w:p>
    <w:p>
      <w:pPr>
        <w:pStyle w:val="Style14"/>
        <w:shd w:fill="FFFFFF" w:val="clear"/>
        <w:spacing w:lineRule="atLeast" w:line="284" w:before="0" w:after="142"/>
        <w:rPr/>
      </w:pPr>
      <w:r>
        <w:rPr>
          <w:color w:val="333333"/>
        </w:rPr>
        <w:t>1. Организационный момент (3 мин).</w:t>
      </w:r>
    </w:p>
    <w:p>
      <w:pPr>
        <w:pStyle w:val="Style14"/>
        <w:shd w:fill="FFFFFF" w:val="clear"/>
        <w:spacing w:lineRule="atLeast" w:line="284" w:before="0" w:after="142"/>
        <w:rPr>
          <w:color w:val="333333"/>
        </w:rPr>
      </w:pPr>
      <w:r>
        <w:rPr>
          <w:color w:val="333333"/>
        </w:rPr>
        <w:t>2. Зачетный класс (7 мин).</w:t>
      </w:r>
    </w:p>
    <w:p>
      <w:pPr>
        <w:pStyle w:val="Style14"/>
        <w:shd w:fill="FFFFFF" w:val="clear"/>
        <w:spacing w:lineRule="atLeast" w:line="284" w:before="0" w:after="142"/>
        <w:rPr>
          <w:color w:val="333333"/>
        </w:rPr>
      </w:pPr>
      <w:r>
        <w:rPr>
          <w:color w:val="333333"/>
        </w:rPr>
        <w:t>3. Алгоритмы в пословицах(5 мин)</w:t>
      </w:r>
    </w:p>
    <w:p>
      <w:pPr>
        <w:pStyle w:val="Style14"/>
        <w:shd w:fill="FFFFFF" w:val="clear"/>
        <w:spacing w:lineRule="atLeast" w:line="284" w:before="0" w:after="142"/>
        <w:rPr/>
      </w:pPr>
      <w:r>
        <w:rPr>
          <w:color w:val="333333"/>
        </w:rPr>
        <w:t>4.Практическая  работа на ПК(5 мин)</w:t>
      </w:r>
    </w:p>
    <w:p>
      <w:pPr>
        <w:pStyle w:val="Style14"/>
        <w:shd w:fill="FFFFFF" w:val="clear"/>
        <w:spacing w:lineRule="atLeast" w:line="284" w:before="0" w:after="142"/>
        <w:rPr>
          <w:color w:val="333333"/>
        </w:rPr>
      </w:pPr>
      <w:r>
        <w:rPr>
          <w:color w:val="333333"/>
        </w:rPr>
        <w:t>5. Проверь себя (5 мин).</w:t>
      </w:r>
    </w:p>
    <w:p>
      <w:pPr>
        <w:pStyle w:val="Style14"/>
        <w:shd w:fill="FFFFFF" w:val="clear"/>
        <w:spacing w:lineRule="atLeast" w:line="284" w:before="0" w:after="142"/>
        <w:rPr>
          <w:color w:val="333333"/>
        </w:rPr>
      </w:pPr>
      <w:r>
        <w:rPr>
          <w:color w:val="333333"/>
        </w:rPr>
        <w:t>6. Гимнастика для глаз(2 мин)</w:t>
      </w:r>
    </w:p>
    <w:p>
      <w:pPr>
        <w:pStyle w:val="Style14"/>
        <w:shd w:fill="FFFFFF" w:val="clear"/>
        <w:spacing w:lineRule="atLeast" w:line="284" w:before="0" w:after="142"/>
        <w:rPr/>
      </w:pPr>
      <w:r>
        <w:rPr>
          <w:color w:val="333333"/>
        </w:rPr>
        <w:t>7. “Я – программист” (11  мин).</w:t>
      </w:r>
    </w:p>
    <w:p>
      <w:pPr>
        <w:pStyle w:val="Style14"/>
        <w:shd w:fill="FFFFFF" w:val="clear"/>
        <w:spacing w:lineRule="atLeast" w:line="284" w:before="0" w:after="142"/>
        <w:rPr/>
      </w:pPr>
      <w:r>
        <w:rPr>
          <w:color w:val="333333"/>
        </w:rPr>
        <w:t>8. Домашнее задание (2 мин).</w:t>
      </w:r>
    </w:p>
    <w:p>
      <w:pPr>
        <w:pStyle w:val="Style14"/>
        <w:shd w:fill="FFFFFF" w:val="clear"/>
        <w:spacing w:lineRule="atLeast" w:line="284" w:before="0" w:after="142"/>
        <w:rPr>
          <w:color w:val="333333"/>
        </w:rPr>
      </w:pPr>
      <w:r>
        <w:rPr>
          <w:color w:val="333333"/>
        </w:rPr>
        <w:t>9. Рефлексия (3 мин).</w:t>
      </w:r>
    </w:p>
    <w:p>
      <w:pPr>
        <w:pStyle w:val="Style14"/>
        <w:shd w:fill="FFFFFF" w:val="clear"/>
        <w:spacing w:lineRule="atLeast" w:line="284" w:before="0" w:after="142"/>
        <w:rPr/>
      </w:pPr>
      <w:r>
        <w:rPr>
          <w:color w:val="333333"/>
        </w:rPr>
        <w:t>10. Итог урока (2 мин).</w:t>
      </w:r>
    </w:p>
    <w:p>
      <w:pPr>
        <w:pStyle w:val="Style14"/>
        <w:shd w:fill="FFFFFF" w:val="clear"/>
        <w:spacing w:lineRule="atLeast" w:line="284" w:before="0" w:after="142"/>
        <w:rPr>
          <w:color w:val="333333"/>
        </w:rPr>
      </w:pPr>
      <w:r>
        <w:rPr>
          <w:color w:val="333333"/>
        </w:rPr>
      </w:r>
    </w:p>
    <w:p>
      <w:pPr>
        <w:pStyle w:val="Style14"/>
        <w:spacing w:lineRule="atLeast" w:line="284" w:before="0" w:after="142"/>
        <w:jc w:val="center"/>
        <w:rPr>
          <w:rFonts w:ascii="Helvetica" w:hAnsi="Helvetica" w:cs="Helvetica"/>
          <w:b/>
          <w:b/>
          <w:bCs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  <w:shd w:fill="FFFFFF" w:val="clear"/>
        </w:rPr>
        <w:t>ХОД УРОКА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>1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Здравствуйте учащиеся, присаживайтесь. Мы рады приветствовать гостей на нашем уроке. Не стесняйтесь, работаем как всегда активно и плодотворно. Я надеюсь у всех сегодня хорошее настроение?</w:t>
      </w:r>
      <w:r>
        <w:rPr>
          <w:sz w:val="28"/>
          <w:szCs w:val="28"/>
        </w:rPr>
        <w:t xml:space="preserve"> У вас на столе лежат карточки с изображением солнца  и тучи. Покажите, какое у вас настроение. Я очень рада, что у вас всё отлично! - В ходе урока вы будете сами себе выставлять оценки по каждому виду деятельности в лист самопроверки. За каждое задание вы будете ставить себе оценку. Подпишите свой листок. В ходе урока вы так же можете поднимать сигналы-карточки с изображением Солнца – если справились с заданием и, если кто-то испытывает затруднение , тот поднимает сигнал с изображением ту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39900" cy="173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805940" cy="1501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амопроверки.</w:t>
      </w:r>
    </w:p>
    <w:p>
      <w:pPr>
        <w:pStyle w:val="Normal"/>
        <w:jc w:val="both"/>
        <w:rPr/>
      </w:pPr>
      <w:r>
        <w:rPr/>
        <w:t>ФИО ______________________________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924"/>
      </w:tblGrid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ый клас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в пословица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на П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Я – программист”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 xml:space="preserve">Тема нашего сегодняшнего урока: </w:t>
      </w:r>
      <w:r>
        <w:rPr>
          <w:rFonts w:cs="Helvetica" w:ascii="Helvetica" w:hAnsi="Helvetica"/>
          <w:b/>
          <w:color w:val="333333"/>
          <w:sz w:val="23"/>
          <w:szCs w:val="23"/>
        </w:rPr>
        <w:t>Урок – практикум по теме «Алгоритмы».</w:t>
      </w:r>
    </w:p>
    <w:p>
      <w:pPr>
        <w:pStyle w:val="Style14"/>
        <w:shd w:fill="FFFFFF" w:val="clear"/>
        <w:spacing w:lineRule="atLeast" w:line="284" w:before="0" w:after="142"/>
        <w:rPr/>
      </w:pPr>
      <w:r>
        <w:rPr>
          <w:rFonts w:eastAsia="Helvetica" w:cs="Helvetica" w:ascii="Helvetica" w:hAnsi="Helvetica"/>
          <w:color w:val="333333"/>
          <w:sz w:val="23"/>
          <w:szCs w:val="23"/>
        </w:rPr>
        <w:t xml:space="preserve"> </w:t>
      </w:r>
      <w:r>
        <w:rPr>
          <w:rFonts w:cs="Helvetica" w:ascii="Helvetica" w:hAnsi="Helvetica"/>
          <w:b/>
          <w:color w:val="333333"/>
          <w:sz w:val="23"/>
          <w:szCs w:val="23"/>
        </w:rPr>
        <w:t>Эпиграфом к нашему уроку я выбрала высказывание Аристотеля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b/>
          <w:b/>
          <w:color w:val="333333"/>
          <w:sz w:val="23"/>
          <w:szCs w:val="23"/>
          <w:lang w:val="en-US" w:eastAsia="en-US"/>
        </w:rPr>
      </w:pPr>
      <w:r>
        <w:rPr>
          <w:rFonts w:cs="Helvetica" w:ascii="Helvetica" w:hAnsi="Helvetica"/>
          <w:b/>
          <w:color w:val="333333"/>
          <w:sz w:val="23"/>
          <w:szCs w:val="2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bcbcb" stroked="t" o:allowincell="f" style="position:absolute;margin-left:0.45pt;margin-top:4.35pt;width:318.15pt;height:80.6pt;mso-wrap-style:none;v-text-anchor:middle" type="_x0000_t136">
            <v:path textpathok="t"/>
            <v:textpath on="t" fitshape="t" string="&quot;Ум заключается&#10; не только в знании,&#10; но и в умении &#10;прилагать знание на деле&quot;" style="font-family:&quot;Comic Sans MS&quot;;font-size:12pt"/>
            <v:fill o:detectmouseclick="t" color2="#eaeaea"/>
            <v:stroke color="#003366" weight="15840" joinstyle="miter" endcap="flat"/>
            <v:shadow on="t" obscured="f" color="#b2b2b2"/>
            <w10:wrap type="square"/>
          </v:shape>
        </w:pic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  <w:lang w:val="en-US" w:eastAsia="en-US"/>
        </w:rPr>
      </w:pPr>
      <w:r>
        <w:rPr>
          <w:rFonts w:cs="Helvetica" w:ascii="Helvetica" w:hAnsi="Helvetica"/>
          <w:color w:val="333333"/>
          <w:sz w:val="23"/>
          <w:szCs w:val="23"/>
          <w:lang w:val="en-US" w:eastAsia="en-US"/>
        </w:rPr>
        <w:pict>
          <v:shape id="shape_0" stroked="t" o:allowincell="f" style="position:absolute;margin-left:350.65pt;margin-top:21.65pt;width:160.85pt;height:27.5pt;mso-wrap-style:none;v-text-anchor:middle" type="_x0000_t136">
            <v:path textpathok="t"/>
            <v:textpath on="t" fitshape="t" string="Аристотель" style="font-family:&quot;Arial&quot;;font-size:12pt"/>
            <v:imagedata r:id="rId4" o:detectmouseclick="t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142"/>
        <w:rPr>
          <w:sz w:val="28"/>
          <w:szCs w:val="28"/>
        </w:rPr>
      </w:pPr>
      <w:r>
        <w:rPr>
          <w:rFonts w:cs="Helvetica" w:ascii="Helvetica" w:hAnsi="Helvetica"/>
          <w:color w:val="333333"/>
          <w:sz w:val="23"/>
          <w:szCs w:val="23"/>
        </w:rPr>
        <w:t>Сегодня на уроке мы продолжаем работать по теме “Алгоритмы”. На прошлом уроке мы познакомились с основными понятиями этой темы. Сегодня нам предстоит на практике познать, что же такое “алгоритм”.</w:t>
      </w:r>
    </w:p>
    <w:p>
      <w:pPr>
        <w:pStyle w:val="Style14"/>
        <w:spacing w:lineRule="atLeast" w:line="284" w:before="0" w:after="142"/>
        <w:rPr>
          <w:rFonts w:ascii="Helvetica" w:hAnsi="Helvetica" w:cs="Helvetica"/>
          <w:b/>
          <w:b/>
          <w:bCs/>
          <w:color w:val="333333"/>
          <w:sz w:val="23"/>
          <w:szCs w:val="23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  <w:shd w:fill="FFFFFF" w:val="clear"/>
        </w:rPr>
        <w:t>2. Зачетный класс.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>Задания зачетного класса</w:t>
      </w:r>
      <w:r>
        <w:rPr>
          <w:rStyle w:val="Appleconvertedspace"/>
          <w:rFonts w:cs="Helvetica" w:ascii="Helvetica" w:hAnsi="Helvetica"/>
          <w:b/>
          <w:bCs/>
          <w:color w:val="333333"/>
          <w:sz w:val="23"/>
          <w:szCs w:val="23"/>
        </w:rPr>
        <w:t> </w:t>
      </w:r>
      <w:r>
        <w:rPr>
          <w:rFonts w:cs="Helvetica" w:ascii="Helvetica" w:hAnsi="Helvetica"/>
          <w:b/>
          <w:color w:val="333333"/>
          <w:sz w:val="23"/>
          <w:szCs w:val="23"/>
        </w:rPr>
        <w:t>(приложение на компьютере тест с заданиями открытого типа)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У вас на рабочем столе есть папка практикум, открывайте, дальше ищите файл под названием тест и начинайте работу, на выполнение 5 минут. Когда ответите на все вопросы у вас выйдет сколько вы набрали баллов и оценка. удачи. Выставите её себе в бланк оценок. а теперь давайте по очереди проверим тест……</w:t>
      </w:r>
    </w:p>
    <w:p>
      <w:pPr>
        <w:pStyle w:val="Style14"/>
        <w:shd w:fill="FFFFFF" w:val="clear"/>
        <w:spacing w:lineRule="atLeast" w:line="284" w:before="0" w:after="142"/>
        <w:rPr/>
      </w:pPr>
      <w:r>
        <w:rPr>
          <w:rFonts w:cs="Helvetica" w:ascii="Helvetica" w:hAnsi="Helvetica"/>
          <w:b/>
          <w:color w:val="333333"/>
          <w:sz w:val="23"/>
          <w:szCs w:val="23"/>
        </w:rPr>
        <w:t xml:space="preserve">3. Алгоритмы в пословицах. </w:t>
      </w:r>
      <w:r>
        <w:rPr>
          <w:rFonts w:cs="Helvetica" w:ascii="Helvetica" w:hAnsi="Helvetica"/>
          <w:color w:val="333333"/>
          <w:sz w:val="23"/>
          <w:szCs w:val="23"/>
        </w:rPr>
        <w:t>Вы прошли зачётный класс и уже вспомнили обще сведения об алгоритмах, а давайте теперь вспомним виды алгоритмов. Для этого вы сейчас откроете файл алгоритмы в пословицах, подумаете немножко и скажете, какой алгоритм изображён и пословицу.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b/>
          <w:b/>
          <w:color w:val="333333"/>
          <w:sz w:val="23"/>
          <w:szCs w:val="23"/>
        </w:rPr>
      </w:pPr>
      <w:r>
        <w:rPr>
          <w:rFonts w:cs="Helvetica" w:ascii="Helvetica" w:hAnsi="Helvetica"/>
          <w:b/>
          <w:color w:val="333333"/>
          <w:sz w:val="23"/>
          <w:szCs w:val="23"/>
        </w:rPr>
        <w:t>4. Практическая работа на ПК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А сейчас мы с вами выполним по алгоритму задание на ПК. Открываем папку имя которой урок-практикум, открываем файл имя которого практическое задание. Выполняем задание.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>5. “Проверь себя”.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 xml:space="preserve">Проводится с использованием презентации </w:t>
      </w:r>
      <w:r>
        <w:rPr>
          <w:rFonts w:cs="Helvetica" w:ascii="Helvetica" w:hAnsi="Helvetica"/>
          <w:b/>
          <w:color w:val="333333"/>
          <w:sz w:val="23"/>
          <w:szCs w:val="23"/>
        </w:rPr>
        <w:t>(задаются вопросы, учащиеся отвечают).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1) Как мы называем “план работы, расписанный по шагам выполнения этой работы”?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>Алгоритм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2) Кто такой “составитель алгоритма”?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>Тот, кто придумывает алгоритм.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3) Как мы называем того, кто выполняет алгоритм?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>Исполнитель алгоритма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4) Что такое “программа”?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>Запись алгоритма на языке программирования.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5) Как мы называем “составителя программ”?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>Программист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bCs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 xml:space="preserve">6. Гимнастика для глаз. </w:t>
      </w:r>
      <w:r>
        <w:rPr>
          <w:rFonts w:cs="Helvetica" w:ascii="Helvetica" w:hAnsi="Helvetica"/>
          <w:bCs/>
          <w:color w:val="333333"/>
          <w:sz w:val="23"/>
          <w:szCs w:val="23"/>
        </w:rPr>
        <w:t>Перед тем как перейти к следующему этапу урока а называется он «Я программист» давайте проделаем гимнастику для глаз.(2 мин.)</w:t>
      </w:r>
    </w:p>
    <w:p>
      <w:pPr>
        <w:pStyle w:val="Style14"/>
        <w:shd w:fill="FFFFFF" w:val="clear"/>
        <w:spacing w:lineRule="atLeast" w:line="284" w:before="0" w:after="142"/>
        <w:rPr/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>7. “Я программист”.</w:t>
      </w:r>
    </w:p>
    <w:p>
      <w:pPr>
        <w:pStyle w:val="Style14"/>
        <w:shd w:fill="FFFFFF" w:val="clear"/>
        <w:spacing w:lineRule="atLeast" w:line="284" w:before="0" w:after="142"/>
        <w:rPr/>
      </w:pPr>
      <w:r>
        <w:rPr>
          <w:rFonts w:cs="Helvetica" w:ascii="Helvetica" w:hAnsi="Helvetica"/>
          <w:color w:val="333333"/>
          <w:sz w:val="23"/>
          <w:szCs w:val="23"/>
        </w:rPr>
        <w:t xml:space="preserve">Программист для решения любой задачи использует точный план работы. На доске все этапы </w:t>
      </w:r>
      <w:r>
        <w:rPr>
          <w:rFonts w:cs="Helvetica" w:ascii="Helvetica" w:hAnsi="Helvetica"/>
          <w:b/>
          <w:color w:val="333333"/>
          <w:sz w:val="23"/>
          <w:szCs w:val="23"/>
        </w:rPr>
        <w:t>плана (этапы решения задач)</w:t>
      </w:r>
      <w:r>
        <w:rPr>
          <w:rFonts w:cs="Helvetica" w:ascii="Helvetica" w:hAnsi="Helvetica"/>
          <w:color w:val="333333"/>
          <w:sz w:val="23"/>
          <w:szCs w:val="23"/>
        </w:rPr>
        <w:t xml:space="preserve">  перемешаны – нужно их расставить в правильном порядке.</w:t>
      </w:r>
    </w:p>
    <w:p>
      <w:pPr>
        <w:pStyle w:val="Style14"/>
        <w:spacing w:before="0" w:after="142"/>
        <w:rPr>
          <w:b/>
          <w:b/>
          <w:bCs/>
        </w:rPr>
      </w:pPr>
      <w:r>
        <w:rPr>
          <w:b/>
          <w:bCs/>
        </w:rPr>
        <w:t>План работы программиста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/>
        <w:t>1. Сформулировать задачу.</w:t>
        <w:br/>
        <w:t>2. Написать алгоритм.</w:t>
        <w:br/>
        <w:t>3. Перевести алгоритм в программу.</w:t>
        <w:br/>
        <w:t>4. Отладить программу.</w:t>
        <w:br/>
        <w:t>5. Передать программу пользователю.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142"/>
        <w:rPr/>
      </w:pPr>
      <w:r>
        <w:rPr>
          <w:rFonts w:eastAsia="Helvetica" w:cs="Helvetica" w:ascii="Helvetica" w:hAnsi="Helvetica"/>
          <w:color w:val="333333"/>
          <w:sz w:val="23"/>
          <w:szCs w:val="23"/>
        </w:rPr>
        <w:t xml:space="preserve"> </w:t>
      </w:r>
      <w:r>
        <w:rPr>
          <w:rFonts w:cs="Helvetica" w:ascii="Helvetica" w:hAnsi="Helvetica"/>
          <w:color w:val="333333"/>
          <w:sz w:val="23"/>
          <w:szCs w:val="23"/>
        </w:rPr>
        <w:t>Теперь мы выступим в качестве программистов  .Для работы используем файл под названием я программист у кого то 1-й у кого то 2-й вариант. Разделимся на группы по 2 человека  и попробуем составить планы решения задач: После завершения проверим работы (у доски объясняет один ученик).</w:t>
      </w:r>
    </w:p>
    <w:p>
      <w:pPr>
        <w:pStyle w:val="Style14"/>
        <w:shd w:fill="FFFFFF" w:val="clear"/>
        <w:spacing w:lineRule="atLeast" w:line="284" w:before="0" w:after="142"/>
        <w:rPr/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>8. Домашнее задание.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bCs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 xml:space="preserve">1. </w:t>
      </w:r>
      <w:r>
        <w:rPr>
          <w:rFonts w:cs="Helvetica" w:ascii="Helvetica" w:hAnsi="Helvetica"/>
          <w:bCs/>
          <w:color w:val="333333"/>
          <w:sz w:val="23"/>
          <w:szCs w:val="23"/>
        </w:rPr>
        <w:t xml:space="preserve">Вычислить значение функции </w:t>
      </w:r>
      <w:r>
        <w:rPr>
          <w:rFonts w:cs="Helvetica" w:ascii="Helvetica" w:hAnsi="Helvetica"/>
          <w:bCs/>
          <w:color w:val="333333"/>
          <w:sz w:val="23"/>
          <w:szCs w:val="23"/>
          <w:lang w:val="en-US"/>
        </w:rPr>
        <w:t>y</w:t>
      </w:r>
      <w:r>
        <w:rPr>
          <w:rFonts w:cs="Helvetica" w:ascii="Helvetica" w:hAnsi="Helvetica"/>
          <w:bCs/>
          <w:color w:val="333333"/>
          <w:sz w:val="23"/>
          <w:szCs w:val="23"/>
        </w:rPr>
        <w:t>=</w:t>
      </w:r>
      <w:r>
        <w:rPr>
          <w:rFonts w:cs="Helvetica" w:ascii="Helvetica" w:hAnsi="Helvetica"/>
          <w:bCs/>
          <w:color w:val="333333"/>
          <w:sz w:val="23"/>
          <w:szCs w:val="23"/>
          <w:lang w:val="en-US"/>
        </w:rPr>
        <w:t>ax</w:t>
      </w:r>
      <w:r>
        <w:rPr>
          <w:rFonts w:cs="Helvetica" w:ascii="Helvetica" w:hAnsi="Helvetica"/>
          <w:bCs/>
          <w:color w:val="333333"/>
          <w:sz w:val="23"/>
          <w:szCs w:val="23"/>
        </w:rPr>
        <w:t>+</w:t>
      </w:r>
      <w:r>
        <w:rPr>
          <w:rFonts w:cs="Helvetica" w:ascii="Helvetica" w:hAnsi="Helvetica"/>
          <w:bCs/>
          <w:color w:val="333333"/>
          <w:sz w:val="23"/>
          <w:szCs w:val="23"/>
          <w:lang w:val="en-US"/>
        </w:rPr>
        <w:t>b</w:t>
      </w:r>
      <w:r>
        <w:rPr>
          <w:rFonts w:cs="Helvetica" w:ascii="Helvetica" w:hAnsi="Helvetica"/>
          <w:bCs/>
          <w:color w:val="333333"/>
          <w:sz w:val="23"/>
          <w:szCs w:val="23"/>
        </w:rPr>
        <w:t>. Составить алгоритм решения задачи записать его в виде блок-схемы.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b/>
          <w:b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 xml:space="preserve">2. </w:t>
      </w:r>
      <w:r>
        <w:rPr>
          <w:rFonts w:cs="Helvetica" w:ascii="Helvetica" w:hAnsi="Helvetica"/>
          <w:bCs/>
          <w:color w:val="333333"/>
          <w:sz w:val="23"/>
          <w:szCs w:val="23"/>
        </w:rPr>
        <w:t>По данной блок схеме составить алгоритм.</w:t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b/>
          <w:b/>
          <w:color w:val="333333"/>
          <w:sz w:val="23"/>
          <w:szCs w:val="23"/>
        </w:rPr>
      </w:pPr>
      <w:r>
        <w:rPr>
          <w:rFonts w:cs="Helvetica" w:ascii="Helvetica" w:hAnsi="Helvetica"/>
          <w:b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1690</wp:posOffset>
                </wp:positionH>
                <wp:positionV relativeFrom="paragraph">
                  <wp:posOffset>52070</wp:posOffset>
                </wp:positionV>
                <wp:extent cx="3605530" cy="2056130"/>
                <wp:effectExtent l="0" t="0" r="0" b="5080"/>
                <wp:wrapNone/>
                <wp:docPr id="5" name="Полотно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5400" cy="2055960"/>
                          <a:chOff x="0" y="0"/>
                          <a:chExt cx="3605400" cy="205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5400" cy="20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3160" y="59040"/>
                            <a:ext cx="565200" cy="176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23544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353160"/>
                            <a:ext cx="565200" cy="117360"/>
                          </a:xfrm>
                          <a:prstGeom prst="parallelogram">
                            <a:avLst>
                              <a:gd name="adj" fmla="val 1203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47052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587880"/>
                            <a:ext cx="424080" cy="293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271880" y="734040"/>
                            <a:ext cx="141840" cy="500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8520" y="734040"/>
                            <a:ext cx="141840" cy="146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7240" y="881280"/>
                            <a:ext cx="424080" cy="293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695600" y="1026000"/>
                            <a:ext cx="71640" cy="147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1680" y="1027440"/>
                            <a:ext cx="141840" cy="1468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6120" y="1174680"/>
                            <a:ext cx="212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0600" y="1174680"/>
                            <a:ext cx="2826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0560" y="1233000"/>
                            <a:ext cx="3531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255320" y="1332000"/>
                            <a:ext cx="353520" cy="389520"/>
                          </a:xfrm>
                          <a:prstGeom prst="bentConnector3">
                            <a:avLst>
                              <a:gd name="adj1" fmla="val 5005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7240" y="12927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12927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645200"/>
                            <a:ext cx="1060560" cy="235080"/>
                          </a:xfrm>
                          <a:prstGeom prst="parallelogram">
                            <a:avLst>
                              <a:gd name="adj" fmla="val 1127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88028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1938600"/>
                            <a:ext cx="565200" cy="11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40" style="position:absolute;margin-left:64.7pt;margin-top:4.1pt;width:283.9pt;height:161.9pt" coordorigin="1294,82" coordsize="5678,32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4;top:82;width:5677;height:32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25" fillcolor="white" stroked="t" o:allowincell="f" style="position:absolute;left:3409;top:175;width:889;height:27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55,453" to="3855,637" ID="Line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AutoShape 27" fillcolor="white" stroked="t" o:allowincell="f" style="position:absolute;left:3409;top:638;width:889;height:184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5,823" to="3855,1007" ID="Line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29" fillcolor="white" stroked="t" o:allowincell="f" style="position:absolute;left:3521;top:1008;width:667;height:461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30" stroked="t" o:allowincell="f" style="position:absolute;left:3299;top:1239;width:221;height:787;flip:x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" stroked="t" o:allowincell="f" style="position:absolute;left:4189;top:1238;width:222;height:23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2" fillcolor="white" stroked="t" o:allowincell="f" style="position:absolute;left:4077;top:1470;width:667;height:461;mso-wrap-style:non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3" stroked="t" o:allowincell="f" style="position:absolute;left:3965;top:1698;width:111;height:231;flip:x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4" stroked="t" o:allowincell="f" style="position:absolute;left:4745;top:1700;width:222;height:23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55;top:1932;width:333;height:1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3;top:1932;width:444;height:1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2024;width:555;height:1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38" stroked="t" o:allowincell="f" style="position:absolute;left:3242;top:2209;width:612;height:556;flip:x;rotation:9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077,2118" to="4077,2672" ID="Line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2118" to="4968,2672" ID="Line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41" fillcolor="white" stroked="t" o:allowincell="f" style="position:absolute;left:3521;top:2673;width:1669;height:369;mso-wrap-style:none;v-text-anchor:middle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7,3043" to="4077,3134" ID="Line 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Oval 43" fillcolor="white" stroked="t" o:allowincell="f" style="position:absolute;left:3632;top:3135;width:889;height:1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" w:ascii="Helvetica" w:hAnsi="Helvetica"/>
          <w:b/>
          <w:color w:val="333333"/>
          <w:sz w:val="23"/>
          <w:szCs w:val="23"/>
        </w:rPr>
        <w:t>9</w:t>
      </w:r>
      <w:r>
        <w:rPr>
          <w:b/>
          <w:sz w:val="28"/>
          <w:szCs w:val="28"/>
        </w:rPr>
        <w:t>. Рефлексия результативности, настроения</w:t>
      </w:r>
      <w:r>
        <w:rPr>
          <w:sz w:val="28"/>
          <w:szCs w:val="28"/>
        </w:rPr>
        <w:t>. (2 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еще раз вспомним , какая  цель нашего уро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йте количество оценки  и поставьте себе оценку за урок. Передайте мне листочки.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аз цель урока была научиться составлять и выполнять алгоритмы, поэтому итог урока мы подведем  тоже с помощью алгоритма.  Перед вами на слайде алгоритм выполните его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030" cy="4229100"/>
                <wp:effectExtent l="0" t="0" r="0" b="0"/>
                <wp:docPr id="6" name="Полотно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4229280"/>
                          <a:chOff x="0" y="0"/>
                          <a:chExt cx="468504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04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4871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7520" y="914400"/>
                            <a:ext cx="1487160" cy="1371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орошо потрудился(ась) на уроке?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2285280"/>
                            <a:ext cx="1663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ьми в руку солныш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000"/>
                            <a:ext cx="1484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ьми в руку туч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16002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600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971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657600"/>
                            <a:ext cx="14871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571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599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00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7432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33148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314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12060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1205280"/>
                            <a:ext cx="571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45" style="position:absolute;margin-left:0pt;margin-top:0pt;width:368.9pt;height:333pt" coordorigin="0,0" coordsize="7378,6660">
                <v:rect id="shape_0" stroked="f" o:allowincell="f" style="position:absolute;left:0;top:0;width:7377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4" fillcolor="white" stroked="t" o:allowincell="f" style="position:absolute;left:2519;top:0;width:2341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AutoShape 5" fillcolor="white" stroked="t" o:allowincell="f" style="position:absolute;left:2626;top:1440;width:2341;height:215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орошо потрудился(ась) на уроке?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;top:3599;width:2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ьми в руку солныш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600;width:23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ьми в руку туч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2520" to="2518,2520" ID="Line 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2520" to="1438,3599" ID="Line 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680" to="1439,5219" ID="Line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ID="Oval 11" fillcolor="white" stroked="t" o:allowincell="f" style="position:absolute;left:2519;top:5760;width:2341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900" to="3780,1439" ID="Line 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519" to="6119,2519" ID="Line 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520" to="6120,3599" ID="Line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4320" to="6120,5219" ID="Line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220" to="6118,5220" ID="Line 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220" to="3600,5759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24;top:1899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9;top:1898;width:89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</w:rPr>
        <w:t>10. Итог урока.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Обсудить совместно с детьми два момента: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- Какую тему мы сегодня изучили практически?</w:t>
      </w:r>
    </w:p>
    <w:p>
      <w:pPr>
        <w:pStyle w:val="Style14"/>
        <w:shd w:fill="FFFFFF" w:val="clear"/>
        <w:spacing w:lineRule="atLeast" w:line="284" w:before="0" w:after="142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  <w:t>- Выполнили пл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оскольку мы достигли цели нашего урока, то настроение у меня вот такое:  </w:t>
      </w:r>
      <w:r>
        <w:rPr>
          <w:i/>
          <w:sz w:val="28"/>
          <w:szCs w:val="28"/>
        </w:rPr>
        <w:t>(показываю солнце).</w:t>
      </w:r>
      <w:r>
        <w:rPr>
          <w:sz w:val="28"/>
          <w:szCs w:val="28"/>
        </w:rPr>
        <w:t xml:space="preserve">А какое настроение у вас? </w:t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b/>
          <w:b/>
          <w:bCs/>
          <w:color w:val="333333"/>
          <w:sz w:val="23"/>
          <w:szCs w:val="23"/>
          <w:lang w:val="en-US" w:eastAsia="en-US"/>
        </w:rPr>
      </w:pPr>
      <w:r>
        <w:rPr>
          <w:rFonts w:cs="Helvetica" w:ascii="Helvetica" w:hAnsi="Helvetica"/>
          <w:b/>
          <w:bCs/>
          <w:color w:val="333333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1605</wp:posOffset>
                </wp:positionH>
                <wp:positionV relativeFrom="paragraph">
                  <wp:posOffset>-147955</wp:posOffset>
                </wp:positionV>
                <wp:extent cx="7122795" cy="6700520"/>
                <wp:effectExtent l="3810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960" cy="6700680"/>
                          <a:chOff x="0" y="0"/>
                          <a:chExt cx="7122960" cy="6700680"/>
                        </a:xfrm>
                      </wpg:grpSpPr>
                      <wps:wsp>
                        <wps:cNvSpPr/>
                        <wps:spPr>
                          <a:xfrm>
                            <a:off x="1780560" y="0"/>
                            <a:ext cx="2374200" cy="60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240" y="912960"/>
                            <a:ext cx="3264480" cy="6091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р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1827000"/>
                            <a:ext cx="415476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отреть вперед перед соб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2841480"/>
                            <a:ext cx="415476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ргать 10 раз глаз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3857760"/>
                            <a:ext cx="415476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ко зажмурить глаза и сосчитать до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4872240"/>
                            <a:ext cx="415476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ь глаза, расслабить их на 5 секу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7840" y="1522080"/>
                            <a:ext cx="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436480"/>
                            <a:ext cx="72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3451320"/>
                            <a:ext cx="72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446724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6091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54820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86280"/>
                            <a:ext cx="29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17880"/>
                            <a:ext cx="720" cy="45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7880"/>
                            <a:ext cx="133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217880"/>
                            <a:ext cx="133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1217880"/>
                            <a:ext cx="0" cy="487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6091560"/>
                            <a:ext cx="2374200" cy="60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-11.65pt;width:560.85pt;height:527.6pt" coordorigin="-223,-233" coordsize="11217,10552">
                <v:oval id="shape_0" fillcolor="white" stroked="t" o:allowincell="f" style="position:absolute;left:2581;top:-233;width:373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1880;top:1205;width:5140;height:958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р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8;top:2644;width:6542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отреть вперед перед соб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8;top:4242;width:6542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ргать 10 раз глаз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8;top:5842;width:6542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ко зажмурить глаза и сосчитать до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8;top:7440;width:6542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ь глаза, расслабить их на 5 секун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1,2164" to="4451,2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1,3604" to="4451,4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1,5202" to="4451,5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1,6802" to="4451,7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1,726" to="4451,1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1,8400" to="4451,8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23,8879" to="4450,8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223,1685" to="-223,8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23,1685" to="1879,16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2,1685" to="9123,1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4,1685" to="9124,9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55;top:9360;width:3738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Style14"/>
        <w:shd w:fill="FFFFFF" w:val="clear"/>
        <w:spacing w:lineRule="atLeast" w:line="284" w:before="0" w:after="0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59:00Z</dcterms:created>
  <dc:creator>Artem</dc:creator>
  <dc:description/>
  <cp:keywords/>
  <dc:language>en-US</dc:language>
  <cp:lastModifiedBy>Artem</cp:lastModifiedBy>
  <dcterms:modified xsi:type="dcterms:W3CDTF">2013-11-15T11:03:00Z</dcterms:modified>
  <cp:revision>60</cp:revision>
  <dc:subject/>
  <dc:title/>
</cp:coreProperties>
</file>