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Лямбирский детский сад № 3 комбинированного ви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спект занят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 тему: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Наблюдение за котёнком»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  <w:tab w:val="left" w:pos="5370" w:leader="none"/>
          <w:tab w:val="left" w:pos="58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Подготовила и провела:</w:t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лификацион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кимова А.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, любознательность, стремление детей к исследованию и экспериментированию с природным объектом – кошкой, умение вести наблюдение, сравнение, анализ, пользоваться схемами, обогащать кругозор детей, углублять и дифференцировать представления о мир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точно называть обследовательские действ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амостоятельный опыт практической деятельности по уходу за домашними животным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детей в соблюдении правил безопасности при общении с живот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ланелеграфа, сухое дерево или пенек, ложка, бумажный бантик на веревочке, продукты: мясо, молоко, хлеб, конфета, колбаса,  салфетка, живой кот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занят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мячом: «У меня есть, у меня нет…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. Заходит почтальон Печкин, приносит почту из Простаквашино: два больших конверта и один маленький. В маленьком конверте письмо от дяди Фёдора. Он пишет, что кот Матроскин перепутал все его картинки и просит детей помочь разобрать 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Ну что ж, поможем ребята дяде Федору? Давай Печкин присаживайся и смотри, как дети справятся с прось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фланелеграф выкладываются схемы птиц и животных. Из другого конверта выкладываются перемешенные картинки птиц и животных. Дети по одному подходят и берет картинки, кладут под нужную схе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Ну, Печкин мы разобрали почту, ты доволен нашими детьми? Теперь сложим все в отдельные конверты и отнеси дяде дяде Фед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ечкин.</w:t>
      </w:r>
      <w:r>
        <w:rPr>
          <w:rFonts w:cs="Times New Roman" w:ascii="Times New Roman" w:hAnsi="Times New Roman"/>
          <w:sz w:val="28"/>
          <w:szCs w:val="28"/>
        </w:rPr>
        <w:t xml:space="preserve"> Ой, какие молодцы, я побегу обрадую дядю Федора. А у меня для вас есть подарок, но я вам его не отдам сначала загадку мою отгадай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дка: </w:t>
      </w:r>
      <w:r>
        <w:rPr>
          <w:rFonts w:cs="Times New Roman" w:ascii="Times New Roman" w:hAnsi="Times New Roman"/>
          <w:sz w:val="28"/>
          <w:szCs w:val="28"/>
        </w:rPr>
        <w:t>Отворилась тихо дв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вошел усатый зве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ел у печки, жмурясь слад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умылся серой лап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загадку и Печкин заносит котенка. Затем он попрощается с детьми и уходи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мы забыли спросить, как зовут котен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сами его назовем. Дети называют различные имена кошек. (ласково – Васень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станется с нами, если вы будете хорошо себя 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нести котенка поближе к дет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он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большой или маленьк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ладьте его от головы к хво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шерстка у нег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енку нравится, когда его гладя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 делает, когда гладят 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дить котенка по голо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я его глаж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 него на голове? (У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 него ушк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ему 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с котенок слыш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ы дружно по моей команде на счет три хлопнем в ладоши, посмотрим. Что бу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е как можно узнать, слышит ли он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зовем котя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на, позови котенка. (кис-кис-ки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ел котенок на Лену? Значит он ее услыш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у всех кошек такие остренькие ушк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 кошки осень чувствительны, слышат малейший шоро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он смотр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 нашего котенка глаз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ш котенок вид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ейчас и прове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нитку подвесить бумажный бантик и помахать перед мордочкой котен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делал котенок, когда увидел бант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  <w:r>
        <w:rPr>
          <w:rFonts w:cs="Times New Roman" w:ascii="Times New Roman" w:hAnsi="Times New Roman"/>
          <w:sz w:val="28"/>
          <w:szCs w:val="28"/>
        </w:rPr>
        <w:t xml:space="preserve"> (посмотрел на бантик, повернул голову за бантик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значит наш котенок ви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делать вид, что котенок шепчет мне на ух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наете, что шепнул котенок мне на ух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хочет немного отдохнуть, да и мы с вами отдохнём. Сейчас я вас превращу в котя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еда Васенька не сидит на мес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да Васенька всюду с нами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сы у Васень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ах седи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дугой у Васень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ятно на спи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ас обратно превращаю в ребят, садитесь поудобнее, спинки выпрям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е лежат продукты: мясо, хлеб, молоко, конфеты, колбас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вы  здесь вид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ейчас дам котенку чашку с молоком и приготовлю ло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я сдела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ь лакает язы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кош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едят из л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что больше всего любят есть котят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сейчас узнаем, кто из вас правильно дум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чала дам котенку хлеб и мя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чал есть котен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– мя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 что больше любит… котен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дам конфету и моло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чему подошел котен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 - к мол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 он любит моло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ошки любят есть молоко, мясные продукты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делать вид, что котенок меня поцарапал)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что – то котенок мне больно сделал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он меня поцарапал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у него когти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ьте  ладошки, мы потрогаем лапки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нести котенка к детям и дать потрогать лапки)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уете когти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ни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они нужны?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лезут кошки, убегая от собак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ерево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пробуем нашего котенка посадить на дерево, будет держаться или нет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адить котенка на дерево)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ите, как  крепко держится котенок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 какие у него когти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– острые, прочные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делать вид, что котенок шепнул на ухо)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отенок хочет, чтобы вы рассказали о нем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ребенка составляют  описательные рассказы о котенке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котенку очень понравилось ваши рассказы о нем, что вы сами сумели узнать, что он любит есть, что он любит делать. Он останется с нами, мы его покормим и уложим спать, он у нас очень устал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котенком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вязать ему глазки шарфиком) дети хлопают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нок пугливо лежит и не двигаетс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чему он не играет, не бегает за ними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он испугался, он не видит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- Воспитатель – значит котенок пугливый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ытно – экспериментальной деятельности. Детей 2-7 лет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. Е.А. Мартынова, И.М. Сучкова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ушева Г.П., Чистякова А.Е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деятельность детей среднего и старшего дошкольного возраста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 Марковска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природы в детском саду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е воспитание детей дошкольного возраста. Под редакцией Н.Н. Подьякова, Ф.А. Сохина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16:00Z</dcterms:created>
  <dc:creator>admin</dc:creator>
  <dc:description/>
  <cp:keywords/>
  <dc:language>en-US</dc:language>
  <cp:lastModifiedBy>FuckYouBill</cp:lastModifiedBy>
  <cp:lastPrinted>2013-11-20T14:24:00Z</cp:lastPrinted>
  <dcterms:modified xsi:type="dcterms:W3CDTF">2013-11-20T11:24:00Z</dcterms:modified>
  <cp:revision>3</cp:revision>
  <dc:subject/>
  <dc:title/>
</cp:coreProperties>
</file>