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right="-850" w:hanging="0"/>
        <w:jc w:val="center"/>
        <w:rPr/>
      </w:pPr>
      <w:r>
        <w:rPr/>
        <w:t>“</w:t>
      </w:r>
      <w:r>
        <w:rPr>
          <w:b/>
          <w:bCs/>
          <w:sz w:val="40"/>
          <w:szCs w:val="40"/>
        </w:rPr>
        <w:t>Что за прелесть, эти сказки!”</w:t>
      </w:r>
    </w:p>
    <w:p>
      <w:pPr>
        <w:pStyle w:val="Style15"/>
        <w:spacing w:before="280" w:after="0"/>
        <w:ind w:right="-8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Мир героев А.С.Пушкина)</w:t>
      </w:r>
    </w:p>
    <w:p>
      <w:pPr>
        <w:pStyle w:val="Style15"/>
        <w:spacing w:before="280" w:after="0"/>
        <w:ind w:right="-850" w:hanging="0"/>
        <w:jc w:val="center"/>
        <w:rPr/>
      </w:pPr>
      <w:r>
        <w:rPr/>
      </w:r>
    </w:p>
    <w:p>
      <w:pPr>
        <w:pStyle w:val="Style15"/>
        <w:spacing w:before="280" w:after="0"/>
        <w:ind w:right="-850" w:hanging="0"/>
        <w:rPr/>
      </w:pPr>
      <w:r>
        <w:rPr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шесть красиво оформленных конвертов с цифрами от 1 до 6; кубик (шестигранник) с цифрами от 1 до 6; жетоны, призы.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  <w:t>На столе лежат шесть конвертов с вопросами. Играющие по очереди выходят к столу и бросают кубик. Ведущий достаёт вопрос из того конверта, цифра которого совпала с цифрой на грани кубика. Время на размышление – пять секунд. Если игрок правильно отвечает на вопрос, он получает жетон и имеет право выйти к столу ещё раз. Неответивший садится на место и продолжает игру среди зрителей. Зрители тоже активно играют: тот, кто первый поднял руку и правильно ответил, также получает жетон. По второму и так далее разу выходят к столу те, у кого уже есть жетоны. Выигрывает тот, кто первым соберёт 6 жетонов. Играть может любое количество человек.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right="-850" w:hanging="0"/>
        <w:rPr/>
      </w:pPr>
      <w:r>
        <w:rPr>
          <w:i/>
          <w:iCs/>
          <w:sz w:val="32"/>
          <w:szCs w:val="32"/>
        </w:rPr>
        <w:t>Примечание</w:t>
      </w:r>
      <w:r>
        <w:rPr>
          <w:sz w:val="27"/>
          <w:szCs w:val="27"/>
        </w:rPr>
        <w:t xml:space="preserve">: </w:t>
      </w:r>
      <w:r>
        <w:rPr>
          <w:sz w:val="28"/>
          <w:szCs w:val="28"/>
        </w:rPr>
        <w:t xml:space="preserve">Если играющий, выйдя к столу с жетоном, не ответил, он отдаёт свой жетон тому, кто ответит верно, а сам переходит к зрителям. </w:t>
      </w:r>
    </w:p>
    <w:p>
      <w:pPr>
        <w:pStyle w:val="Style15"/>
        <w:spacing w:before="280" w:after="0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right="-8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просы из первого конверта - “Сказка о золотом петушке”</w:t>
      </w:r>
    </w:p>
    <w:p>
      <w:pPr>
        <w:pStyle w:val="Style15"/>
        <w:numPr>
          <w:ilvl w:val="0"/>
          <w:numId w:val="40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 кому обратился царь Дадон с просьбой о помощи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братился к мудрецу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Звездочёту и скопцу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Что пообещал царь Дадон мудрецу в награду за петушка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олю первую твою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Я исполню как мою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Сколько времени никто не беспокоил царство Дадона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Год, другой проходит мирно;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 xml:space="preserve">Петушок сидит всё смирно ...” 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(2 года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2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Откуда пришла беда в царство Дадона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идит, бьётся петушок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Обратившись на восток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1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Царь скликает третью рать ...” Что такое рать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Царь к востоку войско шлёт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7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Сколько сыновей было у царя Дадона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Что за странная картина!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Перед ним его два сына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Без шлемов и без лат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Оба мёртвые лежат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1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Сколько времени пировал царь Дадон в шатре царицы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 потом, неделю ровно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Покоряясь ей, безусловно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Околдован, восхищён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Пировал у ней Дадон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6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то встретил царя Дадона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 сарачинской шапке белой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Весь как лебедь поседелый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Старый друг его, скопец ...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(Мудрый звездочёт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4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ак благодарил царь Дадон мудреца за помощь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Царь хвалил его жезлом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По лбу; тот упал ничком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Да и дух вон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5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акими словами заканчивается “Сказка о золотом петушке”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казка ложь, да в ней намёк!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Добрым молодцам урок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right="-8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опросы из второго конверта - “Сказка о попе </w:t>
      </w:r>
    </w:p>
    <w:p>
      <w:pPr>
        <w:pStyle w:val="Style15"/>
        <w:spacing w:before="280" w:after="0"/>
        <w:ind w:right="-8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работнике его Балде”</w:t>
      </w:r>
    </w:p>
    <w:p>
      <w:pPr>
        <w:pStyle w:val="Style15"/>
        <w:numPr>
          <w:ilvl w:val="0"/>
          <w:numId w:val="49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За какую плату согласился работать Балда у попа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 год за три щелчка тебе по лбу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3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огда договаривались о питании, Балда сказал попу: “Есть же мне давай варёную полбу ...” Что такое полба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(Каша из пшеницы, полба – особый вид пшеницы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8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ак работал Балда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Работает за семерых;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До светла всё у него пляшет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Лошадь запряжёт, полосу вспашет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Печь затопит, всё заготовит, закупит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6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ак попадья учила попа Балду без расплаты отправить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акажи Балде службу, чтоб стало ему невмочь;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А требуй, чтоб он её исполнил точь – в – точь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6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За сколько лет должен был собрать Балда оброк с чертей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Лучшего б не надобно дохода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Да есть на них недоимка за три года ...”</w:t>
      </w:r>
    </w:p>
    <w:p>
      <w:pPr>
        <w:pStyle w:val="Style15"/>
        <w:numPr>
          <w:ilvl w:val="0"/>
          <w:numId w:val="36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ого послал старый бес соревноваться с Балдой в хитрости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... вышлю к тебе внука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ак Балда перехитрил бесёнка в первый раз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шёл Балда в ближний лесок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Поймал двух зайцев да в мешок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3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огда Балда сказал бесёнку слова: “Глупый ты, бес, куда ж ты за нами полез?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Когда “бедненький бес под кобылу подлез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ак Балда перехитрил бесёнка во второй раз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а жду вон этой тучки;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Зашвырну туда твою палку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Да и начну с вами, чертями, свалку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Слово “балда” имеет значения: дурак, тупица, бестолковый.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Почему А.С.Пушкин дал герою такое имя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Ответы детей.</w:t>
      </w:r>
    </w:p>
    <w:p>
      <w:pPr>
        <w:pStyle w:val="Style15"/>
        <w:spacing w:before="280" w:after="0"/>
        <w:ind w:right="-8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опросы из третьего конверта - “Сказка </w:t>
      </w:r>
    </w:p>
    <w:p>
      <w:pPr>
        <w:pStyle w:val="Style15"/>
        <w:spacing w:before="280" w:after="0"/>
        <w:ind w:right="-8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рыбаке и рыбке”</w:t>
      </w:r>
    </w:p>
    <w:p>
      <w:pPr>
        <w:pStyle w:val="Style15"/>
        <w:numPr>
          <w:ilvl w:val="0"/>
          <w:numId w:val="56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Сколько лет рыбачил старик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н рыбачил тридцать лет и три года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5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Сколько раз кинул старик невод, прежде чем поймал золотую рыбку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В третий раз закинул он невод, - 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Пришёл невод с одною рыбкой ...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Два раза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9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ем предстала перед стариком старуха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 дорогой собольей душегрейке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Парчовая на маковке кичка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Жемчуга сгрузили шею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На руках золотые перстни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На ногах красные сапожки ...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Столбовою дворянкой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Сколько времени была старуха царицей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от неделя, другая проходит ...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Две недели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8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огда народ над стариком посмеялся: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делом тебе, старый невежа!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Впредь тебе, невежа, наука: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Не садися не в свои сани!...”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Когда пришёл кланяться старухе – царице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7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Сколько просьб старика выполнила рыбка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Четыре просьбы: корыто, изба, дворянка, царица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8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Сколько раз старик ходил к рыбке с просьбами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Пять раз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  <w:t>8. Как менялось море по мере того, как старик приходил с различными просьбами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За ответ – приз и жетон.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А) Море слегка разыгралось.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Б) Помутилося синее море.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В) Неспокойное синее море.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Г) Почернело синее море.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Д) На море чёрная буря.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5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Почему рыбка отказалась сделать старуху владычицей морскою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Ответы детей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5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За что рыбка наказала старика со старухой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Ответы детей.)</w:t>
      </w:r>
    </w:p>
    <w:p>
      <w:pPr>
        <w:pStyle w:val="Style15"/>
        <w:spacing w:before="280" w:after="0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right="-8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опросы из четвёртого конверта - “Сказка о мёртвой </w:t>
      </w:r>
    </w:p>
    <w:p>
      <w:pPr>
        <w:pStyle w:val="Style15"/>
        <w:spacing w:before="280" w:after="0"/>
        <w:ind w:right="-8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аревне и о семи богатырях”</w:t>
      </w:r>
    </w:p>
    <w:p>
      <w:pPr>
        <w:pStyle w:val="Style15"/>
        <w:numPr>
          <w:ilvl w:val="0"/>
          <w:numId w:val="50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Чей это портрет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ысока, стройна, бела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И умом и всем взяла;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Но зато горда, ломлива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Своенравна и ревнива ...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Портрет царицы – мачехи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2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акое приданое приготовил царь своей дочери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емь торговых городов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Да сто сорок теремов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3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ому отдала царица приказ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есть царевну в глушь лесную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И, связав её, живую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Под сосной оставить там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На съедение волкам ...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Чернавка, сенной девушке своей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8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Чем угощали царевну семь богатырей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дносили пирожок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Рюмку полну наливали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На подносе подавали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3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Раз царевна молодая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Милых братьев поджидая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Пряла, сидя под окном ...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Почему братьев, ведь она была единственной дочерью царя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оли красная девица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Будь нам милая сестрица ...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Потому что семь богатырей сами назвали её сестрицей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8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 xml:space="preserve">Кто дал царевне отравленное яблоко? </w:t>
      </w:r>
      <w:r>
        <w:rPr>
          <w:i/>
          <w:iCs/>
          <w:sz w:val="28"/>
          <w:szCs w:val="28"/>
        </w:rPr>
        <w:t>(Чернавка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2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 xml:space="preserve">Кличка собаки семи богатырей. </w:t>
      </w:r>
      <w:r>
        <w:rPr>
          <w:i/>
          <w:iCs/>
          <w:sz w:val="28"/>
          <w:szCs w:val="28"/>
        </w:rPr>
        <w:t>(Соколко.)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За ответ приз и жетон.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5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 кому обращался королевич Елисей с просьбой о помощи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вет наш солнышко ...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есяц, месяц, мой дружок ...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етер, ветер! Ты могуч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Зачем пошёл королевич Елисей к горе, узнав, что его невеста умерла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...пошёл к пустому месту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На прекрасную невесту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Посмотреть ещё хоть раз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6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От чего умерла мачеха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ут тоска её взяла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right="-8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опросы из пятого конверта - “Сказка </w:t>
      </w:r>
    </w:p>
    <w:p>
      <w:pPr>
        <w:pStyle w:val="Style15"/>
        <w:spacing w:before="280" w:after="0"/>
        <w:ind w:right="-8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царе Салтане...”</w:t>
      </w:r>
    </w:p>
    <w:p>
      <w:pPr>
        <w:pStyle w:val="Style15"/>
        <w:numPr>
          <w:ilvl w:val="0"/>
          <w:numId w:val="42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огда царь Салтан подслушал разговор трёх сестёр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Говорит он, - будь царица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И роди богатыря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Мне к исходу сентября ...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Под Новый год.)</w:t>
      </w:r>
    </w:p>
    <w:p>
      <w:pPr>
        <w:pStyle w:val="Style15"/>
        <w:spacing w:before="280" w:after="0"/>
        <w:ind w:right="-85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ответ приз и жетон.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акой величины родился ребёнок у царицы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ына дал им бог с аршин ...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За ответ приз и жетон.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0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О чём подумал царевич, когда они с матерью оказались на воле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ын подумал: добрый ужин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Был бы нам, однако, нужен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акими словами встречала царевна – лебедь князя Гвидона у моря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дравствуй, князь ты мой прекрасный!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Что ты тих, как день ненастный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Опечалился чему?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4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В кого превращался князь Гвидон, чтобы повидать отца, царя Салтана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В комара, муху, шмеля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3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 комар – то злится, злится -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И впился комар как раз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Тётке прямо в правый глаз...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 xml:space="preserve">Какой тётке? </w:t>
      </w:r>
      <w:r>
        <w:rPr>
          <w:i/>
          <w:iCs/>
          <w:sz w:val="28"/>
          <w:szCs w:val="28"/>
        </w:rPr>
        <w:t>(Поварихе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9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Почему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... Ткачиха с поварихой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С сватьей бабой Бабарихой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 xml:space="preserve">Около царя сидят - 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Четырьмя все три глядят ...”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Бабариха смотрит двумя глазами, повариха левым, а ткачиха правым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9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акую песенку пела белочка “при честном при всём народе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о саду ли, в огороде ...”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1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Почему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... ткачиха с поварихой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С сватьей бабой Бабарихой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Не хотят царя пустить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Чудный остров навестить ...”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Ответы детей.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7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Царь глядит – и узнаёт ...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В нём взыграло ретивое!..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Что такое ретивое? (</w:t>
      </w:r>
      <w:r>
        <w:rPr>
          <w:i/>
          <w:iCs/>
          <w:sz w:val="28"/>
          <w:szCs w:val="28"/>
        </w:rPr>
        <w:t>Сердце.)</w:t>
      </w:r>
    </w:p>
    <w:p>
      <w:pPr>
        <w:pStyle w:val="Style15"/>
        <w:spacing w:before="280" w:after="0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right="-8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опросы из шестого конверта – общие </w:t>
      </w:r>
    </w:p>
    <w:p>
      <w:pPr>
        <w:pStyle w:val="Style15"/>
        <w:spacing w:before="280" w:after="0"/>
        <w:ind w:right="-8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опросы по сказкам А.С.Пушкин </w:t>
      </w:r>
    </w:p>
    <w:p>
      <w:pPr>
        <w:pStyle w:val="Style15"/>
        <w:numPr>
          <w:ilvl w:val="0"/>
          <w:numId w:val="31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акое произведение А.С.Пушкина так начинается: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 лукоморья дуб зелёный;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Златая цепь на дубе том: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И днём и ночью кот учёный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Всё ходит по цепи кругом ... “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Поэма “Руслан и Людмила”.)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За ответ приз и жетон.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1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Из какой это сказки: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ыбрал я жену себе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Дочь послушную тебе.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Просим оба разрешенья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Твоего благословенья ...”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Из “Сказки о царе Салтане”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4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ак правильно называется сказка о царе Салтане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Сказка о царе Салтане, о его сыне славном и могучем богатыре князе Гвидоне Салтановиче и о прекрасной царевне Лебеди.)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За ответ приз и жетон.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О ком идёт речь: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, кого ни спросит он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Всем вопрос его мудрён;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Кто в глаза ему смеётся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Кто скорее отвернётся ...”?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(О королевиче Елисее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4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Какой царь забыл про смерть своих детей при виде красавицы царицы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Царь Дадон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2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О какой бабушке идёт речь: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 царевич хоть и злится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Но жалеет он очей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Старой бабушки своей ...”?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(О бабе Бабарихе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0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Из какой это сказки: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Царь с царицею простился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В путь – дорогу снарядился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И царица у окна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Села ждать его одна ...”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Сказка о мёртвой царевне и семи богатырях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7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друг шатёр распахнулся ... и девица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Вся сияя, как заря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Тихо встретила царя ...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 xml:space="preserve">Что это за девица? </w:t>
      </w:r>
      <w:r>
        <w:rPr>
          <w:i/>
          <w:iCs/>
          <w:sz w:val="28"/>
          <w:szCs w:val="28"/>
        </w:rPr>
        <w:t>(Шамаханская царица из “Сказки о золотом петушке”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7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В какой сказке царица умерла от радости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 него она взглянула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Тяжелёхонько вздохнула,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Восхищенья не снесла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И к обедне умерла ...”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В “Сказке о мёртвой царевне и о семи богатырях”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9"/>
        </w:numPr>
        <w:spacing w:before="280" w:after="280"/>
        <w:ind w:left="720" w:right="-850" w:hanging="360"/>
        <w:rPr>
          <w:sz w:val="28"/>
          <w:szCs w:val="28"/>
        </w:rPr>
      </w:pPr>
      <w:r>
        <w:rPr>
          <w:sz w:val="28"/>
          <w:szCs w:val="28"/>
        </w:rPr>
        <w:t>Из какой это сказки: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шёл, сел у берега моря;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Там он стал верёвку крутить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  <w:t>Да конец её в море мочить ...”?</w:t>
      </w:r>
    </w:p>
    <w:p>
      <w:pPr>
        <w:pStyle w:val="Style15"/>
        <w:spacing w:before="280" w:after="0"/>
        <w:ind w:left="720" w:right="-8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Сказка “О попе и работнике его Балде”.)</w:t>
      </w:r>
    </w:p>
    <w:p>
      <w:pPr>
        <w:pStyle w:val="Style15"/>
        <w:spacing w:before="280" w:after="0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right="-850" w:hanging="0"/>
        <w:rPr>
          <w:sz w:val="32"/>
          <w:szCs w:val="32"/>
        </w:rPr>
      </w:pPr>
      <w:r>
        <w:rPr>
          <w:sz w:val="32"/>
          <w:szCs w:val="32"/>
        </w:rPr>
        <w:t>Подведение итогов игры. Награждение победителей.</w:t>
      </w:r>
    </w:p>
    <w:p>
      <w:pPr>
        <w:pStyle w:val="Style15"/>
        <w:spacing w:before="280" w:after="0"/>
        <w:ind w:right="-850" w:hanging="0"/>
        <w:rPr/>
      </w:pPr>
      <w:r>
        <w:rPr/>
      </w:r>
    </w:p>
    <w:p>
      <w:pPr>
        <w:pStyle w:val="Style15"/>
        <w:spacing w:before="280" w:after="0"/>
        <w:ind w:right="-850" w:hanging="0"/>
        <w:rPr/>
      </w:pPr>
      <w:r>
        <w:rPr/>
      </w:r>
    </w:p>
    <w:p>
      <w:pPr>
        <w:pStyle w:val="Style15"/>
        <w:spacing w:before="280" w:after="0"/>
        <w:ind w:right="-850" w:hanging="0"/>
        <w:rPr/>
      </w:pPr>
      <w:r>
        <w:rPr/>
      </w:r>
    </w:p>
    <w:p>
      <w:pPr>
        <w:pStyle w:val="Style15"/>
        <w:spacing w:before="280" w:after="0"/>
        <w:ind w:right="-850" w:hanging="0"/>
        <w:rPr/>
      </w:pPr>
      <w:r>
        <w:rPr/>
      </w:r>
    </w:p>
    <w:p>
      <w:pPr>
        <w:pStyle w:val="Style15"/>
        <w:spacing w:before="280" w:after="0"/>
        <w:ind w:right="-850" w:hanging="0"/>
        <w:rPr/>
      </w:pPr>
      <w:r>
        <w:rPr/>
      </w:r>
    </w:p>
    <w:p>
      <w:pPr>
        <w:pStyle w:val="Style15"/>
        <w:spacing w:before="280" w:after="0"/>
        <w:ind w:right="-850" w:hanging="0"/>
        <w:rPr/>
      </w:pPr>
      <w:r>
        <w:rPr/>
      </w:r>
    </w:p>
    <w:p>
      <w:pPr>
        <w:pStyle w:val="Style15"/>
        <w:spacing w:before="280" w:after="0"/>
        <w:ind w:right="-850" w:hanging="0"/>
        <w:rPr/>
      </w:pPr>
      <w:r>
        <w:rPr/>
      </w:r>
    </w:p>
    <w:p>
      <w:pPr>
        <w:pStyle w:val="Style15"/>
        <w:spacing w:before="280" w:after="0"/>
        <w:ind w:right="-850" w:hanging="0"/>
        <w:rPr/>
      </w:pPr>
      <w:r>
        <w:rPr/>
      </w:r>
    </w:p>
    <w:p>
      <w:pPr>
        <w:pStyle w:val="Style15"/>
        <w:spacing w:before="280" w:after="0"/>
        <w:ind w:right="-850" w:hanging="0"/>
        <w:rPr/>
      </w:pPr>
      <w:r>
        <w:rPr/>
      </w:r>
    </w:p>
    <w:p>
      <w:pPr>
        <w:pStyle w:val="Style15"/>
        <w:spacing w:before="280" w:after="0"/>
        <w:ind w:right="-850" w:hanging="0"/>
        <w:rPr/>
      </w:pPr>
      <w:r>
        <w:rPr/>
      </w:r>
    </w:p>
    <w:p>
      <w:pPr>
        <w:pStyle w:val="Style15"/>
        <w:spacing w:before="280" w:after="0"/>
        <w:ind w:right="-85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18:00Z</dcterms:created>
  <dc:creator>sd</dc:creator>
  <dc:description/>
  <cp:keywords/>
  <dc:language>en-US</dc:language>
  <cp:lastModifiedBy>sd</cp:lastModifiedBy>
  <dcterms:modified xsi:type="dcterms:W3CDTF">2013-11-18T15:21:00Z</dcterms:modified>
  <cp:revision>1</cp:revision>
  <dc:subject/>
  <dc:title>“Что за прелесть, эти сказки</dc:title>
</cp:coreProperties>
</file>