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Государствен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детский сад №93 комбинированного вида Красногвардейского района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Санкт-Петербурга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Формирование у детей начальной экологической культуры, знания о мире, как о едином целом с помощью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казочных персонажей»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Воспитатель: Анисимова Т.А.</w:t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Санкт-Петербург</w:t>
      </w:r>
    </w:p>
    <w:p>
      <w:pPr>
        <w:pStyle w:val="Normal"/>
        <w:jc w:val="center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2013г.</w:t>
      </w:r>
    </w:p>
    <w:p>
      <w:pPr>
        <w:pStyle w:val="Normal"/>
        <w:jc w:val="lef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«Природа -это единственная книга, каждая страница, которой, полна глубокого содержания»</w:t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  <w:t>И.В. Гёте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32"/>
          <w:szCs w:val="38"/>
        </w:rPr>
        <w:t xml:space="preserve">Вот уже много лет  работаю с детьми разного возраста по </w:t>
      </w:r>
      <w:r>
        <w:rPr>
          <w:b w:val="false"/>
          <w:bCs w:val="false"/>
          <w:sz w:val="32"/>
          <w:szCs w:val="38"/>
          <w:lang w:val="ru-RU"/>
        </w:rPr>
        <w:t>экологическому воспитанию. Начиная с дошкольного возраста, следует формировать зачатки экологической культур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  <w:lang w:val="ru-RU"/>
        </w:rPr>
      </w:pPr>
      <w:r>
        <w:rPr>
          <w:b w:val="false"/>
          <w:bCs w:val="false"/>
          <w:sz w:val="32"/>
          <w:szCs w:val="38"/>
          <w:lang w:val="ru-RU"/>
        </w:rPr>
        <w:t>«Сказка ложь, да в ней намёк! Добрым молодцам урок» - эти слова мы знаем с детства Сказка не только развлекает, она ненавязчиво воспитывает, обучает, знакомит ребёнка с окружающим миром, добром и злом. Сказка привлекает детей — она вызывает интерес, улучшает настроение. Я полностью или частично участвую: учу детей осуществлять руководство сказки с помощью сказочных персонажей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8"/>
          <w:lang w:val="ru-RU"/>
        </w:rPr>
      </w:pPr>
      <w:r>
        <w:rPr>
          <w:b w:val="false"/>
          <w:bCs w:val="false"/>
          <w:sz w:val="32"/>
          <w:szCs w:val="38"/>
          <w:lang w:val="ru-RU"/>
        </w:rPr>
        <w:t>Дети должны получать знания о природе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8"/>
          <w:lang w:val="ru-RU"/>
        </w:rPr>
      </w:pPr>
      <w:r>
        <w:rPr>
          <w:b w:val="false"/>
          <w:bCs w:val="false"/>
          <w:sz w:val="32"/>
          <w:szCs w:val="38"/>
          <w:lang w:val="ru-RU"/>
        </w:rPr>
        <w:t>Овладевать способами их реализации  в сказке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32"/>
          <w:szCs w:val="38"/>
          <w:lang w:val="ru-RU"/>
        </w:rPr>
      </w:pPr>
      <w:r>
        <w:rPr>
          <w:b w:val="false"/>
          <w:bCs w:val="false"/>
          <w:sz w:val="32"/>
          <w:szCs w:val="38"/>
          <w:lang w:val="ru-RU"/>
        </w:rPr>
        <w:t xml:space="preserve">Соединять игровую деятельность с экологическим воспитанием.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  <w:lang w:val="ru-RU"/>
        </w:rPr>
      </w:pPr>
      <w:r>
        <w:rPr>
          <w:b w:val="false"/>
          <w:bCs w:val="false"/>
          <w:sz w:val="32"/>
          <w:szCs w:val="38"/>
          <w:lang w:val="ru-RU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сю работу строю по основным принципам: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системное строение природы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живая и неживая природа, их связь между собой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приспособленность животного и растительного мира к среде обитания, сезонная приспособленность, единства человека и природ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Экологическая грамотность, бережное отношение к природе стали залогом выживания человека на нашей планет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(Изготовлено панно: «человек держит планету в своих руках»)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занимательной форме дети с лёгкостью усваивают знания о природ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среднем возрасте преобладают сказочные представления о животных, о природе. Не уводя детей от сказки и не снижая её благотворного влияния на личность ребёнка, я помогаю детям обрести реалистические представления об окружающем мир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Дети знакомятся со взаимосвязью живой и неживой природ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Живая природа — это растения, животные, человек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Растения — это деревья, кусты, трава, цвет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Животные — это звери, рыбы, насекомые, птиц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се живые рождаются, питаются, дышат, размножаются и умирают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 xml:space="preserve">Неживая природа — источник, удовлетворяющий живую природу и условия для её существования — земля, камни, воздух, вода и т. п.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Живая природа нуждается в определённых условиях — среде обитания. Через игру легко налаживать позитивное отношение к окружающим людям, формируются новые позитивные эмоции и чувств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Экологические знания, вызвавшие эмоциональную реакцию детей, лучше войдут в их самостоятельную деятельность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ели с детьми наблюдения за комнатными растениями: им нужна земля, вода, свет, тепло, воздух. Эти условия создаёт им человек. Наблюдали за растениями на участке сада, рассматривали, сравнивали, находили отличия, например: чем дерево отличается от куст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 xml:space="preserve">Деревья бывают хвойные, лиственные. Как сезонные изменения влияют на жизнь растений и животных. Дети учились 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оспринимать растения, как живые существа. Знакомились с перелётными и зимующими птицами. Узнавали чем они питаются, как они приспосабливаются к наземно-воздушному образу жизни (птицы, которые кормятся насекомыми-улетают, которые кормятся семенами растений, остатками пищи остаются зимовать). Игры про птиц помогали закреплять полученные знания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гости к детям приходил учитель дядя Филин и рассказывал детям о лесе и о жизни в нём зайцев. Дети уточнили представление о том, что лес — это сообщество разных растений и животных, о приспособленности зайцев, оспособах питания в летнее и зимнее время, способах защиты и маскировк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игре «Сказка про лес» дети уточняют и закрепляют всё о лесе (какой бывает лес: смешанный, сосновый бор, берёзовая роща, используют моделирование, учатся строить цепи питания. Знакомятся с экосистемой леса, пруда, реки и т. д.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Экосистема — это сообщество растений и животных, которые живут вместе и нужны друг другу, кто самый главный в лесу.     У детей много любимых героев из сказок, книг и мультфильмов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С помощью таких героев уточняла и расширяла представления детей, вызывала добрые чувства к растениям и животным — к живой природ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Например: Карлсон выращивал овёс (закрепила знания необходимые для роста растений). Айболит — знакомит с растениями и учит правильному уходу за ними. Колобок путешествует с детьми по лесу, знакомит с жизнью лисы, волка, медведя, зайца. Колобок рассказывает детям откуда приходит хлеб к нам в магазин. Чипполино, герой сказки Дж. Родари, очень симпатичный и нравится детям за свою находчивость, смелость, дружелюбие. Чипполино много знает об овощах и ребята всегда рады встречи с ним. Карлсон — потивоположный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персонаж. Он знаком ребятам по мультику, как большой хвастунишка , баловник и весельчак. Незнайка много хвастается своими способностями, а на самом деле ничего не знает, и не может решить самые простые вопросы. Винни-Пух — знакомит детей с мёдом. Мёд помогает вылечить многие болезни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Эти сказочные персонажи использовались не с целью развлечения, а как решение игровых задач. Эти герои не просто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симпатичные игрушки, а персонажи с определённым характером и формой выражения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Большое внимание уделяла разделу «Познай себя сам». Человек — живое, разумное существо (ему дан ум, память, он думает, оценивает свои поступки, трудится и т. д.). Важно, чтобы дети понимали возрастные периоды и пол человека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По картинкам дети узнавали, какие у человека органы-помощники: слуха, зрения, обоняния, вкуса, осязания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Научились определять на себе местонахождение сердца, почек, лёгких, желудка, где находится позвоночник — следить за осанкой. Под лупой рассматривали кожу, учились правильно дышать при морозе. Человеку необходима пища, витамины, чистый воздух, тепло, чистота. В играх участвовал Незнайка, он приходил и ничего не знал, а уходил и благодарил детей за свои знания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Чтобы получить результат своей работы системно проводилось экологическое развитие через: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труд в уголке природы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изобразительной деятельности: экологические тетради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лепке: воспроизводили фигуры зверей. Лепили овощи, фрукты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елась работа с природным материалом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работа с родителями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ели календарь погоды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своих играх использовали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- игрушки-аналоги,изображающих различные объекты природы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- персонажи литературных произведений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- различные игры в путешествия («Экспедиция в Африку или на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Северный полюс»)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В настольно-печатных играх систематизировали классифицировали знания, а для закрепления играли в словесные игры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Дети с удовольствием играют в экологические игры: «Четыре времени года», «Наши помощники», «Сказка про лес», «Кто, где живёт?», «Найди, что изменилось» и другие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8"/>
        </w:rPr>
      </w:pPr>
      <w:r>
        <w:rPr>
          <w:b w:val="false"/>
          <w:bCs w:val="false"/>
          <w:sz w:val="32"/>
          <w:szCs w:val="38"/>
        </w:rPr>
        <w:t>Игровое обучение имеет большое преимущество. Ребёнок получает новые знания, получает практическую модель правильного поведения на природе — что имеет большое значение для экологического воспитания.</w:t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righ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p>
      <w:pPr>
        <w:pStyle w:val="Normal"/>
        <w:jc w:val="left"/>
        <w:rPr>
          <w:b/>
          <w:b/>
          <w:bCs/>
          <w:sz w:val="32"/>
          <w:szCs w:val="38"/>
        </w:rPr>
      </w:pPr>
      <w:r>
        <w:rPr>
          <w:b/>
          <w:bCs/>
          <w:sz w:val="32"/>
          <w:szCs w:val="3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24:29Z</dcterms:created>
  <dc:creator/>
  <dc:description/>
  <dc:language>en-US</dc:language>
  <cp:lastModifiedBy/>
  <cp:revision>0</cp:revision>
  <dc:subject/>
  <dc:title/>
</cp:coreProperties>
</file>