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681990</wp:posOffset>
            </wp:positionV>
            <wp:extent cx="7340600" cy="1054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5829300" cy="1191895"/>
                <wp:effectExtent l="0" t="0" r="37465" b="0"/>
                <wp:wrapTight wrapText="bothSides">
                  <wp:wrapPolygon edited="0">
                    <wp:start x="0" y="1387"/>
                    <wp:lineTo x="7200" y="-3562"/>
                    <wp:lineTo x="14400" y="6347"/>
                    <wp:lineTo x="21602" y="1387"/>
                    <wp:lineTo x="0" y="20202"/>
                    <wp:lineTo x="7200" y="15242"/>
                    <wp:lineTo x="14400" y="25162"/>
                    <wp:lineTo x="21602" y="202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1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город Здоров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ff" stroked="f" o:allowincell="f" style="position:absolute;margin-left:27pt;margin-top:9.35pt;width:458.95pt;height:93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город Здоровья"</w:t>
                      </w:r>
                    </w:p>
                  </w:txbxContent>
                </v:textbox>
                <v:path textpathok="t"/>
                <v:textpath on="t" fitshape="t" string="&quot;город Здоровья&quot;" style="font-family:&quot;Times New Roman&quot;;font-size:12pt"/>
                <v:fill o:detectmouseclick="t" type="solid" color2="#cc99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object w:dxaOrig="8523" w:dyaOrig="61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5.35pt;width:271.55pt;height:194.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63116857" r:id="rId3"/>
        </w:object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object w:dxaOrig="4055" w:dyaOrig="40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2.35pt;width:171pt;height:17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513210655" r:id="rId5"/>
        </w:object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ab/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крепить и систематизировать знания  детей по теме «валеология».</w:t>
      </w:r>
      <w:r>
        <w:rPr>
          <w:b/>
          <w:color w:val="0000FF"/>
          <w:sz w:val="28"/>
          <w:szCs w:val="28"/>
        </w:rPr>
        <w:t xml:space="preserve"> Задачи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 детей  осознанно относиться к своему здоровью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способности, способность к  умозаключе-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ю, память, речь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потребность в ЗО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Предварительная работа:  </w:t>
      </w:r>
      <w:r>
        <w:rPr>
          <w:sz w:val="28"/>
          <w:szCs w:val="28"/>
        </w:rPr>
        <w:t>Рассмотреть познавательную литературу, иллюстрации, чтение книги «Здравик», беседы с детьми о правилах правильного питания, о безопасном  поведении дома, на улице, во дворе. Просмотр видеофильма «зимние и летние виды  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Материал:</w:t>
      </w:r>
      <w:r>
        <w:rPr>
          <w:sz w:val="28"/>
          <w:szCs w:val="28"/>
        </w:rPr>
        <w:t xml:space="preserve"> Изготовление пособий:  игрового поля с волчком, эмблемы «Мудрая Сова», письма с вопросами,  «золотого»  ящика, бейджики по количеству детей, скрипичный ключ, экспериментальная деятельность «Волшебные картинки,  методические пособия «Спорт – лото», кроссворд «Наше тело», видеопредставление «голоса  города Здоровья», медали «Самому умному знатоку». Д/игры  «Копилка витами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 мы с вами опять встретимся с нашим  давним другом «Городом Здоровья», а это  значит,  что мы будем говорить о здоровье и как его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думаете, что тако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………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ы можем определить, что человек зд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он здоровый челове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У человека хорошее самочувствие, бодрое отличное настроение,  желание            двигаться, играть, труди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Молодцы. Правильно. В   городе  Здоровья,   нас ждут наш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ходят к гор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вучит голос города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род  Здоровья</w:t>
      </w:r>
      <w:r>
        <w:rPr>
          <w:sz w:val="28"/>
          <w:szCs w:val="28"/>
        </w:rPr>
        <w:t>:  Здравствуйте ребята!  Я рад вас видеть снова. Сегодня в честь нашей встречи,  я приготовил для вас игру, которая называется «Клуб знатоков».    Помогут мне провести игру жители моего города Здравик,  Витаминка,  Смешинка,  Спортик,  Обер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м игры я назначаю вашего воспитателя. Эта игра подарит вам новые знания, хорошее настроение, позволит с пользой провести время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340600" cy="105498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«Клуба знатоков», есть своя эмблема -  Мудрая Сова и каждый из вас становится участником «Клуба знатоков» и получает  бейд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тебе город Здоровья,  за такое интересн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девают бейджики). Объясняет правила игры: « Ребята,  в  «Клубе знатоков» – есть свои традиции, свои определенные правила которые надо выполн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ходят  к  изображению  Совы, с грамотой в крыле, на которой  написаны  правила игры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проходит за игровым по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и игры  играют по правилам предложенным ведущим, он может предложить вопросы, проведение экспериментов, игр, кроссвордов, ребу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участники игры уважают мнение друг друга, не перебивают, могут дополнять отве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ывают все свои знания, и способ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нце игры, если  игроки справятся с заданиями, им достается приз от города Здоровь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дойдите,  пожалуйста  к игровому полю, занимайте  места. На игровом  столе лежат задания в конвертах, приготовленные жителями города. Последовательность выполнения задания нам поможет определить волчок, который будет крутить каждый  из вас по очереди. И так начинаем иг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лаю вам удач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вучат фанфар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Игру начинает знаток …………, крути коле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опрос  от « Витаминки»,  она спрашивает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акие вы знаете витамины,  и какую пользу они приносят  нашему организму?»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одходят к столу на которых лежат карточки с изображением витаминов А, В, С, Д, Е, К - берут по одной карточке и рассказывают о пользе данного витамина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– ребенок: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– Витамин А. Очень важен для зрения и для кожи. Витамина  А  много в моркови, рябине, абрикосах и черник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 – ребенок</w:t>
      </w:r>
      <w:r>
        <w:rPr>
          <w:sz w:val="28"/>
          <w:szCs w:val="28"/>
        </w:rPr>
        <w:t>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– Витамин В. Помогает нам расти, быть сильными, очень важен для работы сердца, чтобы оно хорошо работало. Витамина  В много в черном хлебе, геркулесе, орехах, зеленом горошке и мяс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ребенок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 Витамин С. Укрепляет наш организм, помогает бороться с простудами, восстанавливает силы после болезни и травм. Витамина С  много в апельсинах, лимонах, шиповнике и петрушке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ребенок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 – Витамин Д. Его называют витамином роста, делает наши кости, ноги, руки крепкими, укрепляет зубы. Витамина Д много в рыбе, молоке, сыре и яйцах.</w:t>
      </w:r>
    </w:p>
    <w:p>
      <w:pPr>
        <w:pStyle w:val="Normal"/>
        <w:ind w:left="1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ребенок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Е – Витамин Е. Укрепляет клетки организма, замедляет старение. Много  витамина Е содержится в орехах,  семечках, кукурузе, растительном масл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ребенок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– Витамин К.  Нужен для того, что когда мы поранимся ранка быстро заживет и покроется корочкой. Много витамина  К в помидорах, капусте, грушах, петрушк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Остальные дети играют в игру «Копилка витаминов» используя  на столе карточки с изображением витаминов, а в пустую  клетку кладут карточку с продуктом  в котором содержится данный витамин. Дети  которые рассказывали про витамины по окончании проверяют  правильность выполнения игры.  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ребята с 1 заданием вы справились. Вы можете занять свои места. Продолжаем нашу игру.  Знаток ………крути колесо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–й вопрос от «Здравика», он спрашивает. 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народная мудрость гласит: «Какое самое главное богатство человека?»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  (если дадут правильный ответ постараться запутать)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 Чтобы узнать правильный ответ на этот вопрос вы должны будете разгадать кроссворд «Наше тело», разгадав его,  в заштрихованных  клеточках  по вертикали мы  сможем прочитать  правильный ответ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28"/>
        </w:rPr>
        <w:t xml:space="preserve">1.                               </w:t>
      </w:r>
      <w:r>
        <w:rPr>
          <w:b/>
          <w:sz w:val="28"/>
          <w:szCs w:val="32"/>
        </w:rPr>
        <w:t xml:space="preserve">Я    </w:t>
      </w:r>
      <w:r>
        <w:rPr>
          <w:b/>
          <w:color w:val="0000FF"/>
          <w:sz w:val="28"/>
          <w:szCs w:val="32"/>
        </w:rPr>
        <w:t xml:space="preserve">З   </w:t>
      </w:r>
      <w:r>
        <w:rPr>
          <w:b/>
          <w:sz w:val="28"/>
          <w:szCs w:val="32"/>
        </w:rPr>
        <w:t xml:space="preserve"> Ы    К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2.                    С   Е   Р    </w:t>
      </w:r>
      <w:r>
        <w:rPr>
          <w:b/>
          <w:color w:val="0000FF"/>
          <w:sz w:val="28"/>
          <w:szCs w:val="32"/>
        </w:rPr>
        <w:t xml:space="preserve">Д  </w:t>
      </w:r>
      <w:r>
        <w:rPr>
          <w:b/>
          <w:sz w:val="28"/>
          <w:szCs w:val="32"/>
        </w:rPr>
        <w:t xml:space="preserve"> Ц   Е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3.                               М   </w:t>
      </w:r>
      <w:r>
        <w:rPr>
          <w:b/>
          <w:color w:val="0000FF"/>
          <w:sz w:val="28"/>
          <w:szCs w:val="32"/>
        </w:rPr>
        <w:t>О</w:t>
      </w:r>
      <w:r>
        <w:rPr>
          <w:b/>
          <w:sz w:val="28"/>
          <w:szCs w:val="32"/>
        </w:rPr>
        <w:t xml:space="preserve">   З   Г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4.                                 К   </w:t>
      </w:r>
      <w:r>
        <w:rPr>
          <w:b/>
          <w:color w:val="0000FF"/>
          <w:sz w:val="28"/>
          <w:szCs w:val="32"/>
        </w:rPr>
        <w:t>Р</w:t>
      </w:r>
      <w:r>
        <w:rPr>
          <w:b/>
          <w:sz w:val="28"/>
          <w:szCs w:val="32"/>
        </w:rPr>
        <w:t xml:space="preserve">   О   В   Ь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5.                            Б  Р   </w:t>
      </w:r>
      <w:r>
        <w:rPr>
          <w:b/>
          <w:color w:val="0000FF"/>
          <w:sz w:val="28"/>
          <w:szCs w:val="32"/>
        </w:rPr>
        <w:t>О</w:t>
      </w:r>
      <w:r>
        <w:rPr>
          <w:b/>
          <w:sz w:val="28"/>
          <w:szCs w:val="32"/>
        </w:rPr>
        <w:t xml:space="preserve">   В   И 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>6</w:t>
      </w:r>
      <w:r>
        <w:rPr>
          <w:b/>
          <w:color w:val="0000FF"/>
          <w:sz w:val="28"/>
          <w:szCs w:val="32"/>
        </w:rPr>
        <w:t>.                                       В</w:t>
      </w:r>
      <w:r>
        <w:rPr>
          <w:b/>
          <w:sz w:val="28"/>
          <w:szCs w:val="32"/>
        </w:rPr>
        <w:t xml:space="preserve">   О   Л   О   С   Ы               </w:t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7</w:t>
      </w:r>
      <w:r>
        <w:rPr>
          <w:b/>
          <w:sz w:val="28"/>
          <w:szCs w:val="32"/>
        </w:rPr>
        <w:t xml:space="preserve">.                     П   А   Л   </w:t>
      </w:r>
      <w:r>
        <w:rPr>
          <w:b/>
          <w:color w:val="0000FF"/>
          <w:sz w:val="28"/>
          <w:szCs w:val="32"/>
        </w:rPr>
        <w:t>Ь</w:t>
      </w:r>
      <w:r>
        <w:rPr>
          <w:b/>
          <w:sz w:val="28"/>
          <w:szCs w:val="32"/>
        </w:rPr>
        <w:t xml:space="preserve">   Ц   Ы  </w:t>
      </w:r>
    </w:p>
    <w:p>
      <w:pPr>
        <w:pStyle w:val="Normal"/>
        <w:spacing w:lineRule="auto" w:line="480"/>
        <w:rPr/>
      </w:pPr>
      <w:r>
        <w:rPr>
          <w:b/>
          <w:sz w:val="28"/>
          <w:szCs w:val="32"/>
        </w:rPr>
        <w:t xml:space="preserve">8.                            С    К    </w:t>
      </w:r>
      <w:r>
        <w:rPr>
          <w:b/>
          <w:color w:val="0000FF"/>
          <w:sz w:val="28"/>
          <w:szCs w:val="32"/>
        </w:rPr>
        <w:t xml:space="preserve">Е </w:t>
      </w:r>
      <w:r>
        <w:rPr>
          <w:b/>
          <w:sz w:val="28"/>
          <w:szCs w:val="32"/>
        </w:rPr>
        <w:t xml:space="preserve">  Л    Е   Т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340600" cy="105498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кого из, вас, его нет,  тот не сможет дать отве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ук, тук – тук! Мотор стучит, пульс послушать нам вели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рган главный ум дает, кто его нам назове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Жидкость,  которая несет организму питательные вещества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зовите защитников у глаз?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8"/>
          <w:szCs w:val="28"/>
        </w:rPr>
        <w:t>На голове они растут,  косы все из них плету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 пять на каждой руке, по пять на каждой ноге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Что поддерживает наше тело, и отвечает за осанку?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 кто умеет читать, давайте прочитаем, какое слово у нас получилось ? Слово «Здоровье». Значит,  народная мудрость говорит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«Главное богатство человека – это здоровье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, присаживаемся и продолжаем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ток  …….., крути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вопрос прислала «Обереж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имание «золотой»  ящик, а что в нем?  Странно лежат белые пустые листики. «Обережка» нам пишет: «Ребята, я вам присылаю волшебные картинки, на которых изображены «Запрещающие знаки»,  знаки о том, чего не нужно делать, чтобы сохранить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Я,  кажется  догадалась, мы сейчас с вами проведем эксперимент, нанесем краску на чистый лист бумаги и  посмотрим что из этог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наносят краску, появляется изображение, рассказ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льзя играть с пожароопасными предметами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трогать горячие предметы: утюг, чайник, электрическую плит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 рвать ядовитые грибы, ягоды, лекарст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переходить улицу, если нет пешеходного перехода или светофор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играть детям  на проезжей ча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сидеть в сугробе, можно замерзнуть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трогать колющие или режущие предмет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не надо трогать животных на улиц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льзя разговаривать на улице с незнакомыми людь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открывать дверь незнакомым людям, если нет взрослых до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Замечательно и с этим заданием вы справилис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ок………крути волчок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FF"/>
          <w:sz w:val="28"/>
          <w:szCs w:val="28"/>
        </w:rPr>
        <w:t>Музыкальная пауз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Знаток ………, крути вол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-й вопрос от «Спортика», он спрашивает:</w:t>
      </w:r>
    </w:p>
    <w:p>
      <w:pPr>
        <w:pStyle w:val="TextBody"/>
        <w:rPr/>
      </w:pPr>
      <w:r>
        <w:rPr/>
        <w:t xml:space="preserve">     </w:t>
      </w:r>
      <w:r>
        <w:rPr/>
        <w:t>«Посмотрите внимательно на эти предметы  (мяч, коньки, шапочка для плаванья     и очки)  и  дайте правильный ответ, для каких видов спорта , нужны эти  предметы.?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едлагаю провести игру «Спортивное лото», дети делятся на три команды и заполняют   поля большой карточки, известными видами спорта, в которых встречаются данные спортивные атриб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 xml:space="preserve">Мяч </w:t>
      </w:r>
      <w:r>
        <w:rPr>
          <w:sz w:val="28"/>
          <w:szCs w:val="28"/>
        </w:rPr>
        <w:t>– футбол, баскетбол, волейбол, теннис, водное по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Коньки</w:t>
      </w:r>
      <w:r>
        <w:rPr>
          <w:sz w:val="28"/>
          <w:szCs w:val="28"/>
        </w:rPr>
        <w:t xml:space="preserve"> – фигурное катание, одиночное фигурное катание, хоккей, конькобежный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Шапочка и очки</w:t>
      </w:r>
      <w:r>
        <w:rPr>
          <w:b/>
          <w:sz w:val="28"/>
          <w:szCs w:val="28"/>
        </w:rPr>
        <w:t xml:space="preserve"> - </w:t>
      </w:r>
      <w:r>
        <w:rPr>
          <w:bCs/>
          <w:sz w:val="28"/>
          <w:szCs w:val="28"/>
        </w:rPr>
        <w:t>прыжки с трамплина,  плаванье,  синхронное плавань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Хорошо, справились мы и с этим заданием. Продолжае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ся последний вопрос от Смешинки. Смешинка пишет: «Какое настроение бывает у люде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мы с вами поиграем в игру «Изобрази настроение». Я буду называть, а вы изображ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бразите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Грусть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Злость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трах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Обиду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Радость,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есель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изобразите настроение здорового человека.  Молодцы, со всеми заданиями мы справилис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Уважаемые знатоки, я благодарю вас за прекрасную игру. От «Клуба знатоков», все получают медали  «Почетных знато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сегодня доказали, что являетесь настоящими знатоками подготовительной группы. Много  знаете  и готовы делится своими знаниями с другими. Наши с вами знания помогут сохранить наше здоровье.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Здоровье – это знания, правильное питание, смех, движение и безопасность.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44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8:00Z</dcterms:created>
  <dc:creator>сергей</dc:creator>
  <dc:description/>
  <cp:keywords/>
  <dc:language>en-US</dc:language>
  <cp:lastModifiedBy>Анна</cp:lastModifiedBy>
  <cp:lastPrinted>2010-11-23T16:45:00Z</cp:lastPrinted>
  <dcterms:modified xsi:type="dcterms:W3CDTF">2013-11-21T13:11:00Z</dcterms:modified>
  <cp:revision>5</cp:revision>
  <dc:subject/>
  <dc:title>Воспитатель:  Ребята, сегодня в нашей группе объявлен День Здоровья, а это значит что мы будем говорить от здоровье и как его</dc:title>
</cp:coreProperties>
</file>