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, Митраша, друг мой сердечный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ешь, жизнь наша – бег времени вечный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т выдалась минутка написать письмо,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учаю не на шутку, не виделись давно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 у меня скопилась тележка новостей,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рассказать, наверное, не хватит и трёх дней!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буду тратить время рассказом о себе,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ошу в письме я лучше побольше о тебе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ты живёшь, Митраша?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>Как Настенька – сестра?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- прежнему, как пташки,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ё трудитесь с утра?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здоровье ваше, не хворает ль кто?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прошу, Митраша, помни, ты, одно: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лость и отвага добро с собой несут,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редность и упрямство в болото заведут!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, напоследок, друг мой,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чу тебе сказать,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 нетерпеньем буду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а – ответа ждать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шу тебя, Митраша,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ши мне поскорей.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 скорого свиданья. 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вой верный друг – Андрей.</w:t>
      </w:r>
    </w:p>
    <w:p>
      <w:pPr>
        <w:pStyle w:val="Normal"/>
        <w:spacing w:lineRule="auto" w:line="240" w:before="0" w:after="200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28:00Z</dcterms:created>
  <dc:creator>Виктор</dc:creator>
  <dc:description/>
  <dc:language>en-US</dc:language>
  <cp:lastModifiedBy>USER</cp:lastModifiedBy>
  <cp:lastPrinted>2013-04-12T13:00:00Z</cp:lastPrinted>
  <dcterms:modified xsi:type="dcterms:W3CDTF">2013-04-12T09:28:00Z</dcterms:modified>
  <cp:revision>2</cp:revision>
  <dc:subject/>
  <dc:title/>
</cp:coreProperties>
</file>