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зработка</w:t>
      </w:r>
      <w:r>
        <w:rPr>
          <w:sz w:val="28"/>
          <w:szCs w:val="28"/>
        </w:rPr>
        <w:t xml:space="preserve">  </w:t>
      </w:r>
      <w:r>
        <w:rPr>
          <w:b/>
          <w:sz w:val="36"/>
          <w:szCs w:val="36"/>
        </w:rPr>
        <w:t>урока обществознания в 11 кла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иду актуальности тема данного урока является ведущей в теме « Экономика». Сложность содержания урока оправдывает  целесообразность  выбора типа, вида, формы урока. В центре стоит проблема, на решение которой нацелены все виды деятельности уча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§ 7 Экономика и государ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выявить роль государства в рыночной эконом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 урока:</w:t>
      </w:r>
      <w:r>
        <w:rPr>
          <w:sz w:val="28"/>
          <w:szCs w:val="28"/>
        </w:rPr>
        <w:t xml:space="preserve"> 1) познакомить с целями  экономической политики      государства, с экономическими функциями государства, с самыми эффективными способами регулирования эконом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) развивать и совершенствовать навыки актуализации знаний, умения анализировать источники, учебный текст, высказывать своё мнение по пробле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3) воспитывать экономическую культуру учащихс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ип, вид, форма  урока: </w:t>
      </w:r>
      <w:r>
        <w:rPr>
          <w:sz w:val="28"/>
          <w:szCs w:val="28"/>
        </w:rPr>
        <w:t>проблемный урок,  лабораторная  работа, индивидуально – групповое занятие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аблица « Государство и экономика 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ись на доск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ектор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даточный материал ( карточки с задание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пиграф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«Умное государство не мешает своим гражданам зарабатывать деньги, только наблюдает за этим, получая прибыль в виде налог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Дж. Фейлан, американский эконом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i/>
          <w:sz w:val="28"/>
          <w:szCs w:val="28"/>
        </w:rPr>
        <w:t>План уро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ономическая политика государств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ономические цели государств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Экономические функции государств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ханизмы государственного регулирования рыночной экономи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вод о нужности государственной помощи рыночной экономики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I.Вступительное слово учител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ема нашего урока «Экономика и государство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пробуйте сформулировать цель урока. (выявить роль государства  в рыночной экономи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форме это будет урок лабораторной работы, предполагающей вашу самостоятельную работу  с  параграфом учебника,  источником, таблицей, презентацией. Вам предстоит  углубить  свои знания в ходе  индивидуальной, групповой, фронтальной работы по данной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В настоящее время практически все реально действующие экономические системы характеризует тесное переплетение  рыночных отношений  с элементами  государственного контроля и регулирования. Мировой опыт доказывает, что не может быть эффективной рыночной экономики без активной регулирующей роли государств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реди многообразных направлений политики государства ведущую роль играет  экономическая полит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Работа  по теме урок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З/ К-1      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Экономическая политика государства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Найдите и запишите определение понятия экономическая политик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§7, с.77,посл. абз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Экономическая политика государства</w:t>
      </w:r>
      <w:r>
        <w:rPr>
          <w:sz w:val="28"/>
          <w:szCs w:val="28"/>
        </w:rPr>
        <w:t xml:space="preserve"> – это процесс реализации его экономических функций  путём разнообразных государственных мер воздействия на экономические процессы для достижения определённых целей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З/ К-2      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Экономические цели государства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таблице   назовите основные экономические цели государства в</w:t>
      </w:r>
    </w:p>
    <w:p>
      <w:pPr>
        <w:pStyle w:val="Normal"/>
        <w:rPr/>
      </w:pPr>
      <w:r>
        <w:rPr>
          <w:sz w:val="28"/>
          <w:szCs w:val="28"/>
        </w:rPr>
        <w:t>рыночной экономике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 - экономический рос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егулирование занят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ддержание стабильного уровня це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оддержка экспорта.)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поставьте с информацией учебника (с.77,посл. абз. с.78, перв. абз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акую новую информацию узнали из учебн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Экономические цели государства бывают общими, перспективными , текущим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ведите примеры всех видов экономических целей государства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Общие</w:t>
      </w:r>
      <w:r>
        <w:rPr>
          <w:sz w:val="28"/>
          <w:szCs w:val="28"/>
        </w:rPr>
        <w:t xml:space="preserve"> – обеспечение  экономической безопасности и экономической эффективности; забота об обеспечении полной занятости и т. д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ерспективные</w:t>
      </w:r>
      <w:r>
        <w:rPr>
          <w:sz w:val="28"/>
          <w:szCs w:val="28"/>
        </w:rPr>
        <w:t xml:space="preserve"> – формирование  социально ориентированного рыночного варианта экономики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Текущие</w:t>
      </w:r>
      <w:r>
        <w:rPr>
          <w:sz w:val="28"/>
          <w:szCs w:val="28"/>
        </w:rPr>
        <w:t xml:space="preserve"> –снижение инфляции; обеспечение стабилизации и устойчивого роста экономики; борьба с бедностью; снижение налогов на бизнес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/ К-3     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Экономические функции государств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Узнаем, какие  экономические функции выполняет государство в современном обществе? Посмотрите презентацию об экономических функциях государства, обратите внимание на новые функции, которые вы не изучали в 8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резентация</w:t>
      </w:r>
      <w:r>
        <w:rPr>
          <w:sz w:val="28"/>
          <w:szCs w:val="28"/>
        </w:rPr>
        <w:t>, подготовленная ученицей об экономических функциях  современного государ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(после просмотра презентации) – О каких экономических функциях  современного государства вы узна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- стабилизация экономики;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защита прав собствен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егулирование денежного обра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ерераспределение доходов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ование взаимоотношений между работодателями и наёмными        работни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троль над внешнеэкономической деятельност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изводство общественных благ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мпенсация внешних эффек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ддержка и обеспечение функционирования рыночной системы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Теперь полученные знания вам предлагается применить в работе с фрагментом статьи российского учёного- экономиста  А.Н. Пороховского «Российская рыночная модель: путь реализации». (учебник с.87) Работаете в группах, выполняете задания к источнику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Отчёт групп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1группа</w:t>
      </w:r>
      <w:r>
        <w:rPr>
          <w:sz w:val="28"/>
          <w:szCs w:val="28"/>
        </w:rPr>
        <w:t xml:space="preserve"> – ответ на первый  блок  вопро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едином рыночном пространстве государственные институты  отслеживают и поддерживают одинаково для всех правила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По таблице определите, какие государственные институты имеют отношение к экономике,  кто ещё может влиять на экономику, чем они являются? (субъектами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мнению учёного, стабильному развитию рыночной системы, способствуют следующие экономические фун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1.поддержание и стимулирование конкуренции в экономической сфе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ддержка стабильности в экономике;( постоянства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оддержание благоприятного социального климата в стра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поддержание устойчивости финансовой систе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расширение производства общественных бла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2 группа</w:t>
      </w:r>
      <w:r>
        <w:rPr>
          <w:sz w:val="28"/>
          <w:szCs w:val="28"/>
        </w:rPr>
        <w:t xml:space="preserve"> – ответ на второй блок  вопр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( Расширение производства общественных благ – особенно в сфере услуг, образования, науки, здравоохранения, культуры, создание правового поля в предпринимательской сфере.- национальные проекты по развитию образования, здравоохранения, поддержки семь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3 группа</w:t>
      </w:r>
      <w:r>
        <w:rPr>
          <w:sz w:val="28"/>
          <w:szCs w:val="28"/>
        </w:rPr>
        <w:t xml:space="preserve"> - ответ на третий блок  вопр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-(Конкуренцией в экономической науке называют соперничество между субъектами рынка за наиболее выгодные условия продажи или       покупки на рынке. Значение для рынка - §3, с.34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4 группа</w:t>
      </w:r>
      <w:r>
        <w:rPr>
          <w:sz w:val="28"/>
          <w:szCs w:val="28"/>
        </w:rPr>
        <w:t xml:space="preserve"> - ответ на 4  вопрос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-( В демократическом обществе наряду с рыночным механизмом налажен демократический механизм контроля избирателей над государственным аппаратом. Пример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5 группа</w:t>
      </w:r>
      <w:r>
        <w:rPr>
          <w:sz w:val="28"/>
          <w:szCs w:val="28"/>
        </w:rPr>
        <w:t xml:space="preserve"> - ответ на 5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( Значение правовой защиты занимает большое место, так как экономическая деятельность субъектов  базируется на договорных и обязательственных отношениях, нарушение которых может разрешить только суд. Приме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/ К- 4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Механизмы государственного регулирования рыночной экономик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гулирование государством рыночной экономики осуществляется путём прямого и косвенного регул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анализируйте схему на с.8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Сообщения учащихся</w:t>
      </w:r>
      <w:r>
        <w:rPr>
          <w:sz w:val="28"/>
          <w:szCs w:val="28"/>
        </w:rPr>
        <w:t xml:space="preserve"> о механизмах государственного регулирования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авовое (административное) регулир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Фискальная (бюджетно- налоговая ) поли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Монетарная  ( денежно- кредитная ) поли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/ К- 5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Вывод о нужности государственной помощи рыночной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давних времён идёт дискуссия между теми , кто абсолютизирует и преувеличивает роль рынка, недооценивая роль государства, и теми, кто преувеличивает возможности современного государства, не признавая рыночной саморегуляции. Представители кейнсианского направления, связанного с именем английского экономиста Кейнса, считают, что один только рыночный механизм не  в состоянии решать проблемы в экономике: нужна помощь  государства. Напротив, представители неоклассицизма(Юм, Фридмен) предлагают, как можно больше освободить экономику от опеки государ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А как считаете вы, нужна ли рынку помощь государ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мини – дискуссия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акие практические выводы для себя можно сделать из изученной              темы? (помощь на с.86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Закрепление</w:t>
      </w:r>
    </w:p>
    <w:p>
      <w:pPr>
        <w:pStyle w:val="Normal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по группам)        1.Решение познавательной задачи.(на карточ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стно, что Чингисхан брал с покорённых народов дань- одну десятую, т.е.10%. И когда его спросили, почему так мало, он ответил, что больше нельзя, иначе народ- плательщик не сможет развиваться и дань будет уменьшаться. Нужно, чтобы народ имел чем платить не только живущим, но и внукам. Как вы думаете, нынешнее правительство России поступает так же? Ответ аргументиру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ля сдающих ЕГЭ) 2.По словам эпиграфа выделить проблему (проблема разумного вмешательства государства в экономику) , определить свою позицию, в доказательство её привести один аргу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V.Подведение итога урока. Оценка работы учащихся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Домашнее задан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§7, </w:t>
      </w:r>
      <w:r>
        <w:rPr>
          <w:sz w:val="28"/>
          <w:szCs w:val="28"/>
        </w:rPr>
        <w:t>ответить на вопросы, выполнить задания на с.88-8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спользуемая  литература:</w:t>
      </w:r>
      <w:r>
        <w:rPr>
          <w:sz w:val="28"/>
          <w:szCs w:val="28"/>
        </w:rPr>
        <w:t xml:space="preserve"> 1. Л.И.Боголюбов. Обществознание.11класс.М.: Просвещение,                                     2011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2. П. А. Баранов. Обществознание. Полный справочник для                                подготовки к ЕГЭ. М. АСТ. 2011. Обществознание в схемах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3. Обществознание в схем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4.Т.П. Бегенеева. Поурочные разработки по обществознанию. Базовый уровень: 10 класс.-М,: ВАКО, 20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5.Преподавание истории и обществознания в школе. № 6 -20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т. «Роль государства в экономике», Королёва Г.Э.,с. 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6. А.В.Клименко . Обществознание. М.Дрофа, 20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7. А.И.Кравченко. Обществознание. 10 класс. М. Русское сло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14:00Z</dcterms:created>
  <dc:creator>Admin</dc:creator>
  <dc:description/>
  <cp:keywords/>
  <dc:language>en-US</dc:language>
  <cp:lastModifiedBy>Нина</cp:lastModifiedBy>
  <dcterms:modified xsi:type="dcterms:W3CDTF">2013-11-18T16:49:00Z</dcterms:modified>
  <cp:revision>13</cp:revision>
  <dc:subject/>
  <dc:title>           Урок обществознания в 11 классе</dc:title>
</cp:coreProperties>
</file>