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9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денко Анжелика (16 лет). Выпускница 2009 г.</w:t>
      </w:r>
    </w:p>
    <w:p>
      <w:pPr>
        <w:pStyle w:val="Normal"/>
        <w:ind w:left="360" w:firstLine="900"/>
        <w:rPr>
          <w:sz w:val="28"/>
          <w:szCs w:val="28"/>
        </w:rPr>
      </w:pPr>
      <w:r>
        <w:rPr>
          <w:sz w:val="28"/>
          <w:szCs w:val="28"/>
        </w:rPr>
        <w:t>Победитель регионального этапа международной олимпиады «Россия и Беларусь: историческая и духовная общность»(2008г.)</w:t>
      </w:r>
    </w:p>
    <w:p>
      <w:pPr>
        <w:pStyle w:val="Normal"/>
        <w:ind w:left="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90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rFonts w:cs="Monotype Corsiva" w:ascii="Monotype Corsiva" w:hAnsi="Monotype Corsiva"/>
          <w:b/>
          <w:sz w:val="36"/>
          <w:szCs w:val="36"/>
        </w:rPr>
        <w:t>Будущее народов определяется культурой.</w:t>
      </w:r>
    </w:p>
    <w:p>
      <w:pPr>
        <w:pStyle w:val="Normal"/>
        <w:ind w:left="360" w:firstLine="90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нят колокола, поют, волнуют душу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вут на праздник, на торжество.  Колокола веры, надежды наш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звон над вольным Днепром, собирая тысячи людей, в миллионы сердец пробиваясь своим напутственным голосом: «Вот Вера, вот Правда, вот Сила, Благо, Добро…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йной мелодией звучат колокола, чисты и радостны их голоса, тревожны и беспокойны. Поют, волнуют, заходят в души человеческие, зовут в другие, дальние места. И тогда начинается их историческая переклич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вен город Киев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вен Великий Новгород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вен древний Рыльс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вен  город Владимир! Славны все города Древней Рус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вен город Москв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* * 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янские государства. Одни корни. Одна вера. Одни чувства: жить в содружестве, в одном общем доме, помогая друг другу, проповедуя одну истину – только в братстве славянских народов залог нашего успешного буду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ое государство Киевская Русь стало исторической колыбелью русского, украинского и белорусского народов. Пока жива память поколений, мы всегда останемся едиными, связанными духовностью, общностью куль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братья по крови, мы братья-славя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том непрестанно Творцу я молюсь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вместе с тобою, Великая Русь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 будет в державном величии свете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юз, где с тобою моя Беларусь!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оки из стихотворения известного белорусского поэта Михаила Миронова открывают поэтический сборник «Междуречье». А сначала было «Рыльское Присеймье», альманах, собравший, как река в своём течении, десятки новых и уже  известных имё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река течёт, становится полноводнее. Сверкают над нею золотые купола, разливается серебряный звон, будит, зовёт, собирает окрестные земли. И вот уже «Междуречье» знакомит читателей с творчеством авторов из Брянской и Московской областей, расширяет свои горизонты в Гомельско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«Междуречье». Литературно-художественный альманах. Книга двадцать третья. Курское информационно-издательское агентство «Пресс-факт», г. Курск, 2004, с.1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ебской областях (Беларусь), Сумской, Донецкой областях (Украина). Ведь реки не знают границ, как не знает границ  Сл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е реки текут к нам» - не без гордости говорят курские писатели. Каким будет культурное пространство славянских народов – покажет время. Но одно очевидно: не только политика и экономика определяют наше будущ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* * 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прерывались братские культурные связи между Россией и Беларусией. За многие столетия белорусский народ создал богатую, разнообразную культуру. Особенно поэтичны и красочны у белорусов, как и у других славянских народов, были семейные и календарные обря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имым весенним праздником была </w:t>
      </w:r>
      <w:r>
        <w:rPr>
          <w:b/>
          <w:i/>
          <w:sz w:val="28"/>
          <w:szCs w:val="28"/>
        </w:rPr>
        <w:t>семуха</w:t>
      </w:r>
      <w:r>
        <w:rPr>
          <w:sz w:val="28"/>
          <w:szCs w:val="28"/>
        </w:rPr>
        <w:t xml:space="preserve">, или троица. В народных гуляниях особое значение придавалось молодой зелени, обладающей, по древним поверьям, благодатной силой. С обрядностью семухи был связан известный в Пинском Полесье обычай </w:t>
      </w:r>
      <w:r>
        <w:rPr>
          <w:b/>
          <w:i/>
          <w:sz w:val="28"/>
          <w:szCs w:val="28"/>
        </w:rPr>
        <w:t>вождения куста.</w:t>
      </w:r>
      <w:r>
        <w:rPr>
          <w:sz w:val="28"/>
          <w:szCs w:val="28"/>
        </w:rPr>
        <w:t xml:space="preserve"> Молодую девушку украшали зелёными ветками и с этим «кустом» обходили деревню с величальными песн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уси седьмой четверг после Пасхи назывался </w:t>
      </w:r>
      <w:r>
        <w:rPr>
          <w:b/>
          <w:i/>
          <w:sz w:val="28"/>
          <w:szCs w:val="28"/>
        </w:rPr>
        <w:t>сёмик.</w:t>
      </w:r>
      <w:r>
        <w:rPr>
          <w:sz w:val="28"/>
          <w:szCs w:val="28"/>
        </w:rPr>
        <w:t xml:space="preserve"> В деревнях Владимирской губернии накануне сёмика девушки рубят берёзку, украшают её лентами, а в самый сёмик они вместе с парнями, которые несут берёзку, ходят с нею по полю, распевают песни и потом бросают её в ре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лиз тебя, берёзонь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расны девуш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ёмик пою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д тобой, берёзонь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асны девушки венок плет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ширной русской территории троичный обряд с молодым деревом справлялся, разумеется, неодинаково: каждая губерния и даже каждая деревня имела свой набор и последовательность действий, свой обязательный песенный репертуар, при этом основные элементы обряда сохраня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ёза, пожалуй, самое любимое дерево у славян. На карте современной Беларуси столько наименований связано с ней! Река Березина, Березинский заповедник, город Берёза, а ещё Берёзовка, Березино, Заберезь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оссии, «стране берёзового ситца», берёзку (и это можно сказать без преувеличения!) считают национальным деревом. Сергей Есенин, Игорь Шаферан, Николай Заболоцкий и многие другие посвятили ей сотни проникновенных строк. Среди них известные курские авторы: Алексей Щитиков, Иван Зиборов, Евгений Лата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юблю берёзку русскую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 светлую, то грустную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юблю её нарядную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стую, ненаглядную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акие  задушевные строчки посвятил берёзе тонкий лирик, русский поэт Александр Прокофь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«белой берёзки» - один из тех ярких наднациональных примеров-символов, который всегда соединял наши культуры. А по-другому и не может быть: «белая берёза» - это и Россия, и Белая Русь. Культуры двух наших стран, как яркий, дорогой венок, составленный из самобытных цветов, всегда обогащали друг д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лавленный российский ансамбль «Берёзка» исполняет белорусские танцы, знаменитые белорусские «Песняры», «Верасы», «Сябры» активно сотрудничают с российскими   поэтами  и  композиторами.   Не случайно песня   А.Пахмутовой   и  Н.Добронравова «Беловежская пуща» стала вторым национальным гимном Белару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уден и тернист путь самоопределения народа, формирования его национального языка. С конц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в Речи Посполитой белорусский язык был изгнан из всех сфер культурной жизни и сохранялся только в народе. В царской России указом от 18 июля 1840 года было запрещено слово «Белоруссия», не разрешалось издание книг на белорусском языке.*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укрепление территориальной и экономической общности привело к формированию единого литературного языка, этнической и культурной консолидации белорусов, завершался процесс формирования белорусской н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яжелым испытанием для наших народов стала Великая Отечественная война. Живое образно-эмоциональное слово, обращенное к истории, к национальным истокам патриотизма мы находим в публицистике М.Шолохова («Наука ненависти»), Л. Леонова («Слава России»), А.Толстого («Родина»). Вот как пишет Алексей Толстой о значении первой победы под Москвой: «Неужели можно даже помыслить, что мы не победим! &lt;…&gt;  Москва – это больше, чем стратегическая точка, больше, чем столица государства. Москва – это идея, охватывающая нашу культуру во всём её национальном движении».**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еликой Отечественной войны белорусский поэт Янка Купала, страстный публицист, всё своё мастерство отдает делу победы над ненавистным врагом. В начале  января 1942 года он выступает с призывом к белорусскому народу: «Белорусы, братья и сёстры мои!.. Захватчики хотели взять Москву, а нашли под Москвой свою погибель и начало своего позорного конца &lt;…&gt;  Близок час, когда снова мы соберемся, счастливые и радостные, великой своей семьёй на родной земле – для великого труда обновления и для творчества»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Страны и народы: Науч.-популяр. геогр.-этнограф. издание в 20-ти т. Советский Союз.  Республики Прибалтики. Белоруссия. Украина. Молдовия. /Редкол.: Лаппо Г.М. и др. – М.:Мысль,1984, с. 197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*Русская литература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а. Хрестоматия для 11 класса  средней  школы. В 2-х ч.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. 2      /Сост.   А.В. Баранникова и др. – М.: Просвещение, 1993, с. 11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*** Купала Янка. Собрание сочинений. В 3-х т. – М.: Худож. лит., 1982. Т. 3. Драматические поэмы.Пьесы. Публицистика.  Пер. с белорус. /Сост.  Ж. Допкюнас. Коммент.  И. Соломевича. 1982, с. 328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продолжается! Историей становится каждый новый день нашего бытия. И каждый новый день укрепляет дружбу двух братских народов. У Республики Беларусь и Российской Федерации общие радости и беды, общие праздничные и поминальные д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 может кто-нибудь забыть страшные жертвы Хатыни? Как напоминание о ней гудит тревожный колокол Скорби…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ганский излом, чеченские войны болью стучатся в наши сердца. По ком звонят колокола? По мёртвому Чернобылю, по зараженной Припяти, по уничтоженным  полям, лесам, лугам… по душам, напрасно убиенным…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 xml:space="preserve">Литье колоколов издревле считалось на Руси почетным делом. Когда отливался большой колокол, то летописец заносил это событие в свою хронику, не забывая упомянуть и имя мастера литейного дела. В колокольный сплав, состоявший из меди и олова, добавляли серебро – для благозвучности. Серебряный звон церковных колоколов, звучавший на десятки вёрст, был своеобразным эпическим оркестром, музыкой для всех, грандиозным музыкальным инструм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усть же Колокол звонит всегда! Всегда волнует душу, всегда поёт! Пусть собирает для добрых, полезных дел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кая Коренная ярмарка – одно из значительных событий в жизни Соловьиного края – всегда проходила под покровительством Божией Матери. Ярмарочный  « Город Мастеров – 2008 » и на сей раз удивил всех: и курян, и многочисленных гостей. Как можно было соединить торговлю с  народным творчеством, с самым настоящим фольклорным искусством! Современные купцы, представлявшие Суджу и Золотухино, Щигры и Железногорск, Прямицыно и Курчатов, Льгов и Обоянь, сумели талантливо объединить слово и дело, торговлю с национальной культурой и высокой духовностью. Тысячи людей – наших соотечественников, гостей из дальнего и ближнего зарубежья – собираются на праздник  под стройное звучание колоколов. Малиновый серебряный звон тихой радостью вливается в каждое сердце. Как много веков назад вновь и вновь звучит историческая перекличка наших городов, земель, наших колоколов и наших судеб! Ибо здесь Вера наша,  Правда наша, здесь Любовь, Добро и Надежд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вен древний Курск! – поют колокола. – Город Воинской Славы и мирного труд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сть процветает Витебск – город Международных фестивалей «Славянский  базар»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вен город – Герой  Минск! Столица Беларус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авна российская столица! Город – Герой  Москва!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hanging="1080"/>
        <w:rPr/>
      </w:pPr>
      <w:r>
        <w:rPr/>
        <w:t xml:space="preserve">                 </w:t>
      </w:r>
    </w:p>
    <w:p>
      <w:pPr>
        <w:pStyle w:val="Normal"/>
        <w:ind w:left="180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6:01:00Z</dcterms:created>
  <dc:creator>Пользователь</dc:creator>
  <dc:description/>
  <cp:keywords/>
  <dc:language>en-US</dc:language>
  <cp:lastModifiedBy>Пользователь</cp:lastModifiedBy>
  <dcterms:modified xsi:type="dcterms:W3CDTF">2011-03-19T16:01:00Z</dcterms:modified>
  <cp:revision>2</cp:revision>
  <dc:subject/>
  <dc:title>              ТЕСТ  № 3</dc:title>
</cp:coreProperties>
</file>