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«День Знаний» в 3-м классе.</w:t>
      </w:r>
    </w:p>
    <w:p>
      <w:pPr>
        <w:pStyle w:val="Normal"/>
        <w:jc w:val="center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Т</w:t>
      </w:r>
      <w:r>
        <w:rPr>
          <w:color w:val="CC0099"/>
          <w:sz w:val="32"/>
          <w:szCs w:val="32"/>
        </w:rPr>
        <w:t>ема «Наша Москва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013 – 2014 учебный год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дети заходят в класс. Рассаж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У.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рогие ребята! Сегодня миллионы мальчиков и девочек после летних каникул идут в школу. Это торжественный день для всех ребят. Во всех школах нашей страны сегодня отмечают День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в школу приходите уже третий раз – в этом году вас будут называть третьеклассниками. Это почётно и очень ответственно. Я надеюсь, что вы хорошо отдохнули летом и с новыми силами возьмётесь за учёбу. Летом вы много читали и сейчас мы услышим ваши успе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доске выходят ученики по вызову учителя и читают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дравствуй, школа! Школа, здравству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мы очень под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ряем, не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вам учиться мы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ы теперь совсем боль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у мы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икто теперь не скаж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ы мал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зеркало я очень долго на себя смотр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ивлялся всё: когда же вырасти усп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 вчера малыш – разбой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я взрослый шк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то сказал, что есть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сильные для н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лучайно в эту ос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иходим в трети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ы – весёлые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, веселее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же нас смешить не на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еёмся все на «р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олько мне сказал брати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Будет очень не смеш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мотришь вместо кни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под стол или в ок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этот чудный, светлы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у нам идти не 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Говорим: «Уютны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имай радушно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щаем не ле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хорошо учитьс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кола, здравствуй! Здравствуй, шко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на новая ид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звенел звонок весё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ся учебный г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28"/>
          <w:szCs w:val="28"/>
        </w:rPr>
        <w:t>Какие вы молодцы! Как хорошо приготовились к школе. Сейчас вы получите новые дневники – дневники, где написано, что вы ученики 3-го класса. А заодно мы вспомним друг друга: как кого зовут. Увидим как вы выросли, повзросл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вызывает учеников по одному  и вручает новые дневники, поздравительные открытки и подарки-сувениры (циркули)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У.</w:t>
      </w:r>
      <w:r>
        <w:rPr>
          <w:sz w:val="28"/>
          <w:szCs w:val="28"/>
        </w:rPr>
        <w:t xml:space="preserve"> Кроме дневников у каждого ученика в портфеле должны быть и другие школьные принадлежности. Давайте вспомним – какие. Я буду читать загадки, а вы отгадайте и вспомните, что ещё нам необходимо для учё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читает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Жмутся в узеньком дом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оцветные де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лько выпустишь на вол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была пу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, глядишь, красота!                     (цветные каранда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 снежном поле по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чится конь мой однон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много-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вляет чёрный след.                         (р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Если ты его отто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исуешь всё что хоче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це, море, горы, пля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же это?                                               (каранд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Страну чудес откроем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стретимся с геро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рочках,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станции на точках.                                      (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Разноцветные сес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кучали без вод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ядя, длинный и ху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сит воду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естрицы вместе с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исуют дом и дым.                                       (кисточки и кра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Если сломан карандаш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омощник верный в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, как врач, его леч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стро, остро заточу.                                        (точи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де заданья пишут на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стоят отметки ряд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чего же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-ка, мама, подпиши!                                      (дне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У. </w:t>
      </w:r>
      <w:r>
        <w:rPr>
          <w:sz w:val="28"/>
          <w:szCs w:val="28"/>
        </w:rPr>
        <w:t xml:space="preserve">Молодцы! Всё вы отгадали правильно. Значит приготовились к школе хорошо. Из всего перечисленного на партах у вас лежат днев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посмотрим, что ещё лежит на ваших парт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памятка для родителей. Вы передадите эту памятку сегодня дома вашим родителям, они тоже узнают что-то новое о нашей школь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ё на партах лежит очень интересный лист. Что вы на нём видите? (вопросы). На эти вопросы вы ответите дома. Запишите ответы на лист, подпишите его и сдайте завтра. Это будет ваше первое домашнее задание. Но, чтобы правильно ответить на вопросы, надо внимательно сейчас слу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из вас догадался о чем пой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О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вы знаете о нашем любимом городе? (дети отвеч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и узнаем что-то новое о столице нашей род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п песни Олега Газманова «Москва, звонят колокол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«Москва» ( беседа по слайдам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943634"/>
          <w:sz w:val="28"/>
          <w:szCs w:val="28"/>
          <w:u w:val="wave"/>
        </w:rPr>
        <w:t>2 слайд</w:t>
      </w:r>
      <w:r>
        <w:rPr>
          <w:sz w:val="28"/>
          <w:szCs w:val="28"/>
        </w:rPr>
        <w:t xml:space="preserve"> -   </w:t>
      </w:r>
      <w:r>
        <w:rPr>
          <w:bCs/>
          <w:sz w:val="28"/>
          <w:szCs w:val="28"/>
        </w:rPr>
        <w:t>НАЧАЛО  МОСК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Вот он первый Кремль сосновы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За бревенчатой стено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Так родился город новы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И назвался он Москв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Да не город – деревушк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На пригорке – церковушк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Кучка княжьих терем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Да десятка два домов. </w:t>
      </w:r>
    </w:p>
    <w:p>
      <w:pPr>
        <w:pStyle w:val="Normal"/>
        <w:jc w:val="both"/>
        <w:rPr/>
      </w:pPr>
      <w:r>
        <w:rPr>
          <w:bCs/>
          <w:color w:val="943634"/>
          <w:sz w:val="28"/>
          <w:szCs w:val="28"/>
          <w:u w:val="wave"/>
        </w:rPr>
        <w:t>3 слайд</w:t>
      </w:r>
      <w:r>
        <w:rPr>
          <w:bCs/>
          <w:sz w:val="28"/>
          <w:szCs w:val="28"/>
        </w:rPr>
        <w:t xml:space="preserve"> - Основателем Москвы считается князь Юрий Долгорукий. Первое упоминание о Москве, как о городе встречается в 1147 год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943634"/>
          <w:sz w:val="28"/>
          <w:szCs w:val="28"/>
          <w:u w:val="wave"/>
        </w:rPr>
        <w:t>4 слайд</w:t>
      </w:r>
      <w:r>
        <w:rPr>
          <w:bCs/>
          <w:sz w:val="28"/>
          <w:szCs w:val="28"/>
        </w:rPr>
        <w:t xml:space="preserve"> -  Строительство Московского Крем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2 в. Кремль был сложен из </w:t>
      </w:r>
      <w:r>
        <w:rPr>
          <w:b/>
          <w:bCs/>
          <w:sz w:val="28"/>
          <w:szCs w:val="28"/>
        </w:rPr>
        <w:t>сосновых</w:t>
      </w:r>
      <w:r>
        <w:rPr>
          <w:sz w:val="28"/>
          <w:szCs w:val="28"/>
        </w:rPr>
        <w:t xml:space="preserve">  брев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начале 14 в. стены построили из </w:t>
      </w:r>
      <w:r>
        <w:rPr>
          <w:b/>
          <w:bCs/>
          <w:sz w:val="28"/>
          <w:szCs w:val="28"/>
        </w:rPr>
        <w:t>дуба.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только в конце 14 века деревянные стены заменили </w:t>
      </w:r>
      <w:r>
        <w:rPr>
          <w:b/>
          <w:bCs/>
          <w:sz w:val="28"/>
          <w:szCs w:val="28"/>
        </w:rPr>
        <w:t>белокаменны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943634"/>
          <w:sz w:val="28"/>
          <w:szCs w:val="28"/>
          <w:u w:val="wave"/>
        </w:rPr>
        <w:t>5 слайд</w:t>
      </w:r>
      <w:r>
        <w:rPr>
          <w:sz w:val="28"/>
          <w:szCs w:val="28"/>
        </w:rPr>
        <w:t xml:space="preserve"> -  </w:t>
      </w:r>
      <w:r>
        <w:rPr>
          <w:bCs/>
          <w:sz w:val="28"/>
          <w:szCs w:val="28"/>
        </w:rPr>
        <w:t xml:space="preserve">Стены из красного кирпича возведены в конце 15 века по велению князя Ивана </w:t>
      </w:r>
      <w:r>
        <w:rPr>
          <w:bCs/>
          <w:sz w:val="28"/>
          <w:szCs w:val="28"/>
          <w:lang w:val="en-GB"/>
        </w:rPr>
        <w:t>III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ремль со времен Московского государства является центром столицы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943634"/>
          <w:sz w:val="28"/>
          <w:szCs w:val="28"/>
          <w:u w:val="wave"/>
        </w:rPr>
        <w:t>6 слайд</w:t>
      </w:r>
      <w:r>
        <w:rPr>
          <w:sz w:val="28"/>
          <w:szCs w:val="28"/>
        </w:rPr>
        <w:t xml:space="preserve"> -  </w:t>
      </w:r>
      <w:r>
        <w:rPr>
          <w:bCs/>
          <w:iCs/>
          <w:sz w:val="28"/>
          <w:szCs w:val="28"/>
        </w:rPr>
        <w:t>Московский Кремль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 xml:space="preserve">Московский Кремль </w:t>
      </w:r>
      <w:r>
        <w:rPr>
          <w:bCs/>
          <w:iCs/>
          <w:sz w:val="28"/>
          <w:szCs w:val="28"/>
        </w:rPr>
        <w:t xml:space="preserve">– исторический и государственный центр Москвы.  В Кремле сосредоточено множество памятников истории и культуры . Архитектурный ансамбль Московского Кремля включает двадцать башен, каждая из которых имеет свое особое название по месту расположения или своему назначению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943634"/>
          <w:sz w:val="28"/>
          <w:szCs w:val="28"/>
          <w:u w:val="wave"/>
        </w:rPr>
        <w:t>7 слайд</w:t>
      </w:r>
      <w:r>
        <w:rPr>
          <w:sz w:val="28"/>
          <w:szCs w:val="28"/>
        </w:rPr>
        <w:t xml:space="preserve"> -  </w:t>
      </w:r>
      <w:r>
        <w:rPr>
          <w:b/>
          <w:bCs/>
          <w:sz w:val="28"/>
          <w:szCs w:val="28"/>
        </w:rPr>
        <w:t xml:space="preserve">Главная площадь Москвы </w:t>
      </w:r>
      <w:r>
        <w:rPr>
          <w:bCs/>
          <w:sz w:val="28"/>
          <w:szCs w:val="28"/>
        </w:rPr>
        <w:t>в разные времена называлась по-разному. Была она Троицкой по имени церкви Пресвятой Троицы, которая стояла на берегу Москвы-реки. В 1571 г., когда сильный пожар опустошил все на площади и вокруг нее, главную площадь окрестили Пожаром. Звали ее и Великим Торгом.            Площадь с годами становилась все просторнее и краше. Народ дал ей новое название – Красная. А это значит красива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943634"/>
          <w:sz w:val="28"/>
          <w:szCs w:val="28"/>
          <w:u w:val="wave"/>
        </w:rPr>
        <w:t>8 слайд</w:t>
      </w:r>
      <w:r>
        <w:rPr>
          <w:b/>
          <w:bCs/>
          <w:sz w:val="28"/>
          <w:szCs w:val="28"/>
        </w:rPr>
        <w:t xml:space="preserve"> -  </w:t>
      </w:r>
      <w:r>
        <w:rPr>
          <w:b/>
          <w:bCs/>
          <w:i/>
          <w:iCs/>
          <w:sz w:val="28"/>
          <w:szCs w:val="28"/>
        </w:rPr>
        <w:t>Соборная площадь</w:t>
      </w: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борная площадь – в ее теперешнем виде – возникла в конце 15 века при великом московском князе Иване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, смелом, волевом и решительном человеке. Он заботился о том, чтобы стольный град был надежно укреплен и чтобы выглядел торжественным, величавым, «красно украшенным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943634"/>
          <w:sz w:val="28"/>
          <w:szCs w:val="28"/>
          <w:u w:val="wave"/>
        </w:rPr>
        <w:t>9 слайд</w:t>
      </w:r>
      <w:r>
        <w:rPr>
          <w:bCs/>
          <w:sz w:val="28"/>
          <w:szCs w:val="28"/>
        </w:rPr>
        <w:t xml:space="preserve"> -   На Соборной площади возвышается колокольня , названная именем Ивана Великого. В те времена это было самое высокое здание в Москв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943634"/>
          <w:sz w:val="28"/>
          <w:szCs w:val="28"/>
          <w:u w:val="wave"/>
        </w:rPr>
        <w:t>10 слайд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Успенский собор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Успенский собор был главным собором Москвы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ем венчался на царство внук князя  Ивана </w:t>
      </w:r>
      <w:r>
        <w:rPr>
          <w:bCs/>
          <w:sz w:val="28"/>
          <w:szCs w:val="28"/>
          <w:lang w:val="en-GB"/>
        </w:rPr>
        <w:t>III</w:t>
      </w:r>
      <w:r>
        <w:rPr>
          <w:bCs/>
          <w:sz w:val="28"/>
          <w:szCs w:val="28"/>
        </w:rPr>
        <w:t xml:space="preserve">   Иван Васильевич Грозный – первый русский царь. До этого времени государством управлял не царь, а князь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943634"/>
          <w:sz w:val="28"/>
          <w:szCs w:val="28"/>
          <w:u w:val="wave"/>
        </w:rPr>
        <w:t>11 слайд</w:t>
      </w:r>
      <w:r>
        <w:rPr>
          <w:sz w:val="28"/>
          <w:szCs w:val="28"/>
          <w:u w:val="wave"/>
        </w:rPr>
        <w:t xml:space="preserve"> </w:t>
      </w:r>
      <w:r>
        <w:rPr>
          <w:sz w:val="28"/>
          <w:szCs w:val="28"/>
        </w:rPr>
        <w:t xml:space="preserve"> -  </w:t>
      </w:r>
      <w:r>
        <w:rPr>
          <w:b/>
          <w:bCs/>
          <w:i/>
          <w:iCs/>
          <w:sz w:val="28"/>
          <w:szCs w:val="28"/>
        </w:rPr>
        <w:t>Благовещенский соб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роен псковскими зодчими в 1484году. Собор предназначался для церемоний семейного характера: бракосочетания, крещения и т.д., был местом хранения великокняжеской и царской к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943634"/>
          <w:sz w:val="28"/>
          <w:szCs w:val="28"/>
          <w:u w:val="wave"/>
        </w:rPr>
        <w:t>12 слайд</w:t>
      </w:r>
      <w:r>
        <w:rPr>
          <w:sz w:val="28"/>
          <w:szCs w:val="28"/>
          <w:u w:val="wave"/>
        </w:rPr>
        <w:t xml:space="preserve"> </w:t>
      </w:r>
      <w:r>
        <w:rPr>
          <w:sz w:val="28"/>
          <w:szCs w:val="28"/>
        </w:rPr>
        <w:t xml:space="preserve"> -     Однажды пришла в Москву тревожная весть: идет со всей ордой на      город крымский хан. Но Андрей Чохов и его друзья – пушечных дел мастера – не   сидели сложа руки. Они отлили в 1586 г. пушку, о какой никто не слыхал…   Стреляла она каменной картечью. Орда не дошла до Москвы, и не пришлось   горожанам увидеть, как бьет орудие, которое за величину прозвали  </w:t>
      </w:r>
      <w:r>
        <w:rPr>
          <w:b/>
          <w:bCs/>
          <w:sz w:val="28"/>
          <w:szCs w:val="28"/>
        </w:rPr>
        <w:t>Царь- пушк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У подножия колокольни Иван Великий находится </w:t>
      </w:r>
      <w:r>
        <w:rPr>
          <w:b/>
          <w:bCs/>
          <w:sz w:val="28"/>
          <w:szCs w:val="28"/>
        </w:rPr>
        <w:t>Царь-колокол</w:t>
      </w:r>
      <w:r>
        <w:rPr>
          <w:bCs/>
          <w:sz w:val="28"/>
          <w:szCs w:val="28"/>
        </w:rPr>
        <w:t>, отлитый из бронзы, высота его 6 метров и 14 см. Но на колокольню его так и не подняли, так как  во время пожара в 1737 году на Красной площади от колокола откололся кусок весом в 11 тонн. Поэтому его просто установили на пьедестал, на обозрение всем людя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color w:val="943634"/>
          <w:sz w:val="28"/>
          <w:szCs w:val="28"/>
          <w:u w:val="wave"/>
        </w:rPr>
        <w:t>13 слайд</w:t>
      </w:r>
      <w:r>
        <w:rPr>
          <w:bCs/>
          <w:sz w:val="28"/>
          <w:szCs w:val="28"/>
        </w:rPr>
        <w:t xml:space="preserve"> -    </w:t>
      </w:r>
      <w:r>
        <w:rPr>
          <w:b/>
          <w:bCs/>
          <w:sz w:val="28"/>
          <w:szCs w:val="28"/>
        </w:rPr>
        <w:t>Собор Василия Блаженного  (Покровский собор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Самый необычный, яркий храм из всех храмов Кремля. Стоит  на Красной площади. Построен в 1555-1560 годах по приказу царя Ивана Грозного в честь победы над Казанским ханством. Внутри собор так же красочно расписан, как и снаруж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wave"/>
        </w:rPr>
      </w:pPr>
      <w:r>
        <w:rPr>
          <w:bCs/>
          <w:color w:val="943634"/>
          <w:sz w:val="28"/>
          <w:szCs w:val="28"/>
          <w:u w:val="wave"/>
        </w:rPr>
        <w:t>14 слайд -  по 35 слайды</w:t>
      </w:r>
      <w:r>
        <w:rPr>
          <w:bCs/>
          <w:sz w:val="28"/>
          <w:szCs w:val="28"/>
          <w:u w:val="wave"/>
        </w:rPr>
        <w:t xml:space="preserve"> </w:t>
      </w:r>
      <w:r>
        <w:rPr>
          <w:bCs/>
          <w:sz w:val="28"/>
          <w:szCs w:val="28"/>
        </w:rPr>
        <w:t xml:space="preserve"> -  обзор по слайда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ы ещё много нового будем узнавать на уроках о столице нашей Родины. Закончить нашу беседу я хотела бы следующей работо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лип «МОСКВА» </w:t>
      </w:r>
      <w:r>
        <w:rPr>
          <w:bCs/>
          <w:sz w:val="28"/>
          <w:szCs w:val="28"/>
        </w:rPr>
        <w:t>(М.Магомае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ы вырастите, вы будете обучаться в одном из ВУЗов города, но для этого вы должны очень стараться в школе, хорошо 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вспомним некоторые основные правила учеников. Мне нужны помощн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вызванные учителем ученики и читают стих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Если хочешь строить м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блюдать движенье звёз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ять машиной в п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ль вести машину ввы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работай в шко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осовестно уч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шинисты и тк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ктористы и вр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сорубы и шахтё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монавты и актё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ара и кузне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долазы и певц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когда-то в первый ра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ходили в светлы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от пришёл желанный ч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м мы такой на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держи всегда в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книжки и тетр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должен хорошо 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тать, писать и всё – на «пять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Аккуратен, вежлив буд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аться не позабу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жен знать ты на «отличн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аться в школе – неприли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арта – это не кро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ней нельзя ле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сиди за партой стро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ди себя досто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тветить хочешь – не шу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олько руку под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спросит – надо в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он сесть позволит – ся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до выполнить нак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пришли мы в трети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сейчас продолжайте предложения за мной, читая х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ую не забывать, чт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лучший день – </w:t>
      </w:r>
      <w:r>
        <w:rPr>
          <w:i/>
          <w:sz w:val="28"/>
          <w:szCs w:val="28"/>
        </w:rPr>
        <w:t>День Зн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лучший отдых – </w:t>
      </w:r>
      <w:r>
        <w:rPr>
          <w:i/>
          <w:sz w:val="28"/>
          <w:szCs w:val="28"/>
        </w:rPr>
        <w:t>рабо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лучшая учёба – </w:t>
      </w:r>
      <w:r>
        <w:rPr>
          <w:i/>
          <w:sz w:val="28"/>
          <w:szCs w:val="28"/>
        </w:rPr>
        <w:t>когда тебе нравит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богатство</w:t>
      </w:r>
      <w:r>
        <w:rPr>
          <w:i/>
          <w:sz w:val="28"/>
          <w:szCs w:val="28"/>
        </w:rPr>
        <w:t xml:space="preserve"> – дружб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большая ошибка – </w:t>
      </w:r>
      <w:r>
        <w:rPr>
          <w:i/>
          <w:sz w:val="28"/>
          <w:szCs w:val="28"/>
        </w:rPr>
        <w:t>предаваться уны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важное для жизни – </w:t>
      </w:r>
      <w:r>
        <w:rPr>
          <w:i/>
          <w:sz w:val="28"/>
          <w:szCs w:val="28"/>
        </w:rPr>
        <w:t>зн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Вот и я пожелаю вам, чтобы вас в жизни сопровождали знания, хорошие люди, верные друзья, много открытий и интересная для вас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чи вам в новом учебном год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послушайте первое домашнее задание: ответить на вопросы на листах и завтра сдать. Удачи!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260" w:right="850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3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6:04:00Z</dcterms:created>
  <dc:creator>Ольга</dc:creator>
  <dc:description/>
  <cp:keywords/>
  <dc:language>en-US</dc:language>
  <cp:lastModifiedBy>Ольга</cp:lastModifiedBy>
  <cp:lastPrinted>2013-08-31T16:41:00Z</cp:lastPrinted>
  <dcterms:modified xsi:type="dcterms:W3CDTF">2013-11-22T10:04:00Z</dcterms:modified>
  <cp:revision>13</cp:revision>
  <dc:subject/>
  <dc:title/>
</cp:coreProperties>
</file>