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612"/>
        <w:gridCol w:w="3612"/>
        <w:gridCol w:w="3949"/>
      </w:tblGrid>
      <w:tr>
        <w:trPr/>
        <w:tc>
          <w:tcPr>
            <w:tcW w:w="36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9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иректор МОУ СОШ №27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.Сыктывка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Л.А.Бли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2012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  <w:t>КАЛЕНДАРНО-ТЕМАТИЧЕСКОЕ ПЛАНИРОВАНИЕ ПО ЛИТЕРАТУРНОМУ ЧТЕНИЮ.</w:t>
      </w:r>
    </w:p>
    <w:p>
      <w:pPr>
        <w:pStyle w:val="Normal"/>
        <w:jc w:val="center"/>
        <w:rPr>
          <w:rStyle w:val="StrongEmphasis"/>
          <w:rFonts w:ascii="Tahoma" w:hAnsi="Tahoma" w:cs="Tahoma"/>
          <w:bCs w:val="false"/>
          <w:lang w:val="ru-RU"/>
        </w:rPr>
      </w:pPr>
      <w:r>
        <w:rPr>
          <w:rFonts w:cs="Tahoma" w:ascii="Tahoma" w:hAnsi="Tahoma"/>
          <w:b/>
          <w:lang w:val="ru-RU"/>
        </w:rPr>
      </w:r>
    </w:p>
    <w:tbl>
      <w:tblPr>
        <w:tblW w:w="1460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1610"/>
        <w:gridCol w:w="2012"/>
        <w:gridCol w:w="1693"/>
        <w:gridCol w:w="2815"/>
        <w:gridCol w:w="3997"/>
        <w:gridCol w:w="2084"/>
      </w:tblGrid>
      <w:tr>
        <w:trPr>
          <w:trHeight w:val="7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ма уро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(страницы учебника, тетради)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шаемые проблемы</w:t>
            </w:r>
          </w:p>
        </w:tc>
        <w:tc>
          <w:tcPr>
            <w:tcW w:w="10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Планируемые результат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(в соответствии с ФГОС)</w:t>
            </w:r>
          </w:p>
        </w:tc>
      </w:tr>
      <w:tr>
        <w:trPr>
          <w:trHeight w:val="75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нятия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</w:tr>
      <w:tr>
        <w:trPr>
          <w:trHeight w:val="3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Давайте знакомиться</w:t>
            </w:r>
            <w:r>
              <w:rPr>
                <w:lang w:val="ru-RU"/>
              </w:rPr>
              <w:t>. Мир общения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говорить и слуш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решить проблемные ситуации; как различать слов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чебник, общени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онфликт, дружб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 теперь ученики. Культура общения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говорить и слуша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решить проблемные ситуации; как различать слов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Учебник, общение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конфликт, дружб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нижки - мои друзь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обращаться с книго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нига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тие любви к книг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о в общении. Важно не только что сказать, но и как сказать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диало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ах </w:t>
            </w:r>
            <w:r>
              <w:rPr/>
              <w:t>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авильно обща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мощники слова в общении. Страшный звер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использовать слова в общени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 и жесты в общении. Страшный звер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использовать жесты в речевом общени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жес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Формирование    желания  учиться; грамотно говорить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 пришли в театр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мика и её роль в общени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понять выражение лиц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мика, жест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 без сло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конструктивных способов 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говаривают ли предметы. Слова и предметы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исунки и предметы в общени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цветочном городе. Знаки охраны природы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и на дорогах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Удивительная встреча». Общение с использованием рисунков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общатьс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жест, культура общ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на конкретнопредметном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ровне представление учащихся о процессе, </w:t>
            </w:r>
          </w:p>
          <w:p>
            <w:pPr>
              <w:pStyle w:val="Normal"/>
              <w:rPr/>
            </w:pPr>
            <w:r>
              <w:rPr/>
              <w:t>формах и способах общения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процесса, форм и способов общения; осмысление общения как способа получения и передачи информ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умения общаться (как?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окружающими людьми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дочное письм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записать то, что сказали с помощью знако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схема, условные зна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тие любви к книг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ир полон звуков, слушаем звуки реч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бозначить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схема, звук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звучат слова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 обозначить звучание сло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схема, звук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сные и согласные зву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гласные и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наковосимволической системе «Слово, </w:t>
            </w: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сные и согласные звуки. Символы для их обозначения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гласные и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наковосимволической системе «Слово, 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Твёрдые и мягкие согласные</w:t>
            </w:r>
            <w:r>
              <w:rPr>
                <w:lang w:val="ru-RU"/>
              </w:rPr>
              <w:t>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твёрдые и мягк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наковосимволической системе «Слово, </w:t>
            </w: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связи между словом и знаком (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чание слова и его знач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гласные, согласные, твёрдые, мягк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наковосимволической системе «Слово, </w:t>
            </w: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 и слог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 какие части можно разделить слов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о, слог, деление на слог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вязи между словом и знаком (в 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арение в слове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определить место ударения в слов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ударение, ударный сло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ервичное представление 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наковосимволической системе «Слово, </w:t>
            </w:r>
          </w:p>
          <w:p>
            <w:pPr>
              <w:pStyle w:val="Normal"/>
              <w:rPr/>
            </w:pPr>
            <w:r>
              <w:rPr/>
              <w:t>знак»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связи между словом и знаком (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астности, их взаимозаменяемости)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формирование способов использования знак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знаков и символов как способов взаимодействия с окружающим миром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учитьс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 и предлож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личать слово и предлож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чь, слово, предлож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звуках речи; развить фонематический слух; уметь обозначать звуки символами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особенностей звуков и их свойст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сравнения звуков, анализа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нтеза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о и предложение. Речь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такое реч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чь, слово, предлож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о и предложение. Речь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такое реч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чь, слово, предлож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основных графических элементов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значение основных графических элементо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чь, слово, предлож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правильно использовать основные графические элемент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особенностей звуков и их свойст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сравнения звуков, анализа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нтеза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сный звук [</w:t>
            </w:r>
            <w:r>
              <w:rPr/>
              <w:t>a</w:t>
            </w:r>
            <w:r>
              <w:rPr>
                <w:lang w:val="ru-RU"/>
              </w:rPr>
              <w:t>] и буква А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а; как писать букву 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вук [</w:t>
            </w:r>
            <w:r>
              <w:rPr/>
              <w:t>a</w:t>
            </w:r>
            <w:r>
              <w:rPr>
                <w:lang w:val="ru-RU"/>
              </w:rPr>
              <w:t>] и буква А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сный звук [о] и буква Оо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о; как писать букву 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о] и буква о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Гласный звук [у] и буква Уу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у; как писать букву 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у] и буква Уу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понятие о слоге как о час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; уметь делить слово на слоги и ставить в словах ударен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слоговой структуры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деления слов на слоги 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ов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использование интонации для постановки смыслового ударения в фразе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ласный звук [и], буквы Ии,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и; как писать букву 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и] и буква И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сный звук [ы], буквы  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ы; как писать букву ы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ы] и буква 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вивать любовь к родному языку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э] и буква Ээ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э; как писать букву э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э] и буква Ээ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читать и узнавать ново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ение в чтен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ов буквам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ых букв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ов буквам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сные звуки [м], [м], буква Мм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 [м], [м; как писать букву Мм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м], [м и буква М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сные звуки [с], [с], буква С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с], [с],  ; как писать букву Сс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с], [с] и буква Сс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читать и узнавать ново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 строчных букв м, с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читать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схем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желания читать и узнавать новое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сные звуки [н], [н], буква Нн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н], [н],  ; как писать букву Нн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н], [н] и буква Нн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е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сные звуки [л], [л], буква Л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л], [л],  ; как писать букву Л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л], [л] и буква Лл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культуры реч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читать и писать правильн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ы, звуки, слов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реч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т], [т], буква Тт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т], [т],  ; как писать букву Тт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т], [т] и буква Тт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огласные звуки [к], [к], буква Кк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к], [к],  ; как писать букву Кк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к], [к] и буква Кк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читать слова и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чтение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реч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правильно читать слова и предлож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о, предложение, чтение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навательного интера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 [р], [р], буквы Рр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р], [р],  ; как писать букву Рр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р], [р] и буква Рр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  [в] [в], буквы В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в], [в],  ; как писать букву В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в], [в] и буква В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а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п], [п], буква Пп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п], [п],  ; как писать букву Пп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п], [п] и буква Пп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г], [г], буква Гг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г], [г],  ; как писать букву Гг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г], [г] и буква Г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огласного звука; сформировать умения различ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а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ение звуков г и к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различаются зву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ные согласные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меть соотносить звук и букву, выделять звук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 слова, определять ударный слог, давать характеристику зву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установление соответствия между звуком и буквой, обозначающей ег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определения гласного звука; закрепление способов деления слов на слоги и постановки удар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, формулировать ответ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ознавательного интераса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Ее в начале слова и поле гласн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Ёё в начале слова и после гласн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Буквы е, ё после согласн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вуки [б], [б], буква Бб. Парные зву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б], [б],  ; как писать букву Бб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б], [б] и буква Бб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витие навыков сотрудничества со сверстниками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ых букв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ая особенность в словах с буквой 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, буквы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вуки [з], [з], буква Зз. Парные зву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з], [з],  ; как писать букву Зз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з], [з] и буква Зз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вторение изученных букв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з], [з],  ; как писать букву Зз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з], [з] и буква Зз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, ребусы, загад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гадать ребусы и загад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, ребусы, загад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д], [д], буква Дд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д], [д],  ; как писать букву Дд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д], [д] и буква Дд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ж], буква Жж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ж  ; как писать букву Жж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[ж] и буква Жж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: освоение способов выделения согласного 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елки на память. Веселые картинк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, ребусы, загадк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гадать ребусы и загад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ороговорки, ребусы, загад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Яя в начале слова и предложения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а 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я, особенности буквы 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 Яя после согласны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а 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я, особенности буквы 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овторение</w:t>
            </w:r>
            <w:r>
              <w:rPr>
                <w:lang w:val="ru-RU"/>
              </w:rPr>
              <w:t xml:space="preserve"> изученных букв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х], [х], буква Х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х], [х],  ; как писать букву Х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х], [х] и буква Хх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уквой 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в слове нужен 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лова с ь, мягкость согласного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й]. Буква Й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й],  ; как писать букву 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й] и буква 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 Юю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ва ю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ю, особенности буквы ю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ква Юю после согласных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буква ю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уква ю, особенности буквы ю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ш]. Буква Шш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ш ; как писать букву Шш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ш] и буква Шш, парные согласны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ч]. Буква Чч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ч] ; как писать букву Ч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ч] и буква Чч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[ч`], буква Чч. </w:t>
              <w:tab/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ч] ; как писать букву Чч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ч] и буква Чч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щ]. Буква Щщ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ш ; как писать букву Шш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ш] и буква Шш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зелки на память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правильно читать, рассказыв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 [ц]. Буква Цц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ц ; как писать букву Цц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ц] и буква Цц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и [ф], [ф], буква Фф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каких словах есть звук[ф], [ф],  ; как писать букву Фф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 [ф], [ф] и буква Фф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Закрепление изученных букв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</w:t>
            </w:r>
            <w:r>
              <w:rPr/>
              <w:t>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нужен разделительный Ъ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зделительный Ъ Старинные азбуки и буквар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нужен разделительный Ъ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 всё на свет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 одном и том же по-разному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культуры общения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дивительное рядом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авни и подума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 потех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: осмысление алгоритма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общение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научиться правильно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ндивидуального стиля деятельности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ет ли разговаривать природа?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правильно разговаривать,  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лшебство слова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научиться правильно читать, говори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ова, предложения, интонация, ударе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формировать умение соотносить согласны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гласные звуки, давать им характеристику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: осмысление алгоритма фонетическ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: освоение способов выделения соглас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вука и фонетического анализа зву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: формирование умений слышать и слушать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личностного смысла учения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Вводный урок по курсу литературного чтения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мы будем изучать на уроках литературного чтен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ебник, произведения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заимодействия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ниги – мои друзья. С. Маршак «Новому читателю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чего нам нужна книг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, писатель, читател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книгой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озникновение письменности. Творческая работа: рисуночное письмо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появилась письменнос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исьменность, рисун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книгой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к бы жили мы без книг? Экскурсия в библиотеку. Мои любимые писатели. А.С. Пушкин. К.И. Чуковский. Маленькие и большие секреты страны Литературии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бы жили мы без книг?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, писатель, читатель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редставление о том, что такое книга, о значении книги в жизни человека, уметь обращаться с книгой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выбора книг, умение выбрать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ужный источник информаци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совершенствование навыка чтения, умение отбирать нужную информацию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формирование конструктивных способов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заимодействия с книгой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сенки народов России. Песенки матушки гусын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ем похожи и чем отличаются песен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ые фольклорные жанры, песен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лые жанру устного народного творчества. Загадки. Сочинение загадок. Пословицы и поговорки. </w:t>
            </w:r>
            <w:r>
              <w:rPr/>
              <w:t xml:space="preserve">Нравственный смысл пословиц и поговорок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ие бывают жанры устного народного творчества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гадки, пословицы, поговор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ы идем в библиотеку. Сборники произведений устного народного творчеств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выбрать книг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га, автор, сборники, библиотек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аленькие и большие секреты страны Литературии. Повторительно-обобщающий урок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знаем о жанрах устного народного творчества.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общение, малые фольклорные жанры, песенки, пословицы, поговорки, загадк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е о малых фольк</w:t>
              <w:softHyphen/>
              <w:t>лорных жанрах, об устном народном твор</w:t>
              <w:softHyphen/>
              <w:t>честв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знай сказку. Рассказывание сказки по рисункам. Буквы – сказочные герои. Г. Юдин. Почему «А» первая?    Т. Коти. Катя и буквы.    И. Гамазкова Живая азбука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узнать сказку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зка, сказочные геро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авнение сказок. Русская народная сказка. Курочка Ряба. С. Маршак. Курочка Ряба и десять утят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сравнить сказ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ходство, различия, сказка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Русская народная сказка. Кот, Лиса и Петух. </w:t>
            </w:r>
            <w:r>
              <w:rPr/>
              <w:t xml:space="preserve">Главные герои сказк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у нас учит сказк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азка, главные герои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Сравнение героев сказки. Л. Пантелеев. Две лягушки. Наш театр. С. Михалков. </w:t>
            </w:r>
            <w:r>
              <w:rPr/>
              <w:t>Сами виноваты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описывает автор героев сказки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лавные герои, сравнение, поступки герое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енькие и большие секреты страны Литературии. Проверочная работа по литературному чтению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мы знаем о сказках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азки, главные герои, виды сказок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Люблю все живое. Нравственный смысл произведений. В. Лунин. Никого не обижай. </w:t>
            </w:r>
            <w:r>
              <w:rPr/>
              <w:t xml:space="preserve">Е. Благинина. Котёнок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мы относимся к природ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ние, звукоподражание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ием звукописи как средство создания образа. И. Токмакова. Лягушки. Разговор синицы и дятла. </w:t>
            </w:r>
            <w:r>
              <w:rPr/>
              <w:t xml:space="preserve">В. Бианки. Разговор птиц в конце лет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Что нам помогает понять произвед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вукозапись, звуки природы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ы в ответе за тех, кого приручили. И. Пивоварова. Всех угостила. С. Михалков. Зяблик. Герой стихотворения. Создание фотогазеты «Жизнь леса». (Создание плаката «Охраняй природу»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человек относится к живой природ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, герои произведен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освоение способов работы с книгой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умение различать пословицы и поговорки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ние навыка выразительного чт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Коммуникативные: умение взаимодействовать в парах и группах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пределять роли в игре и инсценировк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ы идем в библиотеку. Книги о природе и животных. Л.Толстой. Обходиться добром со всяким. </w:t>
            </w:r>
            <w:r>
              <w:rPr/>
              <w:t xml:space="preserve">Не мучить животных. 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ие книги о животных мы можем прочитать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рода, герои произведен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формировать понятия по теме; уметь сравнивать сказки, видеть их сходство и различи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позитивного отношения к чтению, к книге, умение работать в коллективе, отстаивать свою позицию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ш театр. С. Маршак.  Волк и Лис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инсценировать произведение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лог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Маленькие и большие секреты страны Литературии. Повторительно-обобщающий урок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, диалог, природа, герои произведений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ыразительное чтение стихотворений. С. Михалков. Песенка друзей. М. Танич. Когда мои друзья со мной. </w:t>
            </w:r>
            <w:r>
              <w:rPr/>
              <w:t xml:space="preserve">А. Барто. Сонечк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ерой рассказа. Сравнение произведений по теме, содержанию, главной мысли. Е. Пермяк. Самое страшное. В. Осеева. Хорошее. Э. Шим. Брат и младшая сестр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ы идем в библиотеку. Книги о детях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Герой стихотворения. Е. Благинина. Паровоз, паровоз, что в подарок нам привёз…  </w:t>
            </w:r>
            <w:r>
              <w:rPr/>
              <w:t>В.  Лунин.  Мне туфельки мама вчера подарила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ш театр. М. Пляцковский. Солнышко на память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енькие и  большие секреты страны Литератури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к оценивать поступки героев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тихотворение, герои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по литературному чтению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ерои произведений, отношение автора к героям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изведение, проводить анализ художественног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кста, расширить представление о взаимоотношениях человека и природы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формировать умение работать в парах и группах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формировать умение представлять своё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Урок развития речи. Составление устных сообщений о красоте родного края. </w:t>
            </w:r>
            <w:r>
              <w:rPr/>
              <w:t xml:space="preserve">П. Воронько. Лучше нет родного края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ссказать о природе красив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дной край, красота родного края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изведения русских поэтов и художников о природе. А. Плещеев. Весна. С. Есенин. </w:t>
            </w:r>
            <w:r>
              <w:rPr/>
              <w:t xml:space="preserve">Черемуха. И. Суриков. Лето. Н. Греков. Летом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ссказать о природе красив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одной край, красота родного края, 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равнение произведений литературы и живописи. Произведения живописи И. Левитана, И. Шишкина, В. Поленова, П. Кончаловского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браз природы в литературной сказке. В. Сухомлинский. Четыре сестры. Сочинение сказки по аналоги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изведения о маме. Г. Виеру. Сколько  звезд на ясном небе?  Н. Бромлей. Какое самое первое слово? </w:t>
            </w:r>
            <w:r>
              <w:rPr/>
              <w:t xml:space="preserve">А. Митяев. За что я люблю свою маму? 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изведения о папе. Сравнение произведений на одну и ту же тему.  </w:t>
            </w:r>
            <w:r>
              <w:rPr/>
              <w:t xml:space="preserve">Составление рассказа о папе и маме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вить умение слышать и слушать художественно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изведение, анализировать художественный текст; расширить представления о взаимоотношениях людей, о дружбе, взаимопомощи и поддержке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отвор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Мы идем  в библиотеку. Книги о родине. </w:t>
            </w:r>
            <w:r>
              <w:rPr/>
              <w:t xml:space="preserve">Е. Пермяк. Первая рыбка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аленькие и  большие секреты страны Литературии. 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разные авторы описывают красоту родного кра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рочная работа по литературному чтению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«Стихотворения русских поэтов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о родной природе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«Родина любимая, что мать</w:t>
            </w:r>
          </w:p>
          <w:p>
            <w:pPr>
              <w:pStyle w:val="Normal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  <w:t>родимая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дной край, красота родного края,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Сочинение произведений по аналоги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, сочинение рассказов, отзывов, стихо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lang w:val="ru-RU"/>
              </w:rPr>
              <w:t>Рекомендации к   летнему чтению и творчеству. Сочинение произведений по аналогии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, сочинение рассказов, отзывов, стихо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  <w:tr>
        <w:trPr>
          <w:trHeight w:val="300" w:hRule="atLeast"/>
        </w:trPr>
        <w:tc>
          <w:tcPr>
            <w:tcW w:w="3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bCs/>
                <w:iCs/>
              </w:rPr>
              <w:t>«Мы идем в библиотеку»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ворчество, сочинение рассказов, отзывов, стихов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чить чувствовать настроение, выраженное в стихотворениях русских поэтов; развивать умен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авнивать произведения словесного и изобразительного искусства.</w:t>
            </w:r>
          </w:p>
        </w:tc>
        <w:tc>
          <w:tcPr>
            <w:tcW w:w="3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егулятивные: контролировать и объективно оценивать свои действ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знавательные: анализировать художественный текст, уметь выразительно читать стих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уникативные: уметь работать в парах и группах.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ормирование умения представлять своё творчество.</w:t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743" w:leader="none"/>
        </w:tabs>
        <w:spacing w:lineRule="auto" w:line="276" w:before="0" w:after="236"/>
        <w:jc w:val="left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  <w:lang w:val="ru-RU"/>
        </w:rPr>
      </w:pPr>
      <w:r>
        <w:rPr/>
      </w:r>
    </w:p>
    <w:p>
      <w:pPr>
        <w:pStyle w:val="Style19"/>
        <w:spacing w:lineRule="auto" w:line="276"/>
        <w:ind w:firstLine="567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     </w:t>
      </w:r>
    </w:p>
    <w:p>
      <w:pPr>
        <w:pStyle w:val="Style19"/>
        <w:spacing w:lineRule="auto" w:line="276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rStyle w:val="Emphasis"/>
          <w:sz w:val="28"/>
          <w:szCs w:val="28"/>
        </w:rPr>
        <w:t> </w:t>
      </w:r>
      <w:r>
        <w:rPr>
          <w:b/>
          <w:sz w:val="28"/>
          <w:szCs w:val="28"/>
          <w:lang w:val="ru-RU"/>
        </w:rPr>
        <w:t>Материально-техническое обеспечение  образовательного процесса</w:t>
      </w:r>
    </w:p>
    <w:p>
      <w:pPr>
        <w:pStyle w:val="Style19"/>
        <w:ind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Книгопечатная продукция:</w:t>
      </w:r>
    </w:p>
    <w:p>
      <w:pPr>
        <w:pStyle w:val="Normal"/>
        <w:ind w:left="360"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Учебники:</w:t>
      </w:r>
    </w:p>
    <w:p>
      <w:pPr>
        <w:pStyle w:val="Style19"/>
        <w:numPr>
          <w:ilvl w:val="0"/>
          <w:numId w:val="5"/>
        </w:numPr>
        <w:ind w:left="0" w:firstLine="567"/>
        <w:rPr/>
      </w:pPr>
      <w:r>
        <w:rPr>
          <w:sz w:val="28"/>
          <w:szCs w:val="28"/>
          <w:lang w:val="ru-RU"/>
        </w:rPr>
        <w:t>Перспектива.  Программа «Русский язык» (Л. Ф. Климанова). —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М.: Просвещение, 2011 г. </w:t>
      </w:r>
    </w:p>
    <w:p>
      <w:pPr>
        <w:pStyle w:val="Normal"/>
        <w:ind w:left="360"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Климанова Л.Ф., Макеева С.Г. </w:t>
      </w:r>
      <w:r>
        <w:rPr>
          <w:rFonts w:eastAsia="Calibri"/>
          <w:bCs/>
          <w:sz w:val="28"/>
          <w:szCs w:val="28"/>
          <w:lang w:val="ru-RU" w:bidi="ar-SA"/>
        </w:rPr>
        <w:t xml:space="preserve">Азбука. Учебник. 1 класс. В 2 ч.: </w:t>
      </w:r>
      <w:r>
        <w:rPr>
          <w:rFonts w:eastAsia="Calibri"/>
          <w:bCs/>
          <w:iCs/>
          <w:sz w:val="28"/>
          <w:szCs w:val="28"/>
          <w:lang w:val="ru-RU" w:bidi="ar-SA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firstLine="567"/>
        <w:rPr>
          <w:rFonts w:eastAsia="Calibri"/>
          <w:bCs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Климанова Л.Ф.  </w:t>
      </w:r>
      <w:r>
        <w:rPr>
          <w:rFonts w:eastAsia="Calibri"/>
          <w:bCs/>
          <w:sz w:val="28"/>
          <w:szCs w:val="28"/>
          <w:lang w:val="ru-RU" w:bidi="ar-SA"/>
        </w:rPr>
        <w:t xml:space="preserve">Читалочка: Дидактический материал для 1 класса. .: </w:t>
      </w:r>
      <w:r>
        <w:rPr>
          <w:rFonts w:eastAsia="Calibri"/>
          <w:bCs/>
          <w:iCs/>
          <w:sz w:val="28"/>
          <w:szCs w:val="28"/>
          <w:lang w:val="ru-RU" w:bidi="ar-SA"/>
        </w:rPr>
        <w:t>Рос. акад. наук, Рос. акад. образования, Изд-во «Просвещение». – М.: Просвещение, 2011. (Академический школьный учебник).</w:t>
      </w:r>
    </w:p>
    <w:p>
      <w:pPr>
        <w:pStyle w:val="Style19"/>
        <w:numPr>
          <w:ilvl w:val="0"/>
          <w:numId w:val="6"/>
        </w:numPr>
        <w:ind w:left="720" w:firstLine="567"/>
        <w:rPr>
          <w:rStyle w:val="StrongEmphasis"/>
          <w:sz w:val="28"/>
          <w:szCs w:val="28"/>
          <w:lang w:val="ru-RU"/>
        </w:rPr>
      </w:pPr>
      <w:r>
        <w:rPr>
          <w:rStyle w:val="StrongEmphasis"/>
          <w:sz w:val="28"/>
          <w:szCs w:val="28"/>
          <w:lang w:val="ru-RU"/>
        </w:rPr>
        <w:t xml:space="preserve">Литературное чтение. Учебник. 1 класс. В 2-х ч./ </w:t>
      </w:r>
      <w:r>
        <w:rPr>
          <w:sz w:val="28"/>
          <w:szCs w:val="28"/>
          <w:lang w:val="ru-RU"/>
        </w:rPr>
        <w:t>Сост.: Л.Ф. Климанова, Л.А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Виноградская, В.Г. Горецкий, М.В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Голованова.</w:t>
      </w:r>
    </w:p>
    <w:p>
      <w:pPr>
        <w:pStyle w:val="Normal"/>
        <w:spacing w:lineRule="auto" w:line="276" w:before="0" w:after="200"/>
        <w:rPr>
          <w:rStyle w:val="StrongEmphasis"/>
          <w:rFonts w:eastAsia="Calibri"/>
          <w:bCs/>
          <w:sz w:val="28"/>
          <w:szCs w:val="28"/>
          <w:lang w:val="ru-RU" w:bidi="ar-SA"/>
        </w:rPr>
      </w:pPr>
      <w:r>
        <w:rPr/>
      </w:r>
    </w:p>
    <w:p>
      <w:pPr>
        <w:pStyle w:val="Normal"/>
        <w:spacing w:before="0" w:after="200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iCs/>
          <w:sz w:val="28"/>
          <w:szCs w:val="28"/>
          <w:lang w:val="ru-RU" w:bidi="ar-SA"/>
        </w:rPr>
        <w:t>Рабочие тетради:</w:t>
      </w:r>
    </w:p>
    <w:p>
      <w:pPr>
        <w:pStyle w:val="Style24"/>
        <w:ind w:firstLine="567"/>
        <w:rPr>
          <w:sz w:val="28"/>
          <w:szCs w:val="28"/>
        </w:rPr>
      </w:pPr>
      <w:r>
        <w:rPr>
          <w:sz w:val="28"/>
          <w:szCs w:val="28"/>
        </w:rPr>
        <w:t>Климанова Л.Ф., Коти Т.Ю.</w:t>
        <w:br/>
      </w:r>
      <w:r>
        <w:rPr>
          <w:rStyle w:val="StrongEmphasis"/>
          <w:sz w:val="28"/>
          <w:szCs w:val="28"/>
        </w:rPr>
        <w:t>Волшебная сила слов. Рабочая тетрадь по развитию речи. 1 класс.</w:t>
      </w:r>
    </w:p>
    <w:p>
      <w:pPr>
        <w:pStyle w:val="Normal"/>
        <w:ind w:firstLine="567"/>
        <w:jc w:val="center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spacing w:before="0" w:after="200"/>
        <w:ind w:firstLine="567"/>
        <w:rPr>
          <w:rFonts w:eastAsia="Calibri"/>
          <w:b/>
          <w:b/>
          <w:sz w:val="28"/>
          <w:szCs w:val="28"/>
          <w:lang w:val="ru-RU" w:bidi="ar-SA"/>
        </w:rPr>
      </w:pPr>
      <w:r>
        <w:rPr>
          <w:rFonts w:eastAsia="Calibri"/>
          <w:b/>
          <w:sz w:val="28"/>
          <w:szCs w:val="28"/>
          <w:lang w:val="ru-RU" w:bidi="ar-SA"/>
        </w:rPr>
        <w:t>Методические пособия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firstLine="567"/>
        <w:rPr/>
      </w:pPr>
      <w:r>
        <w:rPr>
          <w:rFonts w:eastAsia="Calibri"/>
          <w:sz w:val="28"/>
          <w:szCs w:val="28"/>
          <w:lang w:val="ru-RU" w:bidi="ar-SA"/>
        </w:rPr>
        <w:t xml:space="preserve">Климанова Л.Ф., Макеева С.Г. </w:t>
      </w:r>
      <w:r>
        <w:rPr>
          <w:rFonts w:eastAsia="Calibri"/>
          <w:b/>
          <w:bCs/>
          <w:sz w:val="28"/>
          <w:szCs w:val="28"/>
          <w:lang w:val="ru-RU" w:bidi="ar-SA"/>
        </w:rPr>
        <w:t>Обучение грамоте. Методическое пособие.</w:t>
      </w:r>
      <w:r>
        <w:rPr>
          <w:rFonts w:eastAsia="Calibri"/>
          <w:sz w:val="28"/>
          <w:szCs w:val="28"/>
          <w:lang w:val="ru-RU" w:bidi="ar-SA"/>
        </w:rPr>
        <w:t xml:space="preserve"> — М.: Просвещение, 2008 г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  <w:t>Компьютерные и иформационно-коммуникативные средства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Мультимедийные (цифровые) инструменты и образова</w:t>
        <w:softHyphen/>
        <w:t>тельные ресурсы, соответствующие содержанию обучения, обучающие программы по предмету.</w:t>
      </w:r>
    </w:p>
    <w:p>
      <w:pPr>
        <w:pStyle w:val="Normal"/>
        <w:ind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  <w:t>Технические средства обучени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удиторная доска с набором приспособлений для крепле</w:t>
        <w:softHyphen/>
        <w:t xml:space="preserve">ния карт и таблиц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Экспозиционный экран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Телевизор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Видеоплейер (видеомагнитофон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удиопроигрыватель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 xml:space="preserve">Персональный компьютер.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Мультимедийный проектор.</w:t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</w:r>
    </w:p>
    <w:p>
      <w:pPr>
        <w:pStyle w:val="Normal"/>
        <w:ind w:firstLine="567"/>
        <w:rPr>
          <w:rFonts w:eastAsia="Calibri"/>
          <w:b/>
          <w:b/>
          <w:bCs/>
          <w:sz w:val="28"/>
          <w:szCs w:val="28"/>
          <w:lang w:val="ru-RU" w:bidi="ar-SA"/>
        </w:rPr>
      </w:pPr>
      <w:r>
        <w:rPr>
          <w:rFonts w:eastAsia="Calibri"/>
          <w:b/>
          <w:bCs/>
          <w:sz w:val="28"/>
          <w:szCs w:val="28"/>
          <w:lang w:val="ru-RU" w:bidi="ar-SA"/>
        </w:rPr>
        <w:t>Экранно-звуковые пособ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Видеофильмы (в том числе в цифровой фор</w:t>
        <w:softHyphen/>
        <w:t>ме) по литературному чтению (экранизация художественных произведений, входящих в круг чтения по программе)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  <w:t>Аудиозаписи в соответствии с содержанием обучения (в том числе в цифровой форме).</w:t>
      </w:r>
    </w:p>
    <w:p>
      <w:pPr>
        <w:pStyle w:val="Normal"/>
        <w:ind w:firstLine="567"/>
        <w:rPr>
          <w:rFonts w:eastAsia="Calibri"/>
          <w:sz w:val="28"/>
          <w:szCs w:val="28"/>
          <w:lang w:val="ru-RU" w:bidi="ar-SA"/>
        </w:rPr>
      </w:pPr>
      <w:r>
        <w:rPr>
          <w:rFonts w:eastAsia="Calibri"/>
          <w:sz w:val="28"/>
          <w:szCs w:val="28"/>
          <w:lang w:val="ru-RU" w:bidi="ar-SA"/>
        </w:rPr>
      </w:r>
    </w:p>
    <w:p>
      <w:pPr>
        <w:pStyle w:val="Style19"/>
        <w:jc w:val="both"/>
        <w:rPr>
          <w:rFonts w:eastAsia="Calibri"/>
          <w:b/>
          <w:b/>
          <w:sz w:val="28"/>
          <w:szCs w:val="24"/>
          <w:lang w:val="ru-RU" w:bidi="ar-SA"/>
        </w:rPr>
      </w:pPr>
      <w:r>
        <w:rPr>
          <w:rFonts w:eastAsia="Calibri"/>
          <w:b/>
          <w:sz w:val="28"/>
          <w:szCs w:val="24"/>
          <w:lang w:val="ru-RU" w:bidi="ar-SA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GMGNE C+ School Book C San Pin">
    <w:altName w:val="School Book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  <w:lang w:val="en-US" w:bidi="ar-SA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1z1">
    <w:name w:val="WW8Num1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0">
    <w:name w:val="WW8Num2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2z1">
    <w:name w:val="WW8Num2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3z1">
    <w:name w:val="WW8Num3z1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0z0">
    <w:name w:val="WW8Num10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0">
    <w:name w:val="WW8Num11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0">
    <w:name w:val="WW8Num12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4z0">
    <w:name w:val="WW8Num14z0"/>
    <w:qFormat/>
    <w:rPr>
      <w:rFonts w:ascii="Bookman Old Style" w:hAnsi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657">
    <w:name w:val="Основной текст (6)57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 w:val="18"/>
      <w:szCs w:val="18"/>
      <w:shd w:fill="FFFFFF" w:val="clear"/>
    </w:rPr>
  </w:style>
  <w:style w:type="character" w:styleId="72">
    <w:name w:val="Заголовок №7 (2)"/>
    <w:qFormat/>
    <w:rPr>
      <w:rFonts w:ascii="Bookman Old Style" w:hAnsi="Bookman Old Style" w:cs="Bookman Old Style"/>
      <w:sz w:val="18"/>
      <w:szCs w:val="18"/>
      <w:shd w:fill="FFFFFF" w:val="clear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8">
    <w:name w:val="Колонтитул_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Bookman Old Style" w:hAnsi="Bookman Old Style" w:cs="Bookman Old Style"/>
      <w:b/>
      <w:bCs/>
      <w:sz w:val="18"/>
      <w:szCs w:val="18"/>
      <w:shd w:fill="FFFFFF" w:val="clear"/>
    </w:rPr>
  </w:style>
  <w:style w:type="character" w:styleId="9">
    <w:name w:val="Колонтитул + 9"/>
    <w:qFormat/>
    <w:rPr>
      <w:rFonts w:ascii="Times New Roman" w:hAnsi="Times New Roman" w:cs="Times New Roman"/>
      <w:spacing w:val="0"/>
      <w:sz w:val="19"/>
      <w:szCs w:val="19"/>
      <w:shd w:fill="FFFFFF" w:val="clear"/>
    </w:rPr>
  </w:style>
  <w:style w:type="character" w:styleId="620">
    <w:name w:val="Основной текст (6) + Не полужирный20"/>
    <w:basedOn w:val="6"/>
    <w:qFormat/>
    <w:rPr/>
  </w:style>
  <w:style w:type="character" w:styleId="637">
    <w:name w:val="Основной текст (6)37"/>
    <w:basedOn w:val="6"/>
    <w:qFormat/>
    <w:rPr/>
  </w:style>
  <w:style w:type="character" w:styleId="636">
    <w:name w:val="Основной текст (6)36"/>
    <w:basedOn w:val="6"/>
    <w:qFormat/>
    <w:rPr/>
  </w:style>
  <w:style w:type="character" w:styleId="Style9">
    <w:name w:val="Верхний колонтитул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0">
    <w:name w:val="Нижний колонтитул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619">
    <w:name w:val="Основной текст (6) + Не полужирный19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34">
    <w:name w:val="Основной текст (6)34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3">
    <w:name w:val="Основной текст + Полужирный23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33">
    <w:name w:val="Основной текст (6)33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1">
    <w:name w:val="Основной текст + Полужирный21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18">
    <w:name w:val="Основной текст (6) + Не полужирный18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31">
    <w:name w:val="Основной текст (6)31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30">
    <w:name w:val="Основной текст (6)30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29">
    <w:name w:val="Основной текст (6)29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17">
    <w:name w:val="Основной текст (6) + Не полужирный17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27">
    <w:name w:val="Основной текст (6)27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19">
    <w:name w:val="Основной текст + Полужирный19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26">
    <w:name w:val="Основной текст (6)26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625">
    <w:name w:val="Основной текст (6)25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18">
    <w:name w:val="Основной текст + Полужирный18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MSMincho">
    <w:name w:val="Колонтитул + MS Mincho"/>
    <w:basedOn w:val="Style8"/>
    <w:qFormat/>
    <w:rPr/>
  </w:style>
  <w:style w:type="character" w:styleId="MSMincho2">
    <w:name w:val="Колонтитул + MS Mincho2"/>
    <w:basedOn w:val="Style8"/>
    <w:qFormat/>
    <w:rPr/>
  </w:style>
  <w:style w:type="character" w:styleId="MSMincho1">
    <w:name w:val="Колонтитул + MS Mincho1"/>
    <w:basedOn w:val="Style8"/>
    <w:qFormat/>
    <w:rPr/>
  </w:style>
  <w:style w:type="character" w:styleId="BookmanOldStyle">
    <w:name w:val="Колонтитул + Bookman Old Style"/>
    <w:basedOn w:val="Style8"/>
    <w:qFormat/>
    <w:rPr/>
  </w:style>
  <w:style w:type="character" w:styleId="43">
    <w:name w:val="Основной текст + Полужирный43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36">
    <w:name w:val="Основной текст + Полужирный36"/>
    <w:qFormat/>
    <w:rPr>
      <w:rFonts w:ascii="Bookman Old Style" w:hAnsi="Bookman Old Style" w:cs="Bookman Old Style"/>
      <w:b/>
      <w:bCs/>
      <w:spacing w:val="0"/>
      <w:sz w:val="18"/>
      <w:szCs w:val="18"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41">
    <w:name w:val="Основной текст + Полужирный41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35">
    <w:name w:val="Основной текст + Полужирный35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34">
    <w:name w:val="Основной текст + Полужирный34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9">
    <w:name w:val="Основной текст + Полужирный29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5">
    <w:name w:val="Основной текст + Полужирный25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1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1">
    <w:name w:val="Заголовок 9 Знак"/>
    <w:qFormat/>
    <w:rPr>
      <w:rFonts w:ascii="Times New Roman" w:hAnsi="Times New Roman" w:eastAsia="Times New Roman" w:cs="Times New Roman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i/>
      <w:sz w:val="24"/>
      <w:szCs w:val="24"/>
    </w:rPr>
  </w:style>
  <w:style w:type="character" w:styleId="Style12">
    <w:name w:val="Выделенная цитата Знак"/>
    <w:qFormat/>
    <w:rPr>
      <w:b/>
      <w:i/>
      <w:sz w:val="24"/>
    </w:rPr>
  </w:style>
  <w:style w:type="character" w:styleId="Style13">
    <w:name w:val="Слабое выделение"/>
    <w:qFormat/>
    <w:rPr>
      <w:i/>
      <w:color w:val="5A5A5A"/>
    </w:rPr>
  </w:style>
  <w:style w:type="character" w:styleId="Style14">
    <w:name w:val="Сильное выделение"/>
    <w:qFormat/>
    <w:rPr>
      <w:b/>
      <w:i/>
      <w:sz w:val="24"/>
      <w:szCs w:val="24"/>
      <w:u w:val="single"/>
    </w:rPr>
  </w:style>
  <w:style w:type="character" w:styleId="Style15">
    <w:name w:val="Слабая ссылка"/>
    <w:qFormat/>
    <w:rPr>
      <w:sz w:val="24"/>
      <w:szCs w:val="24"/>
      <w:u w:val="single"/>
    </w:rPr>
  </w:style>
  <w:style w:type="character" w:styleId="Style16">
    <w:name w:val="Сильная ссылка"/>
    <w:qFormat/>
    <w:rPr>
      <w:b/>
      <w:sz w:val="24"/>
      <w:u w:val="single"/>
    </w:rPr>
  </w:style>
  <w:style w:type="character" w:styleId="Style17">
    <w:name w:val="Название книги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24">
    <w:name w:val="Основной текст + Полужирный24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632">
    <w:name w:val="Основной текст (6)32"/>
    <w:qFormat/>
    <w:rPr>
      <w:rFonts w:ascii="Bookman Old Style" w:hAnsi="Bookman Old Style" w:cs="Bookman Old Style"/>
      <w:b w:val="false"/>
      <w:bCs w:val="false"/>
      <w:spacing w:val="0"/>
      <w:sz w:val="18"/>
      <w:szCs w:val="18"/>
      <w:shd w:fill="FFFFFF" w:val="clear"/>
    </w:rPr>
  </w:style>
  <w:style w:type="character" w:styleId="221">
    <w:name w:val="Основной текст + Полужирный22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20">
    <w:name w:val="Основной текст + Полужирный20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17">
    <w:name w:val="Основной текст + Полужирный17"/>
    <w:qFormat/>
    <w:rPr>
      <w:rFonts w:ascii="Bookman Old Style" w:hAnsi="Bookman Old Style" w:cs="Bookman Old Style"/>
      <w:b/>
      <w:bCs/>
      <w:spacing w:val="0"/>
      <w:sz w:val="18"/>
      <w:szCs w:val="18"/>
      <w:shd w:fill="FFFFFF" w:val="clear"/>
    </w:rPr>
  </w:style>
  <w:style w:type="character" w:styleId="InternetLink">
    <w:name w:val="Hyperlink"/>
    <w:rPr>
      <w:color w:val="8B8B8B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hd w:fill="FFFFFF" w:val="clear"/>
      <w:spacing w:lineRule="exact" w:line="226" w:before="0" w:after="2820"/>
      <w:jc w:val="center"/>
    </w:pPr>
    <w:rPr>
      <w:rFonts w:ascii="Bookman Old Style" w:hAnsi="Bookman Old Style" w:cs="Bookman Old Style"/>
      <w:sz w:val="18"/>
      <w:szCs w:val="1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Колонтитул"/>
    <w:basedOn w:val="Normal"/>
    <w:qFormat/>
    <w:pPr>
      <w:shd w:fill="FFFFFF" w:val="clear"/>
    </w:pPr>
    <w:rPr>
      <w:sz w:val="20"/>
      <w:szCs w:val="20"/>
      <w:lang w:val="en-US" w:bidi="ar-SA"/>
    </w:rPr>
  </w:style>
  <w:style w:type="paragraph" w:styleId="611">
    <w:name w:val="Основной текст (6)1"/>
    <w:basedOn w:val="Normal"/>
    <w:qFormat/>
    <w:pPr>
      <w:shd w:fill="FFFFFF" w:val="clear"/>
      <w:spacing w:lineRule="exact" w:line="226" w:before="60" w:after="0"/>
      <w:jc w:val="right"/>
    </w:pPr>
    <w:rPr>
      <w:rFonts w:ascii="Bookman Old Style" w:hAnsi="Bookman Old Style" w:cs="Bookman Old Style"/>
      <w:b/>
      <w:bCs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icrosoft Sans Serif" w:hAnsi="Microsoft Sans Serif" w:cs="Microsoft Sans Serif"/>
      <w:color w:val="000000"/>
      <w:lang w:val="en-US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lang w:val="en-US" w:bidi="ar-S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  <w:lang w:val="en-US" w:bidi="ar-SA"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lang w:val="ru-RU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MGNE C+ School Book C San Pin;School Book CSan Pin" w:hAnsi="GMGNE C+ School Book C San Pin;School Book CSan Pin" w:eastAsia="Times New Roman" w:cs="GMGNE C+ School Book C San Pin;School Book CSan Pi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2:00Z</dcterms:created>
  <dc:creator>sigeim</dc:creator>
  <dc:description/>
  <cp:keywords/>
  <dc:language>en-US</dc:language>
  <cp:lastModifiedBy>Admin</cp:lastModifiedBy>
  <cp:lastPrinted>2012-09-30T16:02:00Z</cp:lastPrinted>
  <dcterms:modified xsi:type="dcterms:W3CDTF">2012-09-30T12:12:00Z</dcterms:modified>
  <cp:revision>12</cp:revision>
  <dc:subject/>
  <dc:title/>
</cp:coreProperties>
</file>