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1442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  <w:gridCol w:w="4886"/>
      </w:tblGrid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МОУ СОШ №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Сыктывка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Л.А.Блинова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_________________2012 год</w:t>
            </w:r>
          </w:p>
        </w:tc>
      </w:tr>
    </w:tbl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58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9"/>
        <w:gridCol w:w="1751"/>
        <w:gridCol w:w="2520"/>
        <w:gridCol w:w="3600"/>
        <w:gridCol w:w="1440"/>
        <w:gridCol w:w="3071"/>
      </w:tblGrid>
      <w:tr>
        <w:trPr>
          <w:trHeight w:val="510" w:hRule="atLeast"/>
        </w:trPr>
        <w:tc>
          <w:tcPr>
            <w:tcW w:w="1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ипы уроков и их сокращения, принятые в данном планировании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УИПЗЗ – урок изучения и первичного закрепления знаний</w:t>
            </w:r>
          </w:p>
          <w:p>
            <w:pPr>
              <w:pStyle w:val="Normal"/>
              <w:rPr/>
            </w:pPr>
            <w:r>
              <w:rPr/>
              <w:t>УЗЗВУ – урок закрепления  знаний и выработки умений</w:t>
            </w:r>
          </w:p>
          <w:p>
            <w:pPr>
              <w:pStyle w:val="Normal"/>
              <w:rPr/>
            </w:pPr>
            <w:r>
              <w:rPr/>
              <w:t>УКИЗ – урок комплексного использования знаний</w:t>
            </w:r>
          </w:p>
          <w:p>
            <w:pPr>
              <w:pStyle w:val="Normal"/>
              <w:rPr/>
            </w:pPr>
            <w:r>
              <w:rPr/>
              <w:t>УОСЗ – урок обобщения и систематизации знаний</w:t>
            </w:r>
          </w:p>
          <w:p>
            <w:pPr>
              <w:pStyle w:val="Normal"/>
              <w:rPr/>
            </w:pPr>
            <w:r>
              <w:rPr/>
              <w:t>УПОКЗ – урок проверки, оценки и контроля знаний</w:t>
            </w:r>
            <w:r>
              <w:rPr>
                <w:b/>
                <w:sz w:val="20"/>
                <w:szCs w:val="20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КАЛЕНДАРНО-ТЕМАТИЧЕСКОЕ ПЛАНИРОВАНИЕ</w:t>
            </w:r>
          </w:p>
        </w:tc>
      </w:tr>
      <w:tr>
        <w:trPr>
          <w:trHeight w:val="15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№ </w:t>
            </w:r>
            <w:r>
              <w:rPr>
                <w:b/>
                <w:sz w:val="20"/>
                <w:szCs w:val="20"/>
              </w:rPr>
              <w:t>уро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одерж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и уча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четверть (36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предметов. Сравнение предм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введения новых  зна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 предметов (цвет, форма, размер, материал). Их сравнени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делять предметы по различным признакам (цвет, форма, размер, материал), сравнивать и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Работать  с информацией</w:t>
            </w:r>
            <w:r>
              <w:rPr>
                <w:sz w:val="20"/>
                <w:szCs w:val="20"/>
                <w:u w:val="single"/>
              </w:rPr>
              <w:t>:</w:t>
            </w:r>
            <w:r>
              <w:rPr>
                <w:sz w:val="20"/>
                <w:szCs w:val="20"/>
              </w:rPr>
              <w:t xml:space="preserve"> находить,  обобщать и представлять данны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Исследовать предметы</w:t>
            </w:r>
            <w:r>
              <w:rPr>
                <w:sz w:val="20"/>
                <w:szCs w:val="20"/>
              </w:rPr>
              <w:t xml:space="preserve"> окружающего мира: </w:t>
            </w:r>
            <w:r>
              <w:rPr>
                <w:b/>
                <w:sz w:val="20"/>
                <w:szCs w:val="20"/>
                <w:u w:val="single"/>
              </w:rPr>
              <w:t>Сопоставлять и сравнивать</w:t>
            </w:r>
            <w:r>
              <w:rPr>
                <w:sz w:val="20"/>
                <w:szCs w:val="20"/>
              </w:rPr>
              <w:t xml:space="preserve"> по общим и отличительным призна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формами плоских фигур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, треугольник, прямоугольник, квадра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знавать и называть основные плоские геометрические фигу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Моделировать </w:t>
            </w:r>
            <w:r>
              <w:rPr>
                <w:sz w:val="20"/>
                <w:szCs w:val="20"/>
              </w:rPr>
              <w:t>разнообразные ситуации расположения объектов на плоск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Описыв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ойства геометрических фигур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Сравнивать</w:t>
            </w:r>
            <w:r>
              <w:rPr>
                <w:sz w:val="20"/>
                <w:szCs w:val="20"/>
              </w:rPr>
              <w:t xml:space="preserve"> геометрические фигуры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онятием «порядок»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, поиск закономерностей, цепочк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закономерности, выстраивать в определенном порядке предме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Моделировать </w:t>
            </w:r>
            <w:r>
              <w:rPr>
                <w:sz w:val="20"/>
                <w:szCs w:val="20"/>
              </w:rPr>
              <w:t>разнообразные ситуации расположения объектов в пространстве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редметов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чета предмет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дсчитывать количество предметов,  называть порядковый номер предме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Описывать </w:t>
            </w:r>
            <w:r>
              <w:rPr>
                <w:b/>
                <w:sz w:val="20"/>
                <w:szCs w:val="20"/>
              </w:rPr>
              <w:t>я</w:t>
            </w:r>
            <w:r>
              <w:rPr>
                <w:sz w:val="20"/>
                <w:szCs w:val="20"/>
              </w:rPr>
              <w:t>вления и события с использованием чисе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ость предметов или фигур, обладающих общим признаком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утешеств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предметов, начальные знания по абстрагированию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членять в совокупности предметов общие призна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Работать  с информацией:</w:t>
            </w:r>
            <w:r>
              <w:rPr>
                <w:sz w:val="20"/>
                <w:szCs w:val="20"/>
              </w:rPr>
              <w:t xml:space="preserve"> находить,  обобщать и представлять данны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Исследовать предметы</w:t>
            </w:r>
            <w:r>
              <w:rPr>
                <w:sz w:val="20"/>
                <w:szCs w:val="20"/>
              </w:rPr>
              <w:t xml:space="preserve"> окружающего мира: сопоставлять и сравнивать по общим и отличительным признакам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части совокупности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предметов, начальные знания по абстрагированию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членять в совокупности предметов общие признаки, выделять часть совокупности по определенным признак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Работать  с информацией:</w:t>
            </w:r>
            <w:r>
              <w:rPr>
                <w:sz w:val="20"/>
                <w:szCs w:val="20"/>
              </w:rPr>
              <w:t xml:space="preserve"> находить,  обобщать и представлять данны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Исследовать предметы</w:t>
            </w:r>
            <w:r>
              <w:rPr>
                <w:sz w:val="20"/>
                <w:szCs w:val="20"/>
              </w:rPr>
              <w:t xml:space="preserve"> окружающего мира: сопоставлять и сравнивать по общим и отличительным признакам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двух совокупностей. Знаки =  и ≠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двух совокупностей.  Знаки сравнения =  и ≠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равнивать множества предметов, использовать математические зна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Исследовать предметы</w:t>
            </w:r>
            <w:r>
              <w:rPr>
                <w:sz w:val="20"/>
                <w:szCs w:val="20"/>
              </w:rPr>
              <w:t xml:space="preserve"> окружающего мира: сопоставлять и сравнивать по общим и отличительным признакам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двух совокупностей. Знаки =  и ≠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двух совокупностей.  Знаки сравнения =  и ≠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равнивать множества предметов, использовать математические зна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Исследовать предметы</w:t>
            </w:r>
            <w:r>
              <w:rPr>
                <w:sz w:val="20"/>
                <w:szCs w:val="20"/>
              </w:rPr>
              <w:t xml:space="preserve"> окружающего мира: </w:t>
            </w:r>
            <w:r>
              <w:rPr>
                <w:b/>
                <w:sz w:val="20"/>
                <w:szCs w:val="20"/>
                <w:u w:val="single"/>
              </w:rPr>
              <w:t>сопоставлять и сравнивать</w:t>
            </w:r>
            <w:r>
              <w:rPr>
                <w:sz w:val="20"/>
                <w:szCs w:val="20"/>
              </w:rPr>
              <w:t xml:space="preserve"> по общим и отличительным признакам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. Компоненты сложения. Знак «+»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игр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как объединение двух совокупностей. Термины «слагаемое», «сумма»,  «выражение» (ознакомительно). Сумма – это целое, а слагаемые- части целог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конкретный смысл действия сложения, использовать в речи по мере возможности  математические термин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Моделиро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ситуации, иллюстрирующие сложение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использов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матическую терминологию при  записи и выполнении сложе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стительное свойство сложения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стительное свойство слож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смысл переместительного свойства слож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Моделировать </w:t>
            </w:r>
            <w:r>
              <w:rPr>
                <w:sz w:val="20"/>
                <w:szCs w:val="20"/>
              </w:rPr>
              <w:t>ситуации, иллюстрирующие сложение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использовать</w:t>
            </w:r>
            <w:r>
              <w:rPr>
                <w:sz w:val="20"/>
                <w:szCs w:val="20"/>
              </w:rPr>
              <w:t xml:space="preserve"> математическую терминологию при  записи и выполнении сложе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. Компоненты вычитания. Знак «-»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 как удаление из совокупности предметов её части. Термины «уменьшаемое», «вычитаемое»,  «разность» (ознакомительно). Вычесть – это значит взять часть данной совокупности предмет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конкретный смысл действия вычитания, использовать в речи по мере возможности  математические термин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Моделировать </w:t>
            </w:r>
            <w:r>
              <w:rPr>
                <w:sz w:val="20"/>
                <w:szCs w:val="20"/>
              </w:rPr>
              <w:t>ситуации, иллюстрирующие вычитание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</w:t>
            </w:r>
            <w:r>
              <w:rPr>
                <w:b/>
                <w:sz w:val="20"/>
                <w:szCs w:val="20"/>
                <w:u w:val="single"/>
              </w:rPr>
              <w:t>спользовать</w:t>
            </w:r>
            <w:r>
              <w:rPr>
                <w:sz w:val="20"/>
                <w:szCs w:val="20"/>
              </w:rPr>
              <w:t xml:space="preserve"> математическую терминологию при  записи и выполнении вычита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. Компоненты вычитания. Знак «-»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 как удаление из совокупности предметов её части. Термины «уменьшаемое», «вычитаемое»,  «разность» (ознакомительно). Вычесть – это значит взять часть данной совокупности предмет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конкретный смысл действия вычитания, использовать в речи по мере возможности  математические термин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Моделировать </w:t>
            </w:r>
            <w:r>
              <w:rPr>
                <w:sz w:val="20"/>
                <w:szCs w:val="20"/>
              </w:rPr>
              <w:t>ситуации, иллюстрирующие вычитание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использов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матическую терминологию при  записи и выполнении вычита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и целое, соотношение между ними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понятий «сложение» и «вычитание», установление взаимосвязи между ни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оответствия между порядковым и количественным числительны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делиро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ситуации, иллюстрирующие арифметические действия и ход их  выполне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ранственно-временные отношения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выше-ниже, раньше-позже, внутри-снаружи, слева-справ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станавливать пространственно-временные отнош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Моделировать </w:t>
            </w:r>
            <w:r>
              <w:rPr>
                <w:sz w:val="20"/>
                <w:szCs w:val="20"/>
              </w:rPr>
              <w:t>разнообразные ситуации расположения объектов в пространстве и на плоскост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ранственно-временные отношения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выше-ниже, раньше-позже, внутри-снаружи, слева-справ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станавливать пространственно-временные отнош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делироват</w:t>
            </w:r>
            <w:r>
              <w:rPr>
                <w:sz w:val="20"/>
                <w:szCs w:val="20"/>
                <w:u w:val="single"/>
              </w:rPr>
              <w:t xml:space="preserve">ь </w:t>
            </w:r>
            <w:r>
              <w:rPr>
                <w:sz w:val="20"/>
                <w:szCs w:val="20"/>
              </w:rPr>
              <w:t>разнообразные ситуации расположения объектов в пространстве и на плоскост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редметов. Числа 1и 2. Цифра 1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редметов в прямом и обратном порядк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зывать числа до 5 в прямом и обратном порядке. Знать числа 1 и 2. Уметь писать цифру 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Описывать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редметов. Числа 1и 2. Цифра 2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утешеств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редметов в прямом и обратном порядк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зывать числа до 5 в прямом и обратном порядке. Знать числа 1 и 2. Уметь писать цифру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Описывать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равенства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е равенств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зывать числа до 5 в прямом и обратном порядке. Знать числа 1 и 2. Составлять числовое равен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3. Цифра 3. Состав числа 3. Треугольни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ла 3. Треугольни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исать цифру 3. Знать состав числа 3. Называть признаки треугольни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Описывать </w:t>
            </w:r>
            <w:r>
              <w:rPr>
                <w:sz w:val="20"/>
                <w:szCs w:val="20"/>
              </w:rPr>
              <w:t>явления и события с использованием чисел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</w:rPr>
              <w:t xml:space="preserve"> свойства геометрических фигур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4. Цифра 4. Состав числа 4. Четырехугольник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ла 4. Четырехугольни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исать цифру 4. Знать состав числа 4. Называть признаки четырехугольни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Описывать </w:t>
            </w:r>
            <w:r>
              <w:rPr>
                <w:sz w:val="20"/>
                <w:szCs w:val="20"/>
              </w:rPr>
              <w:t>явления и события с использованием чисел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</w:rPr>
              <w:t xml:space="preserve"> свойства геометрических фигур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ок. Отношения «длиннее-короче», «шире-уже», «толще-тоньше»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экскур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о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знаки отрезка. Уметь выстраивать отношения «длиннее-короче», «шире-уже», «толще-тоньш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явления и события с использованием чисел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писыв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ойства геометрических фигур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отрезок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отрезок. Его особен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считывать и отсчитывать единицу на числовом отрез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Описывать </w:t>
            </w:r>
            <w:r>
              <w:rPr>
                <w:sz w:val="20"/>
                <w:szCs w:val="20"/>
              </w:rPr>
              <w:t>явления и события с использованием чисел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писыв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ойства геометрических фигур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, конус, цилиндр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б объемных фигура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объемные фигуры, соотносить  их с окружающими предмет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Описывать </w:t>
            </w:r>
            <w:r>
              <w:rPr>
                <w:sz w:val="20"/>
                <w:szCs w:val="20"/>
              </w:rPr>
              <w:t>явления и события с использованием чисел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</w:rPr>
              <w:t xml:space="preserve"> свойства геометрических фигур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5. Цифра 5. Состав числа 5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числа 5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писать цифру 5. Знать состав числа 5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Описывать </w:t>
            </w:r>
            <w:r>
              <w:rPr>
                <w:sz w:val="20"/>
                <w:szCs w:val="20"/>
              </w:rPr>
              <w:t>явления и события с использованием чисел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писыв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ойства геометрических фигур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ла 5. Пятиугольник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ла 5. Пятиугольни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остав числа 5. Называть признаки пятиугольни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Описывать </w:t>
            </w:r>
            <w:r>
              <w:rPr>
                <w:sz w:val="20"/>
                <w:szCs w:val="20"/>
              </w:rPr>
              <w:t>явления и события с использованием чисел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писыв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ойства геометрических фигур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совокупностей предметов по количеству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совокупностей по количеству. Равенство и неравенство чисел. Столько ж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равнивать совокупности предметов по количеству. Использовать в записи знаки =, ≠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Сравнивать </w:t>
            </w:r>
            <w:r>
              <w:rPr>
                <w:sz w:val="20"/>
                <w:szCs w:val="20"/>
              </w:rPr>
              <w:t>числа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группировать </w:t>
            </w:r>
            <w:r>
              <w:rPr>
                <w:sz w:val="20"/>
                <w:szCs w:val="20"/>
              </w:rPr>
              <w:t>числа по заданному правилу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совокупностей предметов по количеству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совокупностей по количеству. Равенство и неравенство чисе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равнивать совокупности предметов по количеству. Использовать в записи знаки  &lt;, &gt;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Сравнивать </w:t>
            </w:r>
            <w:r>
              <w:rPr>
                <w:sz w:val="20"/>
                <w:szCs w:val="20"/>
              </w:rPr>
              <w:t>числа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группиро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числа по самостоятельно установленному правилу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совокупностей предметов по количеству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совокупностей по количеству. Равенство и неравенство чисе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равнивать совокупности предметов по количеству. Использовать в записи знаки =, ≠, &lt;, &gt;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равни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числа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группиро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числа по заданному или самостоятельно установленному правилу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6. Цифра 6. Состав числа 6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экскур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числа 6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писать цифру 6. Знать состав числа 6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ла 6. Шестиугольник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числа 6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исать цифру 6. Знать состав числа 6.  Признаки шестиугольни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Описывать </w:t>
            </w:r>
            <w:r>
              <w:rPr>
                <w:sz w:val="20"/>
                <w:szCs w:val="20"/>
              </w:rPr>
              <w:t>явления и события с использованием чисел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писыв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ойства геометрических фигур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ла 6. Шестиугольник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числа 6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исать цифру 6. Знать состав числа 6.  Признаки шестиугольни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Описывать </w:t>
            </w:r>
            <w:r>
              <w:rPr>
                <w:sz w:val="20"/>
                <w:szCs w:val="20"/>
              </w:rPr>
              <w:t>явления и события с использованием чисел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</w:rPr>
              <w:t xml:space="preserve"> свойства геометрических фигур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и и линии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и и линии. Различи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зличать токи и лин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Описывать </w:t>
            </w:r>
            <w:r>
              <w:rPr>
                <w:sz w:val="20"/>
                <w:szCs w:val="20"/>
              </w:rPr>
              <w:t>явления и события с использованием чисел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</w:rPr>
              <w:t xml:space="preserve"> свойства геометрических фигур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кнутые и незамкнутые линии.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замкнутых и незамкнутых линий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зличать замкнутые и незамкнутые лин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явления и события с использованием чисел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</w:rPr>
              <w:t xml:space="preserve"> свойства геометрических фигур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 обучающихся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УПОК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исание изученных цифр, установление закономерностей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мение обучающихся писать изученные цифры, устанавливать закономерности (выполняется в тетради на печатной основ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, самостоятельная работа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Описывать </w:t>
            </w:r>
            <w:r>
              <w:rPr>
                <w:b/>
                <w:sz w:val="20"/>
                <w:szCs w:val="20"/>
              </w:rPr>
              <w:t>я</w:t>
            </w:r>
            <w:r>
              <w:rPr>
                <w:sz w:val="20"/>
                <w:szCs w:val="20"/>
              </w:rPr>
              <w:t>вления и события с использованием чисел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делиро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ситуации, иллюстрирующие арифметическое действ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 и границы. Нахождение компонентов сложения и вычитания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и и границы. Компоненты сложения и вычитания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пособом подбора находить неизвестные компоненты сложения и вычит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Описывать </w:t>
            </w:r>
            <w:r>
              <w:rPr>
                <w:b/>
                <w:sz w:val="20"/>
                <w:szCs w:val="20"/>
              </w:rPr>
              <w:t>я</w:t>
            </w:r>
            <w:r>
              <w:rPr>
                <w:sz w:val="20"/>
                <w:szCs w:val="20"/>
              </w:rPr>
              <w:t>вления и события с использованием чисел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использо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математическую терминологию при записи и выполнении математических действ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 и границы. Нахождение компонентов сложения и вычитания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и и границы. Компоненты сложения и вычитания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пособом подбора находить неизвестные компоненты сложения и вычит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Описывать </w:t>
            </w:r>
            <w:r>
              <w:rPr>
                <w:sz w:val="20"/>
                <w:szCs w:val="20"/>
              </w:rPr>
              <w:t>явления и события с использованием чисел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использо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математическую терминологию при записи и выполнении математических действий.</w:t>
            </w:r>
          </w:p>
        </w:tc>
      </w:tr>
      <w:tr>
        <w:trPr/>
        <w:tc>
          <w:tcPr>
            <w:tcW w:w="1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 (28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ок и его части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ок. Обозначение отрез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троить отрезок, устанавливать взаимосвязь между целым отрезком и его частя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Моделировать </w:t>
            </w:r>
            <w:r>
              <w:rPr>
                <w:sz w:val="20"/>
                <w:szCs w:val="20"/>
              </w:rPr>
              <w:t>ситуации, иллюстрирующие арифметическое действ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7. Цифра 7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7.  Цифра 7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писать цифру 7. Знать образование  числа 7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Описывать </w:t>
            </w:r>
            <w:r>
              <w:rPr>
                <w:b/>
                <w:sz w:val="20"/>
                <w:szCs w:val="20"/>
              </w:rPr>
              <w:t>я</w:t>
            </w:r>
            <w:r>
              <w:rPr>
                <w:sz w:val="20"/>
                <w:szCs w:val="20"/>
              </w:rPr>
              <w:t>вления и события с использованием чисел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ла 7. Сложение и вычитание в пределах 7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УЗЗ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числа 7. Ломаная линия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состав числа 7, уметь выполнять вычисления в пределах 7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жение.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ое выражени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азличную математическую терминологию для записи математических выраж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Моделиро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ситуации, иллюстрирующие арифметическое действие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описывать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выражений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математических выражени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азличную математическую терминологию для записи математических выражений, их сравн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Моделиро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ситуации, иллюстрирующие арифметическое действие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8. Цифра 8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8.  Цифра 8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писать цифру 8. Знать образование  числа 8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ла 8. Сложение и вычитание в пределах 8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УЗЗ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числа 8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состав числа 8, уметь выполнять вычисления в пределах 8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Описывать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9. Цифра 9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9.  Цифра 9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писать цифру 9. Знать образование  числа 9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Описывать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ла 9. Сложение и вычитание в пределах 9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З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числа 9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состав числа 9, уметь выполнять вычисления в пределах 9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таблицы слож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спользовать знание таблицы сложения для вычисл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Описывать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в пределах 9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З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ел в пределах 9. Связь между компонентами и результатом сложения и вычита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состав числа 9, уметь выполнять вычисления в пределах 9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Описыват</w:t>
            </w:r>
            <w:r>
              <w:rPr>
                <w:sz w:val="20"/>
                <w:szCs w:val="20"/>
                <w:u w:val="single"/>
              </w:rPr>
              <w:t xml:space="preserve">ь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иение фигур на части. Соотношение между целым и частью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ая фигура и её ча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относить целое и части геометрической фигу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Моделировать </w:t>
            </w:r>
            <w:r>
              <w:rPr>
                <w:sz w:val="20"/>
                <w:szCs w:val="20"/>
              </w:rPr>
              <w:t>ситуации, иллюстрирующие арифметическое действие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иение фигур на части. Соотношение между целым и частью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УЗЗ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ая фигура и её ча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относить целое и части геометрической фигу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Моделиро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ситуации, иллюстрирующие арифметическое действие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0. Цифра 0. Свойства нуля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0. Его свойства. Цифра 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бразование числа 0, его значение, свойства. Уметь писать цифру 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Моделировать </w:t>
            </w:r>
            <w:r>
              <w:rPr>
                <w:sz w:val="20"/>
                <w:szCs w:val="20"/>
              </w:rPr>
              <w:t>ситуации, иллюстрирующие арифметическое действие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описывать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0. Цифра 0. Свойства нуля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З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0. Его свойства. Цифра 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бразование числа 0, его значение, свойства. Уметь писать цифру 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Моделировать </w:t>
            </w:r>
            <w:r>
              <w:rPr>
                <w:b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итуации, иллюстрирующие арифметическое действие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описывать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0. Цифра 0. Свойства нуля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З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0. Его свойства. Цифра 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бразование числа 0, его значение, свойства. Уметь писать цифру 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Моделиро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ситуации, иллюстрирующие арифметическое действие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ые фигуры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ые (одинаковые) фигур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равенство фигур способом наложения.  Закреплять навык счета в пределах 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Моделировать </w:t>
            </w:r>
            <w:r>
              <w:rPr>
                <w:sz w:val="20"/>
                <w:szCs w:val="20"/>
              </w:rPr>
              <w:t>ситуации, иллюстрирующие арифметическое действие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лшебные» цифры. Римские цифры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ные системы нумерации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ить разницу между числом и цифрой. Познакомить с римскими цифрами. Закреплять навыки счета в пределах 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Моделировать </w:t>
            </w:r>
            <w:r>
              <w:rPr>
                <w:b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итуации, иллюстрирующие арифметическое действие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. Составные части задачи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, вопрос, выражение, решение, отве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ить термины, связанные с понятием «задача»: условие, вопрос, выражение,  решение, от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Моделировать </w:t>
            </w:r>
            <w:r>
              <w:rPr>
                <w:sz w:val="20"/>
                <w:szCs w:val="20"/>
              </w:rPr>
              <w:t>ситуации, иллюстрирующие арифметическое действие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описывать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. Составные части задачи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З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, вопрос, выражение, решение, отве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делать краткую запись задач в виде схем, познакомить с записью решения в тетрад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Моделировать </w:t>
            </w:r>
            <w:r>
              <w:rPr>
                <w:sz w:val="20"/>
                <w:szCs w:val="20"/>
              </w:rPr>
              <w:t>ситуации, иллюстрирующие арифметическое действие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с неполными, лишними и нереальными данными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З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с неполными, лишними и нереальными данны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делать краткую запись задач в виде схем, познакомить с записью решения в тетрад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Моделиро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ситуации, иллюстрирующие арифметическое действие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описывать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остых задач на сложение и вычитание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 задачи на сложение и вычитани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 простые задачи на сложение и вычита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Моделировать </w:t>
            </w:r>
            <w:r>
              <w:rPr>
                <w:sz w:val="20"/>
                <w:szCs w:val="20"/>
              </w:rPr>
              <w:t>ситуации, иллюстрирующие арифметическое действие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описывать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остых задач на сложение и вычитание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 задачи на сложение и вычитани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 простые задачи на сложение и вычита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Моделировать </w:t>
            </w:r>
            <w:r>
              <w:rPr>
                <w:sz w:val="20"/>
                <w:szCs w:val="20"/>
              </w:rPr>
              <w:t>ситуации, иллюстрирующие арифметическое действие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задача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обратной задачи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онятие обратной задачи как связи между целым и часть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Моделировать </w:t>
            </w:r>
            <w:r>
              <w:rPr>
                <w:sz w:val="20"/>
                <w:szCs w:val="20"/>
              </w:rPr>
              <w:t>ситуации, иллюстрирующие арифметическое действие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описывать </w:t>
            </w:r>
            <w:r>
              <w:rPr>
                <w:b/>
                <w:sz w:val="20"/>
                <w:szCs w:val="20"/>
              </w:rPr>
              <w:t>я</w:t>
            </w:r>
            <w:r>
              <w:rPr>
                <w:sz w:val="20"/>
                <w:szCs w:val="20"/>
              </w:rPr>
              <w:t>вления и события с использованием чисе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задача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УЗЗ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обратной задачи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онятие обратной задачи как связи между целым и часть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Моделировать </w:t>
            </w:r>
            <w:r>
              <w:rPr>
                <w:sz w:val="20"/>
                <w:szCs w:val="20"/>
              </w:rPr>
              <w:t>ситуации, иллюстрирующие арифметическое действие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 обучающихся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УПОК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исание изученных цифр, установление закономерностей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мение обучающихся писать изученные цифры, устанавливать закономерности (выполняется в тетради на печатной основ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, самостоятельная работа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Описывать </w:t>
            </w:r>
            <w:r>
              <w:rPr>
                <w:sz w:val="20"/>
                <w:szCs w:val="20"/>
              </w:rPr>
              <w:t>явления и события с использованием чисел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моделировать </w:t>
            </w:r>
            <w:r>
              <w:rPr>
                <w:sz w:val="20"/>
                <w:szCs w:val="20"/>
              </w:rPr>
              <w:t>ситуации, иллюстрирующие арифметическое действ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чисел (больше на…, меньше на …)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разностное сравнение чисе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ести правило решения задач на разностное сравнение чисел. Выработка прочных навыков счета в пределах 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явления и события с использованием чисел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делиро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ситуации, иллюстрирующие арифметическое действ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чисел (больше на…, меньше на …)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УЗЗ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разностное сравнение чисе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ести правило решения задач на разностное сравнение чисел. Выработка прочных навыков счета в пределах 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явления и события с использованием чисел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моделировать </w:t>
            </w:r>
            <w:r>
              <w:rPr>
                <w:sz w:val="20"/>
                <w:szCs w:val="20"/>
              </w:rPr>
              <w:t>ситуации, иллюстрирующие арифметическое действие.</w:t>
            </w:r>
          </w:p>
        </w:tc>
      </w:tr>
      <w:tr>
        <w:trPr/>
        <w:tc>
          <w:tcPr>
            <w:tcW w:w="1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четверть (33 час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ы и их измерение. Длина. Единицы измерения. Сантиметр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ичина, измерение, величин, единица измерения (мерка)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единицы измерения длины: шаг, локоть, сантиметр и т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Моделировать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нообразные ситуации расположения объектов  в пространстве и на плоскости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описывать </w:t>
            </w:r>
            <w:r>
              <w:rPr>
                <w:sz w:val="20"/>
                <w:szCs w:val="20"/>
              </w:rPr>
              <w:t>свойства геометрических фигур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сравнив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ометрические фигуры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описывать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ы и их измерение. Длина. Единицы измерения. Сантиметр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З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ичина, измерение, величин, единица измерения (мерка)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троить отрезок определенной длины, измерять длину отрезка. Измерять длины сторон многоугольников, вычислять их перимет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ы и их измерение. Длина. Единицы измерения. Сантиметр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З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ичина, измерение, величин, единица измерения (мерка)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троить отрезок определенной длины, измерять длину отрезка. Измерять длины сторон многоугольников, вычислять их перимет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ы и их измерение. Масса. Единицы измерения. Килограмм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ичина, измерение, величин, единица измерения (мерка)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ные единицы измерения массы: фунт, пуд, килограмм и т.д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Моделиро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 xml:space="preserve"> разнообразные ситуации расположения объектов  в пространстве и на плоскости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описывать </w:t>
            </w:r>
            <w:r>
              <w:rPr>
                <w:sz w:val="20"/>
                <w:szCs w:val="20"/>
              </w:rPr>
              <w:t>свойства геометрических фигур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сравнивать</w:t>
            </w:r>
            <w:r>
              <w:rPr>
                <w:sz w:val="20"/>
                <w:szCs w:val="20"/>
              </w:rPr>
              <w:t xml:space="preserve"> геометрические фигуры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описывать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ы и их измерение. Масса. Единицы измерения. Килограмм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З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ичина, измерение, величин, единица измерения (мерка)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на сравнение,  сложение и вычитание масс предме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ы и их измерение. Масса. Единицы измерения. Килограмм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З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ичина, измерение, величин, единица измерения (мерка)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на сравнение,  сложение и вычитание масс предме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ы и их измерение. Объем. Единицы измерения. Литр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ичина, измерение, величин, единица измерения (мерка)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единицы измерения объема. Сравнение различных объемов. Решение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величин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ы, свойства величин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величин. Решение задач на сравнение величи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величин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ы, свойства величин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величин. Решение задач на сравнение величи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ейшие уравнения с предметами, фигурами и числами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с неизвестным слагаемым на основе взаимосвязи между частью и целым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уравнения на основе взаимосвязи между целым и частью. Решение составных задач на сложение и вычитание. Закрепление навыков быстрого  и стабильного счета в пределах 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Моделиро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зученные зависимости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находить и выбир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способ решения текстовой задач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планировать </w:t>
            </w:r>
            <w:r>
              <w:rPr>
                <w:sz w:val="20"/>
                <w:szCs w:val="20"/>
              </w:rPr>
              <w:t>решение задачи</w:t>
            </w:r>
            <w:r>
              <w:rPr>
                <w:sz w:val="20"/>
                <w:szCs w:val="20"/>
                <w:u w:val="single"/>
              </w:rPr>
              <w:t>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объяснять </w:t>
            </w:r>
            <w:r>
              <w:rPr>
                <w:sz w:val="20"/>
                <w:szCs w:val="20"/>
                <w:u w:val="single"/>
              </w:rPr>
              <w:t xml:space="preserve">(пояснять) </w:t>
            </w:r>
            <w:r>
              <w:rPr>
                <w:sz w:val="20"/>
                <w:szCs w:val="20"/>
              </w:rPr>
              <w:t>ход решения задачи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использовать </w:t>
            </w:r>
            <w:r>
              <w:rPr>
                <w:sz w:val="20"/>
                <w:szCs w:val="20"/>
              </w:rPr>
              <w:t>геометрические образы для решения задачи</w:t>
            </w:r>
            <w:r>
              <w:rPr>
                <w:sz w:val="20"/>
                <w:szCs w:val="20"/>
                <w:u w:val="single"/>
              </w:rPr>
              <w:t>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ейшие уравнения с предметами, фигурами и числами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З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с неизвестным слагаемым на основе взаимосвязи между частью и целым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ейшие уравнения с предметами, фигурами и числами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З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с неизвестным слагаемым на основе взаимосвязи между частью и целым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ейшие уравнения с предметами, фигурами и числами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с неизвестным уменьшаемым и вычитаемым  на основе взаимосвязи между частью и целым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ейшие уравнения с предметами, фигурами и числами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З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с неизвестным уменьшаемым и вычитаемым  на основе взаимосвязи между частью и целым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ейшие уравнения с предметами, фигурами и числами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с неизвестным уменьшаемым и вычитаемым  на основе взаимосвязи между частью и целым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ейшие уравнения с предметами, фигурами и числами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с неизвестным уменьшаемым и вычитаемым  на основе взаимосвязи между частью и целым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упнение единиц счета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упненные единицы счет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, сложение и вычитание укрупненных единиц сче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Моделиро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ситуации, иллюстрирующие арифметическое действие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описывать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упнение единиц счета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УЗЗ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упненные единицы счет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, сложение и вычитание укрупненных единиц сче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яток. Число 10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10.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образование  числа 10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ла 10. Сложение и вычитание в пределах 10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ЗВУ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10. Состав числа 10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состав числа 10. Уметь выполнять действия в пределах 10. Решать задачи изученных видо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Описывать </w:t>
            </w:r>
            <w:r>
              <w:rPr>
                <w:b/>
                <w:sz w:val="20"/>
                <w:szCs w:val="20"/>
              </w:rPr>
              <w:t>явления</w:t>
            </w:r>
            <w:r>
              <w:rPr>
                <w:sz w:val="20"/>
                <w:szCs w:val="20"/>
              </w:rPr>
              <w:t xml:space="preserve"> и события с использованием чисел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ла 10. Сложение и вычитание в пределах 10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ЗВУ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состав числа 10. Уметь выполнять действия в пределах 10. Решать задачи изученных видо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Моделиро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зученные зависимости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находить и выбир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способ решения текстовой задач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ланиро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решение задачи</w:t>
            </w:r>
            <w:r>
              <w:rPr>
                <w:sz w:val="20"/>
                <w:szCs w:val="20"/>
                <w:u w:val="single"/>
              </w:rPr>
              <w:t>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объяснять (пояснять</w:t>
            </w:r>
            <w:r>
              <w:rPr>
                <w:sz w:val="20"/>
                <w:szCs w:val="20"/>
                <w:u w:val="single"/>
              </w:rPr>
              <w:t xml:space="preserve">) </w:t>
            </w:r>
            <w:r>
              <w:rPr>
                <w:sz w:val="20"/>
                <w:szCs w:val="20"/>
              </w:rPr>
              <w:t>ход решения задачи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использо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геометрические образы для решения задач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ла 10. Сложение и вычитание в пределах 10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ЗВУ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состав числа 10. Уметь выполнять действия в пределах 10. Решать задачи изученных видо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ла 10. Сложение и вычитание в пределах 10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состав числа 10. Уметь выполнять действия в пределах 10. Решать задачи изученных видо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ла 10. Сложение и вычитание в пределах 10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состав числа 10. Уметь выполнять действия в пределах 10. Решать задачи изученных видо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ла 10. Сложение и вычитание в пределах 10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состав числа 10. Уметь выполнять действия в пределах 10. Решать задачи изученных видо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десятками. Наглядно изображение десятков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счетная единица – десято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считать десятками, записывать круглые десятк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Описывать </w:t>
            </w:r>
            <w:r>
              <w:rPr>
                <w:b/>
                <w:sz w:val="20"/>
                <w:szCs w:val="20"/>
              </w:rPr>
              <w:t>я</w:t>
            </w:r>
            <w:r>
              <w:rPr>
                <w:sz w:val="20"/>
                <w:szCs w:val="20"/>
              </w:rPr>
              <w:t>вления и события с использованием чисел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десятками. Наглядно изображение десятков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З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четная единица – десяток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читать десятками, записывать круглые десятки. Решать задачи изученных вид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Описывать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ые числа. Запись и название круглых чисел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З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четная единица – десяток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читать десятками, записывать круглые десятки. Решать задачи изученных вид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Описывать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ые числа. Запись и название круглых чисел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З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четная единица – десяток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читать десятками, записывать круглые десятки. Решать задачи изученных вид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циметр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ая единица – десяток. Децимет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читать десятками, записывать круглые десятки. Новая единица измерения – децимет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Описывать </w:t>
            </w:r>
            <w:r>
              <w:rPr>
                <w:b/>
                <w:sz w:val="20"/>
                <w:szCs w:val="20"/>
              </w:rPr>
              <w:t>я</w:t>
            </w:r>
            <w:r>
              <w:rPr>
                <w:sz w:val="20"/>
                <w:szCs w:val="20"/>
              </w:rPr>
              <w:t>вления и события с использованием чисел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чет десятками и единицами.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мерация двузначных чисе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умерацию двузначных чис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е изображение двузначных чисел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мерация двузначных чисе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умерацию двузначных чис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 обучающихся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УПОК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исание изученных цифр, установление закономерностей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мение обучающихся писать изученные цифры, устанавливать закономерности (выполняется в тетради на печатной основ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, самостоятельная работа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явления и события с использованием чисел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моделировать </w:t>
            </w:r>
            <w:r>
              <w:rPr>
                <w:sz w:val="20"/>
                <w:szCs w:val="20"/>
              </w:rPr>
              <w:t>ситуации, иллюстрирующие арифметическое действие.</w:t>
            </w:r>
          </w:p>
        </w:tc>
      </w:tr>
      <w:tr>
        <w:trPr/>
        <w:tc>
          <w:tcPr>
            <w:tcW w:w="1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 (35 час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и название чисел до 20. Сложение и вычитание в пределах 20 без перехода через десяток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мерация двузначных чисе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умерацию двузначных чисел. Уметь выполнять вычисления двузначных чисел без перехода через 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Описывать </w:t>
            </w:r>
            <w:r>
              <w:rPr>
                <w:b/>
                <w:sz w:val="20"/>
                <w:szCs w:val="20"/>
              </w:rPr>
              <w:t>я</w:t>
            </w:r>
            <w:r>
              <w:rPr>
                <w:sz w:val="20"/>
                <w:szCs w:val="20"/>
              </w:rPr>
              <w:t>вления и события с использованием чисел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и название чисел до 20. Сложение и вычитание в пределах 20 без перехода через десяток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З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мерация двузначных чисе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умерацию двузначных чисел. Уметь выполнять вычисления двузначных чисел без перехода через 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и название чисел до 20. Сложение и вычитание в пределах 20 без перехода через десяток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мерация двузначных чисе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умерацию двузначных чисел. Уметь выполнять вычисления двузначных чисел без перехода через 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Описывать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и запись двузначных чисел в пределах 100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и письменная нумерация  двузначных чисе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читать и записывать двузначные числа, больше 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и запись двузначных чисел в пределах 100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УЗЗ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и письменная нумерация  двузначных чисе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читать и записывать двузначные числа, больше 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двузначных чисел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двузначных чисе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равнивать двузначные числа, выполнять вычисления, решать задачи изученных вид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двузначных чисел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З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двузначных чисе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равнивать двузначные числа, выполнять вычисления, решать задачи изученных вид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двузначных чисел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двузначных чисе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равнивать двузначные числа, выполнять вычисления, решать задачи изученных вид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двузначных чисел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двузначных чисе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равнивать двузначные числа, выполнять вычисления, решать задачи изученных вид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ение и вычитание двузначных чисел.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сложения и вычитания, когда сумма или уменьшаемое – круглые числа (32+8, 40-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равнивать двузначные числа, выполнять вычисления, решать задачи изученных вид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ение и вычитание двузначных чисел.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З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сложения и вычитания, когда сумма или уменьшаемое – круглые числа (32+8, 40-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равнивать двузначные числа, выполнять вычисления, решать задачи изученных вид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ение и вычитание двузначных чисел.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З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сложения и вычитания, когда сумма или уменьшаемое – круглые числа (32+8, 40-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равнивать двузначные числа, выполнять вычисления, решать задачи изученных вид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вузначных чисел без перехода через 10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чаи сложения и вычитания двузначных чисел с переходом через разряд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вычисления с двузначными числами, проверить усвоение нумерации двузначных чисел и действий сни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Описывать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вузначных чисел без перехода через 10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З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чаи сложения и вычитания двузначных чисел с переходом через разряд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вычисления с двузначными числами, проверить усвоение нумерации двузначных чисел и действий сни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вузначных чисел без перехода через 10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чаи сложения и вычитания двузначных чисел с переходом через разряд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вычисления с двузначными числами, проверить усвоение нумерации двузначных чисел и действий сни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вузначных чисел без перехода через 10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чаи сложения и вычитания двузначных чисел с переходом через разряд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вычисления с двузначными числами, проверить усвоение нумерации двузначных чисел и действий сни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вузначных чисел без перехода через 10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чаи сложения и вычитания двузначных чисел с переходом через разряд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вычисления с двузначными числами, проверить усвоение нумерации двузначных чисел и действий сни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вузначных чисел без перехода через 10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чаи сложения и вычитания двузначных чисел с переходом через разряд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вычисления с двузначными числами, проверить усвоение нумерации двузначных чисел и действий сни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Описывать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вузначных чисел без перехода через 10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чаи сложения и вычитания двузначных чисел с переходом через разряд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вычисления с двузначными числами, проверить усвоение нумерации двузначных чисел и действий сни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вузначных чисел без перехода через 10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чаи сложения и вычитания двузначных чисел с переходом через разряд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вычисления с двузначными числами, проверить усвоение нумерации двузначных чисел и действий сни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УПОК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исание изученных цифр, установление закономерностей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мение обучающихся писать изученные цифры, устанавливать закономерности (выполняется в тетради на печатной основ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, самостоятельная работа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Описывать </w:t>
            </w:r>
            <w:r>
              <w:rPr>
                <w:sz w:val="20"/>
                <w:szCs w:val="20"/>
              </w:rPr>
              <w:t>явления и события с использованием чисел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делиро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ситуации, иллюстрирующие арифметическое действ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. Сложение и вычитание в пределах 20 с переходом через десяток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вычисления с двузначными числами, проверить усвоение нумерации двузначных чисел и действий сни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Описывать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. Сложение и вычитание в пределах 20 с переходом через десяток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З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вычисления с двузначными числами, проверить усвоение нумерации двузначных чисел и действий сни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. Сложение и вычитание в пределах 20 с переходом через десяток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З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вычисления с двузначными числами, проверить усвоение нумерации двузначных чисел и действий сни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Описывать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. Сложение и вычитание в пределах 20 с переходом через десяток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З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вычисления с двузначными числами, проверить усвоение нумерации двузначных чисел и действий сни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Описывать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. Сложение и вычитание в пределах 20 с переходом через десяток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вычисления с двузначными числами, проверить усвоение нумерации двузначных чисел и действий сни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Описывать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. Сложение и вычитание в пределах 20 с переходом через десяток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вычисления с двузначными числами, проверить усвоение нумерации двузначных чисел и действий сни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. Сложение и вычитание в пределах 20 с переходом через десяток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вычисления с двузначными числами, проверить усвоение нумерации двузначных чисел и действий сни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Описывать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 и составные задач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изученных видов. Выполнять вычисления в пределах 10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Моделиро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зученные зависим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находить и выбир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способ решения текстовой задач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ланиро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решение задачи</w:t>
            </w:r>
            <w:r>
              <w:rPr>
                <w:sz w:val="20"/>
                <w:szCs w:val="20"/>
                <w:u w:val="single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объяснять (пояснять</w:t>
            </w:r>
            <w:r>
              <w:rPr>
                <w:sz w:val="20"/>
                <w:szCs w:val="20"/>
                <w:u w:val="single"/>
              </w:rPr>
              <w:t xml:space="preserve">) </w:t>
            </w:r>
            <w:r>
              <w:rPr>
                <w:sz w:val="20"/>
                <w:szCs w:val="20"/>
              </w:rPr>
              <w:t>ход решения задач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использовать </w:t>
            </w:r>
            <w:r>
              <w:rPr>
                <w:b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еометрические образы для решения задач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 и составные задач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изученных видов. Выполнять вычисления в пределах 10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 и составные задач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изученных видов. Выполнять вычисления в пределах 10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 и обобщение изученного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 и соответствующие случаи вычитания. Установление зависимости между величинами. Решение текстовых задач арифметическим способом. Распознавание геометрических  фигур.  Установление зависимости между величинам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читать, записывать и сравнивать числа в пределах 100; находить значение числового выражения в одно-два действия в пределах 10 (без скобок); решать задачи в одно или два  действие, раскрывающие конкретный смысл действий сложения и вычитания, а также задачи на нахождение числа, которое на несколько единиц больше (или меньше) данного. Уметь распознавать геометрические фигуры, изображать  их на бумаг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Моделировать </w:t>
            </w:r>
            <w:r>
              <w:rPr>
                <w:sz w:val="20"/>
                <w:szCs w:val="20"/>
              </w:rPr>
              <w:t>изученные зависим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находить и выбир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способ решения текстовой задач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планировать </w:t>
            </w:r>
            <w:r>
              <w:rPr>
                <w:sz w:val="20"/>
                <w:szCs w:val="20"/>
              </w:rPr>
              <w:t>решение задачи</w:t>
            </w:r>
            <w:r>
              <w:rPr>
                <w:sz w:val="20"/>
                <w:szCs w:val="20"/>
                <w:u w:val="single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объяснять (пояснять</w:t>
            </w:r>
            <w:r>
              <w:rPr>
                <w:sz w:val="20"/>
                <w:szCs w:val="20"/>
                <w:u w:val="single"/>
              </w:rPr>
              <w:t xml:space="preserve">) </w:t>
            </w:r>
            <w:r>
              <w:rPr>
                <w:sz w:val="20"/>
                <w:szCs w:val="20"/>
              </w:rPr>
              <w:t>ход решения задач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использовать </w:t>
            </w:r>
            <w:r>
              <w:rPr>
                <w:sz w:val="20"/>
                <w:szCs w:val="20"/>
              </w:rPr>
              <w:t>геометрические образы для решения задач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явления и события с использованием чисе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 и обобщение изученного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 и обобщение изученного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19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урок-игра «Путешествие по стране Математика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устный опрос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rinda" w:hAnsi="Vrinda" w:cs="Vrinda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11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20:55:00Z</dcterms:created>
  <dc:creator>home</dc:creator>
  <dc:description/>
  <cp:keywords/>
  <dc:language>en-US</dc:language>
  <cp:lastModifiedBy>Admin</cp:lastModifiedBy>
  <dcterms:modified xsi:type="dcterms:W3CDTF">2012-10-15T18:19:00Z</dcterms:modified>
  <cp:revision>2</cp:revision>
  <dc:subject/>
  <dc:title>Содержание курса</dc:title>
</cp:coreProperties>
</file>