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</w:rPr>
        <w:t>Л.Толстой: «После бала» 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</w:rPr>
        <w:t>Основополагающий вопрос: Что значит  «быть человеком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злюби ближнего своего, как самого себ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Итак, во всем, как хотите, чтобы с вами поступали люди, так поступайте и вы с ним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Мф. 7:1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урока:  духовно-нравственное воспитание учащихся на основе  изучения произведения Л.Н. Толстого «После бала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Сформулировать у учащихся  навыки анализа изучаемого произведения  классической литературы  с использованием   трудов Святых Отц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ознакомить учащихся с такими  духовно-нравственными понятиями, как милосердие, пост, проще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у учащихся  желание  «чем  только возможно помогать людям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од урока </w:t>
      </w:r>
      <w:r>
        <w:rPr>
          <w:rFonts w:cs="Times New Roman" w:ascii="Times New Roman" w:hAnsi="Times New Roman"/>
          <w:i/>
          <w:sz w:val="24"/>
          <w:szCs w:val="24"/>
        </w:rPr>
        <w:t>. Начнём урок с  чтения отрывка из книги Н.Пирогова «Вопросы жизни».</w:t>
      </w:r>
    </w:p>
    <w:p>
      <w:pPr>
        <w:pStyle w:val="Normal"/>
        <w:ind w:left="45" w:hanging="0"/>
        <w:rPr>
          <w:rFonts w:ascii="Arial" w:hAnsi="Arial" w:cs="Arial"/>
          <w:color w:val="000000"/>
          <w:sz w:val="21"/>
          <w:szCs w:val="21"/>
        </w:rPr>
      </w:pPr>
      <w:r>
        <w:rPr>
          <w:rStyle w:val="Appleconvertedspace"/>
          <w:rFonts w:cs="Arial" w:ascii="Arial" w:hAnsi="Arial"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</w:rPr>
        <w:t>К чему вы готовите вашего сына? - кто-то спросил меня.</w:t>
        <w:br/>
        <w:t>- Быть человеком, - отвечал я.</w:t>
        <w:br/>
        <w:t>- Разве вы не знаете, - сказал спросивший, - что людей собственно нет на свете; это одно отвлечение, вовсе не нужное для нашего общества. Нам необходимы негоцианты, солдаты, механики, моряки, врачи, юристы, а не люди.</w:t>
        <w:br/>
        <w:t xml:space="preserve">       Учитель;   </w:t>
      </w:r>
      <w:r>
        <w:rPr>
          <w:rFonts w:cs="Arial" w:ascii="Arial" w:hAnsi="Arial"/>
          <w:i/>
          <w:color w:val="000000"/>
          <w:sz w:val="21"/>
          <w:szCs w:val="21"/>
        </w:rPr>
        <w:t>Правда это или нет? Как вы считаете? (ответы учащихся записываем на доске</w:t>
      </w:r>
      <w:r>
        <w:rPr>
          <w:rFonts w:cs="Arial" w:ascii="Arial" w:hAnsi="Arial"/>
          <w:color w:val="000000"/>
          <w:sz w:val="21"/>
          <w:szCs w:val="21"/>
        </w:rPr>
        <w:t>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Calibri"/>
        </w:rPr>
        <w:tab/>
      </w:r>
      <w:r>
        <w:rPr>
          <w:rFonts w:eastAsia="Calibri"/>
          <w:i/>
          <w:sz w:val="24"/>
          <w:szCs w:val="24"/>
        </w:rPr>
        <w:t>Продолжим  урок  рассказом о героическом вертолётчике полковнике Владимире Господ.</w:t>
      </w:r>
      <w:r>
        <w:rPr>
          <w:i/>
          <w:sz w:val="24"/>
          <w:szCs w:val="24"/>
        </w:rPr>
        <w:t xml:space="preserve"> В Афганистане Владимир Господ совершил 700 боевых вылетов, 456 часов налета и ни одной потери – ни в людях, ни в технике. За 7 дней пребывания в Чернобыльской зоне сделал 32 захода на вертолете на реактор. За два с половиной месяца в Чечне в должности командира сводного вертолетного полка выполнил 327 боевых вылетов В один из таких вылетов он  сел в ущелье, чтобы забрать раненых и попавших в окружение солдат. Сажал вертолёт в ущелье глубиной в 20 метров, заранее зная, что никакие законы аэродинамики ему не позволят взлететь. Но у военных был негласный закон «своих не бросать». Уже наступала ночь, и вертолёт легко могли забросать гранатами со скал. Как он и ожидал, вертолёт не взлетал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hd w:fill="F1F1F1" w:val="clear"/>
        </w:rPr>
        <w:tab/>
      </w:r>
      <w:r>
        <w:rPr>
          <w:i/>
          <w:sz w:val="24"/>
          <w:szCs w:val="24"/>
        </w:rPr>
        <w:t xml:space="preserve">Тогда Владимир вспомнил, что перед отъездом на войну бабушка вшила ему в воротник кителя иконку Николая Чудотворца и научила молитве…Владимир прижал  к себе воротник кителя и прочитал молитву… Вертолёт взлетел.  « С тех пор я всегда говорю своим ученикам, что наряду с законами всемирного тяготения, превращения энергии  и т.д. существуют и другие законы. Это законы Божьи», говорит Владимир Господ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Эти  особые законы – нравственные. Они позволяют человеку отличать добро от зла, строить отношения с родными и близкими, со всеми окружающими. Когда люди не придерживаются этих законов, им сложно разобраться в том, что происходит в их жизни, и следствием этого являются многочисленные ошибки, которые ложатся глубокими ранами на сердце: незнание закона не освобождает от ответственност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А  открываем мы  эти законы, читая Святое Писание, труды Святых Отцов, которые мы называем святоотеческим наследием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ы будем сегодня на уроке использовать притчу  о ближнем из Святого Писания и труды  Святых Отц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У нас с вами появится прекрасная возможность поразмышлять вместе с выдающимися мыслителями о отношении к ближним. Это окажет нам неоценимую помощь и в понимании рассказа Л. Толстого «После бала»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Обратимся к начальным строкам рассказа…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дело в том, что во время этой моей самой сильной любви к ней был я в последний день Масленицы на бале у губернского предводителя, добродушного старичка, богача-хлебосола и камергер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</w:rPr>
        <w:t>Что это за праздник – Масленица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онедельник - «встреча».</w:t>
      </w:r>
      <w:r>
        <w:rPr>
          <w:rStyle w:val="Mzhighlight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торой день Масленицы - «заигрыши». Третий день Масленицы - «лакомка».  Пятый день Масленицы - тещины вечерки - гостевой день</w:t>
      </w:r>
      <w:r>
        <w:rPr>
          <w:rStyle w:val="Mzhighlight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естой день Масленицы - золовкины посиделк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И  чем отмечен последний день  Масленицы?(ответы учащихся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Масленица подготавливает нас к подвигу  святого поста. После Масленицы начинается сорокадневный Великий пост и заканчивается Пасхой. А «пост истинный есть воздержание от зла, то есть не только не делать ничего злого, а даже в мыслях зла не допускать»..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rFonts w:eastAsia="Calibri"/>
          <w:i/>
        </w:rPr>
        <w:tab/>
        <w:t xml:space="preserve">Последний день Масленицы – Прощёное воскресенье. В этот день проходит обряд «Прощения». Все  испрашивали друг у друга прощения и прощали сами. </w:t>
      </w:r>
      <w:r>
        <w:rPr>
          <w:i/>
          <w:color w:val="000000"/>
          <w:sz w:val="23"/>
          <w:szCs w:val="23"/>
        </w:rPr>
        <w:t>С утра до обеда кумовья ходят, ездят друг к другу одаривать подарками. В этот день на Руси все от мала до велика просили друг у друга прощения: «Прости, сыми с меня вину!» или «Прости, если что неладного между нами вышло», «Прости меня, грешного, на Великий пост!». За вины свои, за досады друг у друга наши предки с открытой душой просили прощения и молили позабыть обиды, утворить лад между собой и не держать на памяти зло. Дети кланялись в ноги своим родителям и просили прощения за все огорчения, им доставленные. Прощание заключалось поцелуем и низким поклоном.</w:t>
      </w:r>
    </w:p>
    <w:p>
      <w:pPr>
        <w:pStyle w:val="Style17"/>
        <w:shd w:fill="FFFFFF" w:val="clear"/>
        <w:spacing w:before="0" w:after="0"/>
        <w:ind w:firstLine="300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После обеда - собирались в церковь к вечерни, которая открывала Великий Пост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акой же чин Прощения совершал и царь. Сначала он просил прощения у своих министров, затем у окружения, затем у семьи, а после с дарами ездил по больницам, тюрьмам, совершая  дела милосердия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ab/>
        <w:t>Также и патриарх просил прощения у паствы  со словами: «Благословите мя, отцы святи и братие, и простите ми, грешному, елика согреших в сей день и во все дни жизни моея: словом, делом, помышлением и всеми моими чувствы». После этого он кланялся до земли. Все отвечают ему земным поклоном и говорят : «Бог да простит ти, отче святый. Прости и нас грешных и благослови…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ab/>
        <w:t>Можно предположить, что почти все гости бала были в этот день в церкви. В том числе и полковник, который должен был быть в храме  вместе с солдатами и вместе с ними же повторять: ««Бог да простит ти, отче святый. Прости и нас грешных и благослови…» И священник благословляет всю паству. А благословение священник дает лишь на дела добра и любви…И к тому же мы уже говорили, что «пост истинный есть воздержание от зла, то есть не только не делать ничего злого, а даже в мыслях зла не допускать». Особенно строгими считаются первая и последняя недели поста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ab/>
        <w:t>А теперь подумайте,  как можно понять следующие строки автора?</w:t>
      </w:r>
    </w:p>
    <w:p>
      <w:pPr>
        <w:pStyle w:val="Normal"/>
        <w:ind w:firstLine="708"/>
        <w:jc w:val="both"/>
        <w:rPr/>
      </w:pPr>
      <w:r>
        <w:rPr/>
        <w:t xml:space="preserve">Только когда он был совсем близко, я расслышал эти слова. Он не говорил, а всхлипывал: «Братцы, помилосердуйте. Братцы, помилосердуйте». Но братцы не милосердовали, и, когда шествие совсем поравнялось со мною, я видел, как стоявший против меня солдат </w:t>
      </w:r>
      <w:r>
        <w:rPr>
          <w:b/>
        </w:rPr>
        <w:t>решительно выступил шаг вперед и, со свистом взмахнув палкой, сильно шлепнул ею по спине татарина</w:t>
      </w:r>
      <w:r>
        <w:rPr/>
        <w:t>. (просмотр видеоотрывка из т/ф: http://vk.com/video121239536_166320234)</w:t>
      </w:r>
    </w:p>
    <w:p>
      <w:pPr>
        <w:pStyle w:val="Normal"/>
        <w:ind w:firstLine="708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Как вы понимаете слово «милосердие»? В Википедии дается такое объяснение:</w:t>
      </w:r>
    </w:p>
    <w:p>
      <w:pPr>
        <w:pStyle w:val="Normal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cs="Calibri"/>
          <w:b/>
          <w:bCs/>
          <w:i/>
          <w:color w:val="000000"/>
          <w:sz w:val="24"/>
          <w:szCs w:val="24"/>
          <w:shd w:fill="FFFFFF" w:val="clear"/>
        </w:rPr>
        <w:t>Милосе́рдие</w:t>
      </w:r>
      <w:r>
        <w:rPr>
          <w:rFonts w:cs="Calibri"/>
          <w:i/>
          <w:color w:val="000000"/>
          <w:sz w:val="24"/>
          <w:szCs w:val="24"/>
          <w:shd w:fill="FFFFFF" w:val="clear"/>
        </w:rPr>
        <w:t> — одна из важнейших христианских</w:t>
      </w:r>
      <w:r>
        <w:rPr>
          <w:rStyle w:val="Appleconvertedspace"/>
          <w:rFonts w:cs="Calibri"/>
          <w:i/>
          <w:color w:val="000000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Calibri"/>
            <w:i/>
            <w:color w:val="0B0080"/>
            <w:sz w:val="24"/>
            <w:szCs w:val="24"/>
            <w:shd w:fill="FFFFFF" w:val="clear"/>
          </w:rPr>
          <w:t>добродетелей</w:t>
        </w:r>
      </w:hyperlink>
      <w:r>
        <w:rPr>
          <w:rFonts w:cs="Calibri"/>
          <w:i/>
          <w:color w:val="000000"/>
          <w:sz w:val="24"/>
          <w:szCs w:val="24"/>
          <w:shd w:fill="FFFFFF" w:val="clear"/>
        </w:rPr>
        <w:t xml:space="preserve">, исполняемая посредством телесных и духовных дел </w:t>
      </w:r>
      <w:hyperlink r:id="rId3">
        <w:r>
          <w:rPr>
            <w:rStyle w:val="InternetLink"/>
            <w:rFonts w:cs="Calibri"/>
            <w:i/>
            <w:color w:val="663366"/>
            <w:sz w:val="24"/>
            <w:szCs w:val="24"/>
            <w:shd w:fill="FFFFFF" w:val="clear"/>
          </w:rPr>
          <w:t>милосердия</w:t>
        </w:r>
      </w:hyperlink>
      <w:r>
        <w:rPr>
          <w:rStyle w:val="Appleconvertedspace"/>
          <w:rFonts w:cs="Calibri"/>
          <w:i/>
          <w:color w:val="000000"/>
          <w:sz w:val="24"/>
          <w:szCs w:val="24"/>
          <w:shd w:fill="FFFFFF" w:val="clear"/>
        </w:rPr>
        <w:t> </w:t>
      </w:r>
      <w:r>
        <w:rPr>
          <w:rFonts w:cs="Calibri"/>
          <w:i/>
          <w:color w:val="000000"/>
          <w:sz w:val="24"/>
          <w:szCs w:val="24"/>
          <w:shd w:fill="FFFFFF" w:val="clear"/>
        </w:rPr>
        <w:t>(милости).</w:t>
      </w:r>
      <w:r>
        <w:rPr>
          <w:rStyle w:val="Appleconvertedspace"/>
          <w:rFonts w:cs="Calibri"/>
          <w:i/>
          <w:color w:val="000000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Calibri"/>
            <w:i/>
            <w:color w:val="0B0080"/>
            <w:sz w:val="24"/>
            <w:szCs w:val="24"/>
            <w:shd w:fill="FFFFFF" w:val="clear"/>
          </w:rPr>
          <w:t>Любовь к ближнему</w:t>
        </w:r>
      </w:hyperlink>
      <w:r>
        <w:rPr>
          <w:rFonts w:cs="Calibri"/>
          <w:i/>
          <w:color w:val="000000"/>
          <w:sz w:val="24"/>
          <w:szCs w:val="24"/>
          <w:shd w:fill="FFFFFF" w:val="clear"/>
        </w:rPr>
        <w:t> — неразрывно связана с заповедью любви к Богу. И также, зависит от умения прозревать в любом нуждающемся человеке «образ Божий» (независимо от его недостатков).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i/>
          <w:sz w:val="24"/>
          <w:szCs w:val="24"/>
        </w:rPr>
        <w:t>Учитель: «А как вы прокомментируете данный отрывок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  <w:sz w:val="24"/>
          <w:szCs w:val="24"/>
        </w:rPr>
        <w:t> </w:t>
      </w: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дать свежих шпицрутенов! – крикнул он, оглядываясь, и увидал меня. Делая вид, что он не знает меня, он, грозно и злобно нахмурившись, поспешно отвернулся. Мне было до такой степени стыдно, что, не зная, куда смотреть, как будто я был уличен в самом постыдном поступке, я опустил глаза и поторопился уйти домой.</w:t>
      </w:r>
    </w:p>
    <w:p>
      <w:pPr>
        <w:pStyle w:val="Style18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чему полковник делает вид, что не узнал Ивана Васильевича? Поспешно отворачивается? (Ответы учащихся: «Вероятно, стыдясь, шевелится какое-то человеческое чувство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Умаляет ли это его вину? Нет.  (ответы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Calibri"/>
          <w:i/>
          <w:sz w:val="24"/>
          <w:szCs w:val="24"/>
        </w:rPr>
        <w:t xml:space="preserve">Мы совсем запутались… Обратимся к высказываниям Святых Отцов (презентация). Лев Толстой </w:t>
      </w:r>
      <w:r>
        <w:rPr>
          <w:rFonts w:cs="Calibri"/>
          <w:bCs/>
          <w:i/>
          <w:sz w:val="24"/>
          <w:szCs w:val="24"/>
        </w:rPr>
        <w:t>отрицал  теорию «Среды», влияющей на человека, на его формирование, на его поступки. Она была очень модной во времена писателя. Её поддерживали Добролюбов и Чернышевский. Адвокаты, защищавшие преступников, тоже видели причину преступлений  именно в этом. Они утверждали : «Измените среду обитания человека, и он изменится»…. В конце 18 века появилась нравственная теория немецкого философа Канта, которую он назвал «Категорический императив». Он доказывал, что у человека изначально заложены нравственные качества. И Л. Толстой утверждал, что это совесть, которую в него вложил Бог, и совесть сама указывает на образ должного поведения.</w:t>
      </w:r>
    </w:p>
    <w:p>
      <w:pPr>
        <w:pStyle w:val="Normal"/>
        <w:spacing w:lineRule="auto" w:line="24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Обратимся к Святым Отцам. (просмотр презентации)</w:t>
      </w:r>
    </w:p>
    <w:p>
      <w:pPr>
        <w:pStyle w:val="Normal"/>
        <w:jc w:val="both"/>
        <w:rPr/>
      </w:pPr>
      <w:r>
        <w:rPr>
          <w:rFonts w:cs="Calibri"/>
          <w:bCs/>
          <w:i/>
          <w:sz w:val="24"/>
          <w:szCs w:val="24"/>
        </w:rPr>
        <w:t>1.</w:t>
      </w:r>
      <w:r>
        <w:rPr>
          <w:rFonts w:eastAsia="Calibri" w:cs="Calibri"/>
          <w:i/>
          <w:sz w:val="24"/>
          <w:szCs w:val="24"/>
        </w:rPr>
        <w:t xml:space="preserve"> Тех только одних не обличает совесть, которые или достигли верха добродетели, или впали в самую глубь зла (Авва Фаласий) </w:t>
      </w:r>
    </w:p>
    <w:p>
      <w:pPr>
        <w:pStyle w:val="Normal"/>
        <w:jc w:val="both"/>
        <w:rPr/>
      </w:pPr>
      <w:r>
        <w:rPr>
          <w:rFonts w:cs="Calibri"/>
          <w:bCs/>
          <w:i/>
          <w:sz w:val="24"/>
          <w:szCs w:val="24"/>
        </w:rPr>
        <w:t>2.</w:t>
      </w:r>
      <w:r>
        <w:rPr>
          <w:rFonts w:eastAsia="Calibri" w:cs="Calibri"/>
          <w:i/>
          <w:sz w:val="24"/>
          <w:szCs w:val="24"/>
        </w:rPr>
        <w:t xml:space="preserve"> Если же человек раз за разом поступает против совести, то в итоге он становится бездушным. Бывают брошенные дома, бывают брошенные автомобили, а ещё бывают мертвые души. Человек просто забыл, что у него есть душа. (Протодьякон Андрей Кураев)</w:t>
      </w:r>
    </w:p>
    <w:p>
      <w:pPr>
        <w:pStyle w:val="Normal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>3. Человек, утративший совесть, не разбирает добра и зла. Он страшнее дьявола. Ибо дьявол боится Бога, а человек, утративший совесть – ничего.  (Протодьякон Андрей Кураев).</w:t>
      </w:r>
    </w:p>
    <w:p>
      <w:pPr>
        <w:pStyle w:val="Normal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</w:t>
      </w:r>
      <w:r>
        <w:rPr>
          <w:rFonts w:eastAsia="Calibri" w:cs="Calibri"/>
          <w:i/>
          <w:sz w:val="24"/>
          <w:szCs w:val="24"/>
        </w:rPr>
        <w:t>Вспомнилась пословица:и «Скажи мне, кто твои друзья, и я скажу, кто ты».  У Иуды Искариотта, ученика Христа, друзья были самые безупречные, а он стал предателем. Почему? (ответы учащихся с отрицанием теории «Среды»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ак же можно понять то, что воспитанные в христианском духе солдаты и полковник не были милосердны к татарин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чевидно, он что-то знает такое, чего я не знаю, – думал я про полковника. – Если бы я знал то, что он знает, я бы понимал и то, что я видел, и это не мучило бы меня». Но сколько я ни думал, я не мог понять того, что знает полковник, и заснул только к вечеру. (Ответы учащихся)</w:t>
      </w:r>
    </w:p>
    <w:p>
      <w:pPr>
        <w:pStyle w:val="Normal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Может быть нам удастся найти ответ на вопрос, который не разрешил Иван Васильевич. </w:t>
      </w:r>
      <w:r>
        <w:rPr>
          <w:rFonts w:cs="Calibri"/>
          <w:i/>
          <w:sz w:val="24"/>
          <w:szCs w:val="24"/>
        </w:rPr>
        <w:t>Проведем ролевую игру «Суд татарина». Назначим судий, адвоката, а  остальные  будут солдатами-сослуживцами обвиняемого. (Ролевая игра. Большинство учащихся просит о милосердии).</w:t>
      </w:r>
    </w:p>
    <w:p>
      <w:pPr>
        <w:pStyle w:val="Normal"/>
        <w:spacing w:lineRule="auto" w:line="240"/>
        <w:jc w:val="both"/>
        <w:rPr>
          <w:rFonts w:ascii="Cambria" w:hAnsi="Cambria" w:eastAsia="Calibri" w:cs="Cambria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  <w:t>Учитель: Здесь у меня свидетельство от защиты Люка Вовенара. Вот что он пишет:«</w:t>
      </w:r>
      <w:r>
        <w:rPr>
          <w:rFonts w:cs="Cambria" w:ascii="Cambria" w:hAnsi="Cambria"/>
          <w:i/>
          <w:sz w:val="24"/>
          <w:szCs w:val="24"/>
        </w:rPr>
        <w:t xml:space="preserve"> Попробуйте в разговоре с человеком непреклонно суровым сказать доброе слово о милосердии, и вы услышите в ответ: «Если закон не будет безжалостен, нас удавят в собственной постели!»</w:t>
      </w:r>
      <w:r>
        <w:rPr>
          <w:rFonts w:eastAsia="Calibri" w:cs="Cambria" w:ascii="Cambria" w:hAnsi="Cambria"/>
          <w:i/>
          <w:sz w:val="24"/>
          <w:szCs w:val="24"/>
        </w:rPr>
        <w:t xml:space="preserve"> Значит, полковник прав!!!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(ответы учащихся) Оглашается решение су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Учитель: Да! Вы правы!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Милосердие идёт от любви, а есть ли она в строе солдат?(Ответы учащихся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Calibri" w:cs="Cambria" w:ascii="Cambria" w:hAnsi="Cambria"/>
          <w:i/>
          <w:sz w:val="24"/>
          <w:szCs w:val="24"/>
        </w:rPr>
        <w:t>Вы правы! Люк Вовенарг добавлял к сказанному : «</w:t>
      </w:r>
      <w:r>
        <w:rPr>
          <w:i/>
          <w:sz w:val="24"/>
          <w:szCs w:val="24"/>
        </w:rPr>
        <w:t xml:space="preserve">Попробуйте в разговоре с человеком непреклонно суровым сказать доброе слово о милосердии, и вы услышите в ответ: «Если закон не будет безжалостен, нас удавят в собственной постели. </w:t>
      </w:r>
      <w:r>
        <w:rPr>
          <w:b/>
          <w:i/>
          <w:sz w:val="24"/>
          <w:szCs w:val="24"/>
        </w:rPr>
        <w:t xml:space="preserve">О кровавая трусость!» </w:t>
      </w:r>
      <w:r>
        <w:rPr>
          <w:i/>
          <w:sz w:val="24"/>
          <w:szCs w:val="24"/>
        </w:rPr>
        <w:t>Поздравляю вас с прекрасной защитой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ратимся к эпиграфу и вспомним Иисусову притчу.(просмотр видеоролика http://www.youtube.com/watch?v=4GvpcY7cGuY 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93838"/>
          <w:sz w:val="21"/>
          <w:szCs w:val="21"/>
          <w:shd w:fill="FFFFFF" w:val="clear"/>
        </w:rPr>
      </w:pPr>
      <w:r>
        <w:rPr>
          <w:rFonts w:cs="Arial" w:ascii="Arial" w:hAnsi="Arial"/>
          <w:color w:val="393838"/>
          <w:sz w:val="21"/>
          <w:szCs w:val="21"/>
          <w:shd w:fill="FFFFFF" w:val="clear"/>
        </w:rPr>
        <w:t xml:space="preserve">"Некоторый человек шел из Иерусалима в Иерихон и попался разбойникам, которые сняли с него одежду, изранили его и ушли, оставив его едва живым. По случаю один священник шел тою дорогою и, увидев его, прошел мимо. Также и левит (человек, призванный выполнять священнические обязанности ), быв на том месте, подошел, посмотрел и прошел мимо. Самарянин же некто, проезжал, нашел на него и, увидев его, сжалился и, подойдя, перевязал ему раны, возливая масло и вино; и, посадив его на своего осла, привез его в гостиницу и позаботился о нем; а на другой день, отъезжая, вынул два динария, дал содержателю гостиницы и сказал ему: позаботься о нем; и если издержишь что более, я, когда возвращусь, отдам тебе". (Лк. 10. 30-35). И Иисус спрашивает законника: "Кто из этих троих был ближним попавшемуся разбойникам?" И законник отвечает: "Оказавший милость"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едь солдат, просящий милости, татарин. А он нам ближний ли? Не православный, не родственный по крови…? (ответы учеников)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Учитель:</w:t>
      </w:r>
      <w:r>
        <w:rPr>
          <w:rFonts w:cs="Arial" w:ascii="Arial" w:hAnsi="Arial"/>
          <w:color w:val="393838"/>
          <w:sz w:val="21"/>
          <w:szCs w:val="21"/>
          <w:shd w:fill="FFFFFF" w:val="clear"/>
        </w:rPr>
        <w:t xml:space="preserve"> Впервые круг ближних, определяемый родством, религиозной принадлежностью, составом крови, разрывается. Человек в беде, и если он даже и чужд мне, даже если он и мой враг, это побуждает меня стать ему ближним. Вселенская любовь становится конкретной, действенной: она проявляется по отношению к любому человеку, которого Бог дает встретить на своем пути. И надо помнить, что случайных встреч не бывае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Arial" w:ascii="Arial" w:hAnsi="Arial"/>
          <w:b/>
          <w:bCs/>
          <w:color w:val="393838"/>
          <w:sz w:val="21"/>
          <w:szCs w:val="21"/>
          <w:shd w:fill="FFFFFF" w:val="clear"/>
        </w:rPr>
        <w:t>люди иной веры или атеисты - они нам ближние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Arial" w:ascii="Arial" w:hAnsi="Arial"/>
          <w:b/>
          <w:bCs/>
          <w:color w:val="393838"/>
          <w:sz w:val="21"/>
          <w:szCs w:val="21"/>
          <w:shd w:fill="FFFFFF" w:val="clear"/>
        </w:rPr>
        <w:t>(ответы учащихся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то наш ближний?........ У Бога своя оценка людей, совсем отличная от нашей. Наш критерий оценки человека – его успешность в обществе. Но ни один из учеников Христа , по нашим меркам, не имел  приличного резюме для принятия в тот или иной престижный коллектив.</w:t>
        <w:tab/>
        <w:t>Как же нам отличить , кто наш ближний, как относиться к людям ? Обратимся к Святым Отцам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93838"/>
          <w:sz w:val="24"/>
          <w:szCs w:val="24"/>
          <w:shd w:fill="FFFFFF" w:val="clear"/>
        </w:rPr>
      </w:pPr>
      <w:r>
        <w:rPr>
          <w:rStyle w:val="Appleconvertedspace"/>
          <w:rFonts w:cs="Arial" w:ascii="Arial" w:hAnsi="Arial"/>
          <w:color w:val="393838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393838"/>
          <w:sz w:val="21"/>
          <w:szCs w:val="21"/>
          <w:shd w:fill="FFFFFF" w:val="clear"/>
        </w:rPr>
        <w:t>Один из святителей XIX века, говоря о различиях между религиями, сказал: "Слава Богу, что эти перегородки не доходят до небес, небо у всех общее", - хотя, конечно, это не означает размытости норм веры. Но если мы сердцем восприняли слова заповедей: "Возлюби Господа твоего...", "Возлюби ближнего своего...", мы все время будем искать возможность помочь тому, кто рядом, потому что любовь будет побуждать нас к этому. Ведь любовь не бывает в "законсервированном состоянии", истинная любовь - она живая, она требует деятельности, участия, она изливается в добро, в творчество, милосердие... И тогда ты будешь помогать человеку вне зависимости от его религиозных взглядов и убеждений</w:t>
      </w:r>
      <w:r>
        <w:rPr>
          <w:rFonts w:cs="Arial" w:ascii="Arial" w:hAnsi="Arial"/>
          <w:color w:val="393838"/>
          <w:sz w:val="24"/>
          <w:szCs w:val="24"/>
          <w:shd w:fill="FFFFFF" w:val="clear"/>
        </w:rPr>
        <w:t>.(</w:t>
      </w:r>
      <w:r>
        <w:rPr>
          <w:rFonts w:cs="Times New Roman" w:ascii="Times New Roman" w:hAnsi="Times New Roman"/>
          <w:sz w:val="24"/>
          <w:szCs w:val="24"/>
        </w:rPr>
        <w:t xml:space="preserve"> митрополит Белгородский и Старооскольский Иоанн)</w:t>
      </w:r>
      <w:r>
        <w:rPr>
          <w:rFonts w:cs="Arial" w:ascii="Arial" w:hAnsi="Arial"/>
          <w:color w:val="393838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93838"/>
          <w:sz w:val="24"/>
          <w:szCs w:val="24"/>
          <w:shd w:fill="FFFFFF" w:val="clear"/>
        </w:rPr>
      </w:pPr>
      <w:r>
        <w:rPr>
          <w:rFonts w:cs="Arial" w:ascii="Arial" w:hAnsi="Arial"/>
          <w:color w:val="393838"/>
          <w:sz w:val="24"/>
          <w:szCs w:val="24"/>
          <w:shd w:fill="FFFFFF" w:val="clear"/>
        </w:rPr>
        <w:t>Просмотр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Calibri"/>
          <w:i/>
          <w:szCs w:val="24"/>
        </w:rPr>
        <w:t>1..Невозможно пасти овец и волков на одном пастбище; так невозможно получить милость тому, кто делает зло ближнему.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eastAsia="Calibri" w:cs="Calibri"/>
          <w:i/>
          <w:i/>
          <w:szCs w:val="24"/>
        </w:rPr>
      </w:pPr>
      <w:r>
        <w:rPr>
          <w:rFonts w:eastAsia="Calibri" w:cs="Calibri"/>
          <w:i/>
          <w:szCs w:val="24"/>
        </w:rPr>
        <w:t>Преподобный Марк Подвижник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szCs w:val="24"/>
        </w:rPr>
      </w:pPr>
      <w:r>
        <w:rPr>
          <w:rFonts w:eastAsia="Calibri" w:cs="Calibri"/>
          <w:i/>
          <w:sz w:val="24"/>
          <w:szCs w:val="24"/>
        </w:rPr>
        <w:t>2.Кто строго расследует чужие проступки, тот не получит никакого снисхождения к своим собственным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>Свт.Иоанн Златоу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i/>
          <w:szCs w:val="24"/>
        </w:rPr>
        <w:t>3.«Человек всего более  должен учиться милосердию, ибо оно-то и делает его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Calibri" w:cs="Calibri"/>
          <w:i/>
          <w:i/>
          <w:szCs w:val="24"/>
        </w:rPr>
      </w:pPr>
      <w:r>
        <w:rPr>
          <w:rFonts w:eastAsia="Calibri" w:cs="Calibri"/>
          <w:i/>
          <w:szCs w:val="24"/>
        </w:rPr>
        <w:t xml:space="preserve">человеком. Кто не имеет милосердия, тот  перестает быть человеком».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szCs w:val="24"/>
        </w:rPr>
      </w:pPr>
      <w:r>
        <w:rPr>
          <w:rFonts w:eastAsia="Calibri" w:cs="Calibri"/>
          <w:i/>
          <w:szCs w:val="24"/>
        </w:rPr>
        <w:t>Свт.Иоанн Златоуст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szCs w:val="24"/>
        </w:rPr>
      </w:pPr>
      <w:r>
        <w:rPr>
          <w:rFonts w:eastAsia="Calibri" w:cs="Calibri"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Cs w:val="24"/>
        </w:rPr>
        <w:t xml:space="preserve">4.   </w:t>
      </w:r>
      <w:r>
        <w:rPr>
          <w:rFonts w:eastAsia="Calibri" w:cs="Calibri"/>
          <w:i/>
          <w:sz w:val="24"/>
          <w:szCs w:val="24"/>
        </w:rPr>
        <w:t>Такой у нас закон: если ты прощаешь, это значит, что и тебе Господь                         простил; а если не прощаешь брату, то значит и твой грех остается с тобою.</w:t>
      </w:r>
    </w:p>
    <w:p>
      <w:pPr>
        <w:pStyle w:val="Normal"/>
        <w:spacing w:lineRule="auto" w:line="240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>Преп. Силуан Афонский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i/>
          <w:sz w:val="24"/>
          <w:szCs w:val="24"/>
        </w:rPr>
        <w:t>5.Норма отношения к нашим близким прощать без конца, так как мы сами бесконечно нуждаемся в прощении.                          Священник Александр Ельчанинов</w:t>
      </w:r>
    </w:p>
    <w:p>
      <w:pPr>
        <w:pStyle w:val="Normal"/>
        <w:jc w:val="both"/>
        <w:rPr/>
      </w:pPr>
      <w:r>
        <w:rPr>
          <w:rFonts w:eastAsia="Calibri" w:cs="Calibri"/>
          <w:i/>
          <w:sz w:val="24"/>
          <w:szCs w:val="24"/>
        </w:rPr>
        <w:t>6.О,  сколько на свете убийц, которые не руками, а своим немилосердием , жестокосердием и таким бесчеловечным отказыванием убивают людей, но думают о себе, что они чисты в том! Не токмо тот убийца, кто как-нибудь ближнего убивает, но и тот, кто бедствующего от смерти не избавляет, а может избавить: понеже если бы он подал руку помощи бедствующему, не постигла бы его смерть.(И.Златоуст)</w:t>
      </w:r>
    </w:p>
    <w:p>
      <w:pPr>
        <w:pStyle w:val="Normal"/>
        <w:jc w:val="both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>7. И ныне много подобных людей, которые снаружи украшены, а внутри исполнены всякого беззакония. И ныне о внешней чистоте прилагают много труда, много заботы, а о душевной нисколько. Но если бы кто раскрыл совесть каждого, то нашёл бы множество червей, множество гноя и нестерпимое зловоние, - я разумею  гнусные и злые пожелания, которые отвратительнее червей И. Златоуст.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итель: Какое из высказываний Святых Отцов вам ближе? Какое наиболее сильнее раскрывает суть происходящего в рассказе?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 Почему любовь пошла на убыль? Жертва ли она случая</w:t>
      </w:r>
      <w:r>
        <w:rPr>
          <w:rFonts w:cs="Times New Roman" w:ascii="Times New Roman" w:hAnsi="Times New Roman"/>
          <w:i/>
          <w:sz w:val="24"/>
          <w:szCs w:val="24"/>
        </w:rPr>
        <w:t>, изменившего отношение Ивана Васильевича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учащихся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Да. Прощать трудно, но и  сам герой не прощает Вареньку только потому, что она дочь полковника.  Да и Чистый понедельник начинается для него с того, что « пошел к приятелю и напился с ним совсем пьян». Сравните: «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ристиане начинают Великий пост с чистой совестью, с прощения и с новой христианской любовью»(схиархимандрит Иоанн Масл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епрощение приводит к оскуднению любви, к тому, « что никуда не годился» впоследствии герой, « и жизнь пошла наперекося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 вот мы сейчас не осудили полковника или осудили? (слайд с И.Крестьянкины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Ты много читал, а не понял главного -  духовная жизнь начинается с познания себя, а не с суда над окружающим.Самые разрушительные грехи – это соблазн и осуждение. Вот и начни вним анием эти два греха изгонять из души и сердца,,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 Иван Васильевич, плох он или хорош? (ответы учащихся)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орош</w:t>
      </w:r>
      <w:r>
        <w:rPr>
          <w:rFonts w:cs="Times New Roman" w:ascii="Times New Roman" w:hAnsi="Times New Roman"/>
          <w:i/>
          <w:sz w:val="24"/>
          <w:szCs w:val="24"/>
        </w:rPr>
        <w:t>. Ему было стыдно, он испытал ужас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му было стыдно? </w:t>
      </w:r>
      <w:r>
        <w:rPr>
          <w:rFonts w:cs="Times New Roman" w:ascii="Times New Roman" w:hAnsi="Times New Roman"/>
          <w:i/>
          <w:sz w:val="24"/>
          <w:szCs w:val="24"/>
        </w:rPr>
        <w:t>(За полковника, унижение человеческого достоинства, стыд за своё умиление на балу, за свою любовь, за то, что был человеком, не знающим зла.)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лох</w:t>
      </w:r>
      <w:r>
        <w:rPr>
          <w:rFonts w:cs="Times New Roman" w:ascii="Times New Roman" w:hAnsi="Times New Roman"/>
          <w:i/>
          <w:sz w:val="24"/>
          <w:szCs w:val="24"/>
        </w:rPr>
        <w:t>. Не вступился. Но почему? Не посчитал это дурным делом? «Что же вы думаете, что я тогда решил… Обвинил только себя в незнании чего-то, мало этого, всю жизнь старался это поня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А если бы он вступился? Что-нибудь изменилось ли бы?(ответы учащихся)</w:t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им же чувством ответственности должен был обладать Иван Васильевич, если был способен сломать свою жизнь оттого, что не понял смысл закона, который неминуемо должен был исполнять на службе. 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 есть ли какой-нибудь смысл в том, что лично ты остался чистым, незапятнанным. («не мог поступить на военную службу как хотел прежде, и не только не служил в военной, но нигде не служил и никуда, как видите, не годился» 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собеседников другое мнение («Ну, это мы знаем…») Быть </w:t>
      </w:r>
      <w:r>
        <w:rPr>
          <w:rFonts w:cs="Times New Roman" w:ascii="Times New Roman" w:hAnsi="Times New Roman"/>
          <w:b/>
          <w:i/>
          <w:sz w:val="24"/>
          <w:szCs w:val="24"/>
        </w:rPr>
        <w:t>просто</w:t>
      </w:r>
      <w:r>
        <w:rPr>
          <w:rFonts w:cs="Times New Roman" w:ascii="Times New Roman" w:hAnsi="Times New Roman"/>
          <w:i/>
          <w:sz w:val="24"/>
          <w:szCs w:val="24"/>
        </w:rPr>
        <w:t xml:space="preserve"> честным, чистым, не запачкаться общей грязью, думать иначе – это тоже много, тоже большое дело.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ван Васильевич не может изменить мир, но может изменить себя в этом мире.</w:t>
      </w:r>
    </w:p>
    <w:p>
      <w:pPr>
        <w:pStyle w:val="Style18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120"/>
        <w:ind w:left="0" w:firstLine="360"/>
        <w:contextualSpacing/>
        <w:jc w:val="both"/>
        <w:rPr>
          <w:rFonts w:ascii="Arial" w:hAnsi="Arial" w:cs="Arial"/>
          <w:color w:val="393838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А вот что говорит митрополит Белгородский и Старооскольский Иоанн:</w:t>
      </w:r>
      <w:r>
        <w:rPr>
          <w:rFonts w:cs="Arial" w:ascii="Arial" w:hAnsi="Arial"/>
          <w:color w:val="393838"/>
          <w:sz w:val="21"/>
          <w:szCs w:val="21"/>
          <w:shd w:fill="FFFFFF" w:val="clear"/>
        </w:rPr>
        <w:t xml:space="preserve"> - Если ты чувствуешь, что еще не можешь противопоставить натиску недоброжелательности свою любовь, то лучше всего руководствоваться принципом, сформулированным в Священном Писании: "Уклонись от зла и сотвори благо, и будешь жить вовек" (Пс. 36. 27). Так вот, уклонись. Это очень точное слово. Уклонись от разговора, если чувствуешь, что разговор разрушает тебя, уклонись от встречи, уклонись от каких-то совместных действий, в конце концов уклонись от осуждения того, кто не прав: то есть уклонись от зла - и это главный принцип. И есть еще один, изложенный в книге Притчи Соломона: "Не обличай кощунника, чтобы он не возненавидел тебя; обличай мудрого, и он возлюбит тебя" (Притч. 9. 8). То есть если ты видишь, что есть способ вразумить человека, и он воспримет все, и это удержит его от каких-то неверных поступков, то надо это сделать. Но если ты понимаешь, что все бесполезно, то, как сказано: "Не обличай безумного, потому что приобретешь врага"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Arial" w:ascii="Arial" w:hAnsi="Arial"/>
          <w:color w:val="000000"/>
          <w:shd w:fill="FFFFFF" w:val="clear"/>
        </w:rPr>
        <w:t>Общаясь с людьми, ставьте себя на их место, вникайте в их чувства, затруднения, разочарования, радости и скорби, вставайте с ними на одну ступень и поступайте так, как бы вы желали, чтобы они поступали с вами. Это истинное правило честности, основанное на словах закона: [135] “Возлюби ближнего твоего, как самого себя” (Мф. 22:39). Оно было главным содержанием учения пророков. Этот небесный принцип реализуют все, кто готов жить в святом общении с Бог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</w:rPr>
        <w:t xml:space="preserve">Если бы повсюду царило милосердие, земля стала бы раем, а ад – страшной сказко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</w:rPr>
        <w:t>И сам Толстой утверждает, что существование человека на земле должно быть добром для других. Быть человеком -  увеличивать количество добра на земл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</w:rPr>
        <w:t>Мы рассмотрели рассказ «После бала» с позиции Святых Отцов православной веры. Что теперь для вас быть человеком? Мини-сочин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Mzhighlight">
    <w:name w:val="mzhighligh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</w:rPr>
  </w:style>
  <w:style w:type="character" w:styleId="Fnref2">
    <w:name w:val="fnref2"/>
    <w:basedOn w:val="Style14"/>
    <w:qFormat/>
    <w:rPr>
      <w:b w:val="false"/>
      <w:bCs w:val="false"/>
      <w:caps w:val="false"/>
      <w:smallCaps w:val="false"/>
      <w:color w:val="5F5F77"/>
      <w:spacing w:val="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42" w:hanging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6;&#1073;&#1088;&#1086;&#1076;&#1077;&#1090;&#1077;&#1083;&#1100;" TargetMode="External"/><Relationship Id="rId3" Type="http://schemas.openxmlformats.org/officeDocument/2006/relationships/hyperlink" Target="http://azbyka.ru/tserkov/duhovnaya_zhizn/miloserdie/index.shtml" TargetMode="External"/><Relationship Id="rId4" Type="http://schemas.openxmlformats.org/officeDocument/2006/relationships/hyperlink" Target="http://ru.wikipedia.org/wiki/&#1051;&#1102;&#1073;&#1086;&#1074;&#1100;_(&#1093;&#1088;&#1080;&#1089;&#1090;&#1080;&#1072;&#1085;&#1089;&#1082;&#1072;&#1103;_&#1076;&#1086;&#1073;&#1088;&#1086;&#1076;&#1077;&#1090;&#1077;&#1083;&#1100;)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05:00Z</dcterms:created>
  <dc:creator>Admin</dc:creator>
  <dc:description/>
  <cp:keywords/>
  <dc:language>en-US</dc:language>
  <cp:lastModifiedBy>Admin</cp:lastModifiedBy>
  <dcterms:modified xsi:type="dcterms:W3CDTF">2013-11-20T19:55:00Z</dcterms:modified>
  <cp:revision>109</cp:revision>
  <dc:subject/>
  <dc:title/>
</cp:coreProperties>
</file>